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64DX SYSTEM SPECIFICA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 Design Concept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 Hardware Specification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 Software Specification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quires ROM Version 0.9A.910228 or later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PYRIGHT 1991 COMMODORE BUSINESS MACNINES, INC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LL RIGHTS RESERVE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NFORMATION  CONTAINED  HEREIN  IS  THE  UNPUBLISHED  AND CONFIDENTIA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ROPERTY  OF  COMMODORE  BUSINESS MACHINES, INC. USE, REPRODUCTION, 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ISCLOSURE OF THIS INFORMATION WITHOUT THE PRIOR WRITTEN PERMISSION OF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MMODORE IS PROHIBITE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</w:t>
      </w:r>
      <w:r>
        <w:rPr>
          <w:rFonts w:cs="Courier New" w:ascii="Courier New" w:hAnsi="Courier New"/>
          <w:sz w:val="16"/>
          <w:szCs w:val="20"/>
          <w:lang w:val="en-US"/>
        </w:rPr>
        <w:t>CCCC       666     555555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    C     6        5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         6         5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         6         55555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         66666     5    5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         6    6         5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         6    6         5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    C    6    6    5    5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</w:t>
      </w:r>
      <w:r>
        <w:rPr>
          <w:rFonts w:cs="Courier New" w:ascii="Courier New" w:hAnsi="Courier New"/>
          <w:sz w:val="16"/>
          <w:szCs w:val="20"/>
          <w:lang w:val="en-US"/>
        </w:rPr>
        <w:t>CCCC      6666      5555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pyright 1991 Commodore Business Machines, Inc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ll Rights Reserve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documentation contains confidential, proprietary, and unpublishe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nformation  of  Commodore  Business  Machines, Inc. The reproduction,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issemination, disclosure or translation of this information to other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without the prior written consent of Commodore Business Machines, Inc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s strictly prohibite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Notice  is  hereby given that the works of authorship contained herei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re  owned  by  Commodore  Business  Machines,  Inc.  pursuant to U.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pyright Law, Title 17 U.S.C. 3101 et. seq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system specification reflects the latest information available a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 time.  Updates  will  occur  as  the  system  evolves. Commodor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usiness Machines, Inc. makes no warranties, expressed or implied with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gard  to  the  information  contained  herein including the quality,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erformance,  merchantability,  or  fitness of this information or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ystem as describe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system specification contains the contributions of several peopl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ncluding: Fred Bowen, Paul Lassa, Bill Gardei, and Victor Andrade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ortions of the BASIC ROM code are Copyright 1977 Microsoft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PPP   RRRR   EEEE  L     I  M   M  I  N   N    A    RRRR  Y   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   P  R   R  E     L     I  MM MM  I  NN  N   A A   R   R  Y 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PPP   RRRR   EEE   L     I  M M M  I  N N N  AAAAA  RRRR    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      R   R  E     L     I  M   M  I  N  NN  A   A  R   R   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      R   R  EEEE  LLLL  I  M   M  I  N   N  A   A  R   R   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vision 0.2   (pilot release)         January 31, 1991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t  this  time,  Pilot  Production,  the C65 system consists of eith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vision 2A or 2B PCB, 4510R3, 4567R5 (PAL only), F011B/C FDC, and 018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MAgic  chips.  There  will  be  changes  to  all  these  chips befor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roduction Release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work is by: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Fred Bowen              System Software -   C65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Paul Lassa              Hardware engineer - C65, DMagic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Bill Gardei             LSI engineer -      4567, FDC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Victor Andrade          LSI engineer -      4510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ncluded  are  contributions by contractors hired by Commodore for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65 project. These contributions include the DOS, Graphics, Audio, an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Memory management area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everal 4502 assembler systems are available: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VAX, Amiga, and PC based BSO-compatible cross assembler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PC based custom cross assembler by Memocom, compatibl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with Memocom 4502 emulator and Mem-ulator system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C128-based BSO compatible cross assembler by Commodore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ustom   software   support  is  available  for  the  following  logic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nalyzers: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Hewlett Packard HP655x A and B logic analyzer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able of Content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-----------------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1.0. Introdu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1.1. System Concep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1.2. System Overview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1.3. System Component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1.4. System Concern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1.4.1. C64 Compatibilit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20"/>
          <w:lang w:val="en-US"/>
        </w:rPr>
        <w:t>1.4.1.1. Softwar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20"/>
          <w:lang w:val="en-US"/>
        </w:rPr>
        <w:t>1.4.1.2. Hardwar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1.4.2. 1581 DOS Compatibilit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1.4.3. Modes of Opera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1.5. System Map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1.5.1. Composite System Memory Map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1.5.2. C65 System Memory Map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1.5.3. C65 System Memory Layou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1.5.4. C65 I/O Memory Map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2.0. System Hardwar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2.1. Keyboar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2.1.1. Keyboard Layou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2.1.2. Keyboard Matrix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2.2. External Ports &amp; Form-Fact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2.3. Microcontroll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2.3.1. Descrip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2.3.2. Configura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2.3.3. Functional Descrip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20"/>
          <w:lang w:val="en-US"/>
        </w:rPr>
        <w:t>2.3.3.1. Pin Descrip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20"/>
          <w:lang w:val="en-US"/>
        </w:rPr>
        <w:t>2.3.3.2. Timing Descrip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20"/>
          <w:lang w:val="en-US"/>
        </w:rPr>
        <w:t>2.3.3.3. Register Descrip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2.3.4. Mapp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2.3.5. Peripheral Contro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20"/>
          <w:lang w:val="en-US"/>
        </w:rPr>
        <w:t>2.3.5.1. I/O Port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20"/>
          <w:lang w:val="en-US"/>
        </w:rPr>
        <w:t>2.3.5.2. Handshaking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20"/>
          <w:lang w:val="en-US"/>
        </w:rPr>
        <w:t>2.3.5.3. Timer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20"/>
          <w:lang w:val="en-US"/>
        </w:rPr>
        <w:t>2.3.5.4. TOD Clock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20"/>
          <w:lang w:val="en-US"/>
        </w:rPr>
        <w:t>2.3.5.5. Serial Port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20"/>
          <w:lang w:val="en-US"/>
        </w:rPr>
        <w:t>2.3.5.6. Fast Serial Port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20"/>
          <w:lang w:val="en-US"/>
        </w:rPr>
        <w:t>2.3.5.7. Interrupt Contro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20"/>
          <w:lang w:val="en-US"/>
        </w:rPr>
        <w:t>2.3.5.8. Control Register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2.3.6. UAR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20"/>
          <w:lang w:val="en-US"/>
        </w:rPr>
        <w:t>2.3.6.1. Control Register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20"/>
          <w:lang w:val="en-US"/>
        </w:rPr>
        <w:t>2.3.6.2. Status Regist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20"/>
          <w:lang w:val="en-US"/>
        </w:rPr>
        <w:t>2.3.6.3. Character Configura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20"/>
          <w:lang w:val="en-US"/>
        </w:rPr>
        <w:t>2.3.6.4. Register Map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2.3.7. CPU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20"/>
          <w:lang w:val="en-US"/>
        </w:rPr>
        <w:t>2.3.7.1. Introdu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20"/>
          <w:lang w:val="en-US"/>
        </w:rPr>
        <w:t>2.3.7.2. CPU Opera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20"/>
          <w:lang w:val="en-US"/>
        </w:rPr>
        <w:t>2.3.7.3. Interrupt Handling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20"/>
          <w:lang w:val="en-US"/>
        </w:rPr>
        <w:t>2.3.7.4. Addressing Mode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20"/>
          <w:lang w:val="en-US"/>
        </w:rPr>
        <w:t>2.3.7.5. Instruction Se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20"/>
          <w:lang w:val="en-US"/>
        </w:rPr>
        <w:t>2.3.7.6. Opcode Tabl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2.4. Video Controll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2.4.1. Descrip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2.4.2. Configura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2.4.3. Functional Descrip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2.4.4. Programming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2.4.5. Register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2.5. Disk Controll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2.5.1. Descrip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2.5.2. Configura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2.5.3. Register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2.5.4. Functional Descrip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2.5.5. Expansion port protoco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2.5.6. Timing diagram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2.6. Expansion Disk Controller (option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2.6.1. Descrip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2.6.2. Expansion port protoco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2.7. DMAgic Controll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2.7.1. Descrip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2.7.2. Register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2.8. RAM Expansion Controller (option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2.8.1. Descrip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2.9. Audio Controll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3.0. System Softwar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3.1. BASIC 10.0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3.1.1. Introdu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3.1.2. List of Command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3.1.3. Command Description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3.1.4. Variable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3.1.5. Operator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3.1.6. Error Message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20"/>
          <w:lang w:val="en-US"/>
        </w:rPr>
        <w:t>3.1.6.1. BASIC Error Message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20"/>
          <w:lang w:val="en-US"/>
        </w:rPr>
        <w:t>3.1.6.2. DOS Error Message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3.2. Monit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3.2.1. Introdu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3.2.2. Commands and Convention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3.2.3. Command Description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3.3. Edit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3.3.1. Escape Sequence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3.3.2. Control Character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3.4. Kerne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3.4.1. Kernel Jump Tabl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3.4.2. BASIC Jump Tabl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3.4.3. Editor Jump Tabl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3.4.4. Indirect Vector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3.4.5. Kernel Documenta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3.4.6. BASIC Math Package Documenta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3.4.7. I/O Device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3.5. DO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3.6. RS-232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4.0. Development Suppor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1.0. Introdu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 specification  describes  the  requirements for a low-cost 8-bi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microcomputer system with excellent graphic capabilitie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1.1. System Concep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C65  microcomputer  is a low-cost, versatile, competitive produc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esigned for the international home computer and game market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C65 is well suited for first time computer buyers, and provides a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excellent  upgrade  path  for  owners  of  the commercially successfu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64. The C65 is composed of concepts inherent in the C64 and C128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purpose of the C65 is to modernize and revitalize the 10 year ol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64  market  while still taking advantage of the developed base of C64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oftware.  To  accomplish  this,  the  C65  will provide a C64 mode of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peration,  offering a reasonable degree of C64 software compatibilit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nd a moderate degree of add-on hardware and peripheral compatibility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mpatibility can be sacrificed when it impedes enhanced functionalit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nd expandability, much as the C64 sacrificed VIC-20 compatibility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t  is  anticipated that the many features and capabilities of the new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65  mode  will  quickly  attract  the  attention  of  developers  an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nsumers  alike,  thereby  revitalizing  the  low-end  home  comput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market.  The  C65  incorporates  features  that  are normally found 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oday's more expensive machines, continuing the Commodore tradition of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maximizing  performance  for  the price. The C65 will provide many new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pportunities  for  third  party  software  and  hardware  developers,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ncluding  telecommunications,  video,  instrument  control (including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MIDI), and productivity as well as entertainment software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1.2. System Overview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</w:t>
      </w:r>
      <w:r>
        <w:rPr>
          <w:rFonts w:cs="Courier New" w:ascii="Courier New" w:hAnsi="Courier New"/>
          <w:sz w:val="16"/>
          <w:szCs w:val="20"/>
          <w:lang w:val="en-US"/>
        </w:rPr>
        <w:t>o  CPU -- Commodore CSG4510 running at 1.02 or 3.5 Mhz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o  New instructions, including Rockwell and GTE extension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o  Memory Mapper supporting up to 1 Megabyte address spac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o  R6511-type UART (3-wire RS-232) device, programmable bau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20"/>
          <w:lang w:val="en-US"/>
        </w:rPr>
        <w:t>rate (50-56K baud, MIDI-capable), parity, word size, sync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20"/>
          <w:lang w:val="en-US"/>
        </w:rPr>
        <w:t>and async. modes.  XD/RD wire ORed/ANDed with user port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o  Two CSG6526-type CIA devices, each with 2 I/O port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20"/>
          <w:lang w:val="en-US"/>
        </w:rPr>
        <w:t>programmable TOD clocks, interval timers, interrupt contro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</w:t>
      </w:r>
      <w:r>
        <w:rPr>
          <w:rFonts w:cs="Courier New" w:ascii="Courier New" w:hAnsi="Courier New"/>
          <w:sz w:val="16"/>
          <w:szCs w:val="20"/>
          <w:lang w:val="en-US"/>
        </w:rPr>
        <w:t>o  Memor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o  RAM -- 128K bytes (DRAM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</w:t>
      </w:r>
      <w:r>
        <w:rPr>
          <w:rFonts w:cs="Courier New" w:ascii="Courier New" w:hAnsi="Courier New"/>
          <w:sz w:val="16"/>
          <w:szCs w:val="20"/>
          <w:lang w:val="en-US"/>
        </w:rPr>
        <w:t>Externally expandable from additional 512K bytes to 4MB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</w:t>
      </w:r>
      <w:r>
        <w:rPr>
          <w:rFonts w:cs="Courier New" w:ascii="Courier New" w:hAnsi="Courier New"/>
          <w:sz w:val="16"/>
          <w:szCs w:val="20"/>
          <w:lang w:val="en-US"/>
        </w:rPr>
        <w:t>using dedicated RAM expansion port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o  ROM -- 128K byte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</w:t>
      </w:r>
      <w:r>
        <w:rPr>
          <w:rFonts w:cs="Courier New" w:ascii="Courier New" w:hAnsi="Courier New"/>
          <w:sz w:val="16"/>
          <w:szCs w:val="20"/>
          <w:lang w:val="en-US"/>
        </w:rPr>
        <w:t>C64 Kernel and BASIC 2.2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</w:t>
      </w:r>
      <w:r>
        <w:rPr>
          <w:rFonts w:cs="Courier New" w:ascii="Courier New" w:hAnsi="Courier New"/>
          <w:sz w:val="16"/>
          <w:szCs w:val="20"/>
          <w:lang w:val="en-US"/>
        </w:rPr>
        <w:t>C65 Kernel, Editor, BASIC 10.0, ML Monitor (like C128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</w:t>
      </w:r>
      <w:r>
        <w:rPr>
          <w:rFonts w:cs="Courier New" w:ascii="Courier New" w:hAnsi="Courier New"/>
          <w:sz w:val="16"/>
          <w:szCs w:val="20"/>
          <w:lang w:val="en-US"/>
        </w:rPr>
        <w:t>DOS v10 (1581 subset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</w:t>
      </w:r>
      <w:r>
        <w:rPr>
          <w:rFonts w:cs="Courier New" w:ascii="Courier New" w:hAnsi="Courier New"/>
          <w:sz w:val="16"/>
          <w:szCs w:val="20"/>
          <w:lang w:val="en-US"/>
        </w:rPr>
        <w:t>Multiple character sets: 40 and 80 column version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</w:t>
      </w:r>
      <w:r>
        <w:rPr>
          <w:rFonts w:cs="Courier New" w:ascii="Courier New" w:hAnsi="Courier New"/>
          <w:sz w:val="16"/>
          <w:szCs w:val="20"/>
          <w:lang w:val="en-US"/>
        </w:rPr>
        <w:t>National keyboards/charsets for foreign language system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</w:t>
      </w:r>
      <w:r>
        <w:rPr>
          <w:rFonts w:cs="Courier New" w:ascii="Courier New" w:hAnsi="Courier New"/>
          <w:sz w:val="16"/>
          <w:szCs w:val="20"/>
          <w:lang w:val="en-US"/>
        </w:rPr>
        <w:t>Externally expandable by conventional C64 ROM cartridge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</w:t>
      </w:r>
      <w:r>
        <w:rPr>
          <w:rFonts w:cs="Courier New" w:ascii="Courier New" w:hAnsi="Courier New"/>
          <w:sz w:val="16"/>
          <w:szCs w:val="20"/>
          <w:lang w:val="en-US"/>
        </w:rPr>
        <w:t>via cartridge/expansion port using C64 decode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</w:t>
      </w:r>
      <w:r>
        <w:rPr>
          <w:rFonts w:cs="Courier New" w:ascii="Courier New" w:hAnsi="Courier New"/>
          <w:sz w:val="16"/>
          <w:szCs w:val="20"/>
          <w:lang w:val="en-US"/>
        </w:rPr>
        <w:t>Externally expandable by additional 128K bytes or mor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</w:t>
      </w:r>
      <w:r>
        <w:rPr>
          <w:rFonts w:cs="Courier New" w:ascii="Courier New" w:hAnsi="Courier New"/>
          <w:sz w:val="16"/>
          <w:szCs w:val="20"/>
          <w:lang w:val="en-US"/>
        </w:rPr>
        <w:t>via cartridge/expansion port using new system decode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o  DMA -- Custom DMAgic controller chip built-i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</w:t>
      </w:r>
      <w:r>
        <w:rPr>
          <w:rFonts w:cs="Courier New" w:ascii="Courier New" w:hAnsi="Courier New"/>
          <w:sz w:val="16"/>
          <w:szCs w:val="20"/>
          <w:lang w:val="en-US"/>
        </w:rPr>
        <w:t>Absolute address access to entire 8MB system map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</w:t>
      </w:r>
      <w:r>
        <w:rPr>
          <w:rFonts w:cs="Courier New" w:ascii="Courier New" w:hAnsi="Courier New"/>
          <w:sz w:val="16"/>
          <w:szCs w:val="20"/>
          <w:lang w:val="en-US"/>
        </w:rPr>
        <w:t>including I/O devices, both ROM &amp; RAM expansion port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</w:t>
      </w:r>
      <w:r>
        <w:rPr>
          <w:rFonts w:cs="Courier New" w:ascii="Courier New" w:hAnsi="Courier New"/>
          <w:sz w:val="16"/>
          <w:szCs w:val="20"/>
          <w:lang w:val="en-US"/>
        </w:rPr>
        <w:t>List-based DMA structures can be chained togeth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</w:t>
      </w:r>
      <w:r>
        <w:rPr>
          <w:rFonts w:cs="Courier New" w:ascii="Courier New" w:hAnsi="Courier New"/>
          <w:sz w:val="16"/>
          <w:szCs w:val="20"/>
          <w:lang w:val="en-US"/>
        </w:rPr>
        <w:t>Copy (up,down,invert), Fill, Swap, Mix (boolean Minterms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</w:t>
      </w:r>
      <w:r>
        <w:rPr>
          <w:rFonts w:cs="Courier New" w:ascii="Courier New" w:hAnsi="Courier New"/>
          <w:sz w:val="16"/>
          <w:szCs w:val="20"/>
          <w:lang w:val="en-US"/>
        </w:rPr>
        <w:t>Hold, Modulus (window), Interrupt, and Resume modes,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</w:t>
      </w:r>
      <w:r>
        <w:rPr>
          <w:rFonts w:cs="Courier New" w:ascii="Courier New" w:hAnsi="Courier New"/>
          <w:sz w:val="16"/>
          <w:szCs w:val="20"/>
          <w:lang w:val="en-US"/>
        </w:rPr>
        <w:t>Block operations from 1 byte to 64K byte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</w:t>
      </w:r>
      <w:r>
        <w:rPr>
          <w:rFonts w:cs="Courier New" w:ascii="Courier New" w:hAnsi="Courier New"/>
          <w:sz w:val="16"/>
          <w:szCs w:val="20"/>
          <w:lang w:val="en-US"/>
        </w:rPr>
        <w:t>DRQ handshaking for I/O device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</w:t>
      </w:r>
      <w:r>
        <w:rPr>
          <w:rFonts w:cs="Courier New" w:ascii="Courier New" w:hAnsi="Courier New"/>
          <w:sz w:val="16"/>
          <w:szCs w:val="20"/>
          <w:lang w:val="en-US"/>
        </w:rPr>
        <w:t>Built-in support for (optional) expansion RAM controll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o  Video -- Commodore CSG 4567 enhanced VIC chip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o   RGBA with sync on all colors or digital sync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o   Composite NTSC or PAL video, separate chroma/lum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o   Composite NTSC or PAL digital monochrom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o   RF TV output via NTSC or PAL modulat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o   Digital foreground/background control (genlock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o   All original C64 video modes: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20"/>
          <w:lang w:val="en-US"/>
        </w:rPr>
        <w:t>40x25 standard character mod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20"/>
          <w:lang w:val="en-US"/>
        </w:rPr>
        <w:t>Extended background color mod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20"/>
          <w:lang w:val="en-US"/>
        </w:rPr>
        <w:t>320x200 bitmap mod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20"/>
          <w:lang w:val="en-US"/>
        </w:rPr>
        <w:t>Multi-color mod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20"/>
          <w:lang w:val="en-US"/>
        </w:rPr>
        <w:t>16 color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20"/>
          <w:lang w:val="en-US"/>
        </w:rPr>
        <w:t>8 sprites, 24x21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o   40 and 80 character columns by 25 rows: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20"/>
          <w:lang w:val="en-US"/>
        </w:rPr>
        <w:t>Color, blink, bold, inverse video, underline attribute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o   True bitplane graphics: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</w:t>
      </w:r>
      <w:r>
        <w:rPr>
          <w:rFonts w:cs="Courier New" w:ascii="Courier New" w:hAnsi="Courier New"/>
          <w:sz w:val="16"/>
          <w:szCs w:val="20"/>
          <w:lang w:val="en-US"/>
        </w:rPr>
        <w:t>320 x 200 x 256  (8-bitplane)  non-interlace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</w:t>
      </w:r>
      <w:r>
        <w:rPr>
          <w:rFonts w:cs="Courier New" w:ascii="Courier New" w:hAnsi="Courier New"/>
          <w:sz w:val="16"/>
          <w:szCs w:val="20"/>
          <w:lang w:val="en-US"/>
        </w:rPr>
        <w:t>640 x 200 x 16*  (4-bitplane)  non-interlace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20"/>
          <w:lang w:val="en-US"/>
        </w:rPr>
        <w:t>1280 x 200 x 4*   (2-bitplane)  non-interlace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</w:t>
      </w:r>
      <w:r>
        <w:rPr>
          <w:rFonts w:cs="Courier New" w:ascii="Courier New" w:hAnsi="Courier New"/>
          <w:sz w:val="16"/>
          <w:szCs w:val="20"/>
          <w:lang w:val="en-US"/>
        </w:rPr>
        <w:t>320 x 400 x 256  (8-bitplane)  interlace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</w:t>
      </w:r>
      <w:r>
        <w:rPr>
          <w:rFonts w:cs="Courier New" w:ascii="Courier New" w:hAnsi="Courier New"/>
          <w:sz w:val="16"/>
          <w:szCs w:val="20"/>
          <w:lang w:val="en-US"/>
        </w:rPr>
        <w:t>640 x 400 x 16*  (4-bitplane)  interlace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20"/>
          <w:lang w:val="en-US"/>
        </w:rPr>
        <w:t>1280 x 400 x 4*   (2-bitplane)  interlace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*plus sprite and border color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o   Color palettes: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20"/>
          <w:lang w:val="en-US"/>
        </w:rPr>
        <w:t>Standard 16-color C64 ROM palett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20"/>
          <w:lang w:val="en-US"/>
        </w:rPr>
        <w:t>Programmable 256-color RAM palette, with 16 intensit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20"/>
          <w:lang w:val="en-US"/>
        </w:rPr>
        <w:t>levels per primary color (yielding 4096 colors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o   Horizontal and vertical screen positioning vernier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o   Display Address Translator (DAT) allows programmer to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20"/>
          <w:lang w:val="en-US"/>
        </w:rPr>
        <w:t>access bitplanes easily and directly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o   Access to optional expansion RAM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o   Operates at either clock speed without blanking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o  Audio -- Commodore CSG8580 SID chip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o  Stereo SID chips: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20"/>
          <w:lang w:val="en-US"/>
        </w:rPr>
        <w:t>Total of 6 voices, 3 per channe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20"/>
          <w:lang w:val="en-US"/>
        </w:rPr>
        <w:t>Programmable ADSR envelope for each voic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20"/>
          <w:lang w:val="en-US"/>
        </w:rPr>
        <w:t>Filter, modulation, audio inputs, potentiomet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20"/>
          <w:lang w:val="en-US"/>
        </w:rPr>
        <w:t>Separate left/right volume, filter, modulation contro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o  Disk, Printer support --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o  FDC custom MFM controller chip built in, with 512-byt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20"/>
          <w:lang w:val="en-US"/>
        </w:rPr>
        <w:t>buffer, sector or full track read/write/format, LED an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20"/>
          <w:lang w:val="en-US"/>
        </w:rPr>
        <w:t>motor control, copy protection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o  Built-in 3.5" double sided, 1MB MFM capacity driv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o  Media &amp; file system compatible with 1581 disk driv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o  Supports one additional "dumb" drive externally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o  Standard CBM bus serial (all modes, about 4800 baud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o  Fast serial bus (C65 mode only, about 20K baud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o  Burst serial (C65 mode only, about 50K baud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o  External ports --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o  50-pin Cartridge/expansion port (ROM cartridges, etc.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o  24-pin User/parallel port (modem (1670), RS-232 serial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o  Composite video/audio port (8-pin DIN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o  Analog RGB video port (DB-9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o  RF video output jack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o  Serial bus port (disks (1541/1571/1581), printers, etc.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o  External floppy drive port (mini DIN8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o  2 DB9 control ports (joystick, mouse, tablets, lightpen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o  Left and right stereo audio output jack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o  RAM expansion port, built-in support for RAM controll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</w:t>
      </w:r>
      <w:r>
        <w:rPr>
          <w:rFonts w:cs="Courier New" w:ascii="Courier New" w:hAnsi="Courier New"/>
          <w:sz w:val="16"/>
          <w:szCs w:val="20"/>
          <w:lang w:val="en-US"/>
        </w:rPr>
        <w:t>o  Keyboard -- 77 keys, including standard C64 keyboard plus: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o  Total of 8 function keys, F1-F16, shifted and nonshifte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o  TAB, escape, ALT, CAPS lock, no scroll, help (F15/16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o  Power, disk activity LED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</w:t>
      </w:r>
      <w:r>
        <w:rPr>
          <w:rFonts w:cs="Courier New" w:ascii="Courier New" w:hAnsi="Courier New"/>
          <w:sz w:val="16"/>
          <w:szCs w:val="20"/>
          <w:lang w:val="en-US"/>
        </w:rPr>
        <w:t>o  Power supply -- external, brick typ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o  +5VDC at 2.2A  and  +12VDC at .85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1.3. System Component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Microcontroller:     4510 (65CE02, 2x6526, 6511 UART, Mapper,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Fast serial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Memory:              4464   DRAM (128K bytes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</w:t>
      </w:r>
      <w:r>
        <w:rPr>
          <w:rFonts w:cs="Courier New" w:ascii="Courier New" w:hAnsi="Courier New"/>
          <w:sz w:val="16"/>
          <w:szCs w:val="20"/>
          <w:lang w:val="en-US"/>
        </w:rPr>
        <w:t>271001 ROM  (128K bytes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Video controller:    4567 (extended VIC, DAT, PLA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udio controllers:   6581 (SID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Memory control:      41xx-F018 (DMA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isk controller:     41xx-F011 (FDC, supports 2 DSDD drives, MFM,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RAM buffer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KEY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</w:t>
      </w:r>
      <w:r>
        <w:rPr>
          <w:rFonts w:cs="Courier New" w:ascii="Courier New" w:hAnsi="Courier New"/>
          <w:sz w:val="16"/>
          <w:szCs w:val="20"/>
          <w:lang w:val="en-US"/>
        </w:rPr>
        <w:t>+ USER POR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</w:t>
      </w:r>
      <w:r>
        <w:rPr>
          <w:rFonts w:cs="Courier New" w:ascii="Courier New" w:hAnsi="Courier New"/>
          <w:sz w:val="16"/>
          <w:szCs w:val="20"/>
          <w:lang w:val="en-US"/>
        </w:rPr>
        <w:t>| + CONTROL PORTS                      EXPANSION POR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</w:t>
      </w:r>
      <w:r>
        <w:rPr>
          <w:rFonts w:cs="Courier New" w:ascii="Courier New" w:hAnsi="Courier New"/>
          <w:sz w:val="16"/>
          <w:szCs w:val="20"/>
          <w:lang w:val="en-US"/>
        </w:rPr>
        <w:t>| | +                                      + + +  +---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</w:t>
      </w:r>
      <w:r>
        <w:rPr>
          <w:rFonts w:cs="Courier New" w:ascii="Courier New" w:hAnsi="Courier New"/>
          <w:sz w:val="16"/>
          <w:szCs w:val="20"/>
          <w:lang w:val="en-US"/>
        </w:rPr>
        <w:t>| | |                                      | | |  |   | +MOD-&gt; RFOU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++-+-++                                     | | |  |   +-+----&gt; COMP,CHROMA/LUM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    |                                     | | |  |   +------&gt; RGB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    +-------------------------------------+------+   |      +---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    +--------------------------------------------+   +--...-+ R +--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    |                                       | |  |   |        E    | EXPANS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    |     +---+  +---+  +---+  +---+  +---+ | |  |   +--...-+ C +--+   MEMOR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 4  |     |   |  |   |  |   |  |   |  |   | | |  | 4 |      +---+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|  5  +-----+ D +--+ F +--+ S +--+ S +--+ R +-+----+ 5 |  +--+  +--+  +--+  +--+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|  1  +-----+ M +--+ D +--+ I +--+ I +--+ O +------+ 6 |  |  |  |  |  |  |  |  |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|  0  | ADR | A |  | C |  | D |  | D |  | M |   |  | 7 +--+  +--+  +--+  +--+  |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|     |     | G |  |   |  |   |  |   |  |   |   |  |   +--+  +--+  +--+  +--+  |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|     +-----+ I +--+   +--+   +--+   +--+   +---+--+   +--+  +--+  +--+  +--+  |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|     +-----+ C +--+   +--+   +--+   +--+   +------+   +--+  +--+  +--+  +--+  |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|     | DAT |   |  |   |  |   |  |   |  |   |      |   |  |  |  |  |  |  |  |  |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+--+--+     +---+  +++-+  +-+-+  +-+-+  +---+      +---+  +--+  +--+  +--+  +--+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|                ||      |      |                               128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+                ||      R      L                           RAM INTERNA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ERIAL BUS          ||      SPEAKER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</w:t>
      </w:r>
      <w:r>
        <w:rPr>
          <w:rFonts w:cs="Courier New" w:ascii="Courier New" w:hAnsi="Courier New"/>
          <w:sz w:val="16"/>
          <w:szCs w:val="20"/>
          <w:lang w:val="en-US"/>
        </w:rPr>
        <w:t>+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20"/>
          <w:lang w:val="en-US"/>
        </w:rPr>
        <w:t>FLOPPY POR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1.4. System Concern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1.4.1. C64 Compatibility Issue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1.4.1.1. Softwar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64 software compatibility is an important goal. To this end, when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ystem  is in "C64 mode" the processor will operate at average 1.02MHz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peed  and  dummy "dead" cycles are emulated by the processor. The C64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OM  is  the  same  except  for  patches to serial bus routines in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kernel  (to  interface  built-in  drive), the removal of cassette cod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(there  is  no  cassette  port), and patches to the C64 initializa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outines  to  boot C65 mode if there is no reason (eg., cartridges) to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tay in C64 mode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mpatibility  with  C64  software  that uses previously unimplemente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6502  opcodes  (often associated with many copy-protection schemes) 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at implements extremely timing dependent "fast loaders" is iherentl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mpossible. Because the VIC-III timing is slightly different, program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at  are  extremely  timing  dependant  may  not  work properly. Also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ecause  the  VIC-III does not change display modes until the end of 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haracter  line, programs that change displays based strictly upon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aster  position  may not display things properly. The aspect ratio of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VIC-III display is slightly different than the VIC-II. The use of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  1541-II disk drive (optional) will improve compatibility. C64 BASIC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2.2  compatibility  will be 100%  (within hardware constraints).  C128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ASIC   10  compatibility  will  be  moderate  (graphic  commands  ar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ifferent,  some  command parameters different, and there are many new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mmands)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1.4.1.2. Hardwar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64  hardware  compatibility  is  limited. Serial bus and control por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evices  (mouse, joysticks, etc.) are fully supported.  Some user por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evices  are  supported  such as the newer (4-DIP switch) 1670 modems,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ut  there's  no  9VAC  so  devices  which require 9VAC won't fun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rrectly.  The expansion port has additional pins (50 total), and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in  spacing is closer than the C64 (it's like the PLUS/4). An adapt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("WIDGET")  will  be necessary to utilize C64 cartridges and expans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ort devices. Furthermore, timing differences between some C64 and C65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expansion port signals will affect many C64 expansion devices (such a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1764)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1.4.2. DOS Compatibilit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built-in  C65  DOS is a subset of Commodore 1581 DOS. There is no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rack  cache,  index  sensor, etc. To load and run existing 1541-base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pplications,  the  consumer must add a 1541 drive to the system. Man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mmercial  applications cannot be easily ported from 1541/5.25" medi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o 1581/3.5" media, due to copy protection or "fast loaders". Most C64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pplications  that  directly  address DOS memory, specific disk track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r  sectors, or rely on DOS job queues and timing characteristics wil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not work with the built-in drive and new DO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1.4.3. Operating Mode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C65 powers up in the C64 mode. If there are no conditions presen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which  indicate that C64 mode is desired, such as the C= key depresse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r   a   C64   cartridge  signature  found,  then  C65  mode  will  b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utomatically  brought  into  context. Unlike the C128, "C6 4 mode" i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escapable.  Like  the  C128,  all  of the extended features of the C65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ystem  are  accessible  from "C64 mode" via custom software. Whenev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system initiates C64 mode, new VIC mode is always disabled excep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when the DOS is require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1.5. System Map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1.5.1. Composite System Memory Map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C64 CARTRIDGES     C64           C65          RAM-LO        RAM-HI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$FFFF+-----------+ +-----------+ +-----------+ +-----------+ +-----------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|           | |           | |           | |           | |COLOR NYBS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$F800|   GAME    | |  KERNEL   | |  KERNEL   | |           | +-----------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|           | |    &amp;      | |    &amp;      | |           | |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|   CARD    | |  EDITOR   | |  EDITOR   | |           | |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|           | |           | |           | |.......... | | .........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$E000+-----------+ +-----------+ +-----------+ | C65 EVEN  | | C65 ODD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</w:t>
      </w:r>
      <w:r>
        <w:rPr>
          <w:rFonts w:cs="Courier New" w:ascii="Courier New" w:hAnsi="Courier New"/>
          <w:sz w:val="16"/>
          <w:szCs w:val="20"/>
          <w:lang w:val="en-US"/>
        </w:rPr>
        <w:t>|COLOR NYBS | |COLOR NYBS | | BITPLANES | | BITPLANES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</w:t>
      </w:r>
      <w:r>
        <w:rPr>
          <w:rFonts w:cs="Courier New" w:ascii="Courier New" w:hAnsi="Courier New"/>
          <w:sz w:val="16"/>
          <w:szCs w:val="20"/>
        </w:rPr>
        <w:t>|I/O &amp; CHARS| |I/O &amp; CHARS| |.......... | | ......... |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$D000 ------------ +-----------+ +-----------+ |           | |           |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</w:t>
      </w:r>
      <w:r>
        <w:rPr>
          <w:rFonts w:cs="Courier New" w:ascii="Courier New" w:hAnsi="Courier New"/>
          <w:sz w:val="16"/>
          <w:szCs w:val="20"/>
        </w:rPr>
        <w:t>|           | |           | |           |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</w:t>
      </w:r>
      <w:r>
        <w:rPr>
          <w:rFonts w:cs="Courier New" w:ascii="Courier New" w:hAnsi="Courier New"/>
          <w:sz w:val="16"/>
          <w:szCs w:val="20"/>
        </w:rPr>
        <w:t>|  KERNEL   | |           | |           |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</w:t>
      </w:r>
      <w:r>
        <w:rPr>
          <w:rFonts w:cs="Courier New" w:ascii="Courier New" w:hAnsi="Courier New"/>
          <w:sz w:val="16"/>
          <w:szCs w:val="20"/>
        </w:rPr>
        <w:t>|           | | C65 BASIC | | C65 VARS &amp;|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$C000+-----------+ +-----------+ +-----------+ |   TEXT    | |   STRINGS |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</w:t>
      </w:r>
      <w:r>
        <w:rPr>
          <w:rFonts w:cs="Courier New" w:ascii="Courier New" w:hAnsi="Courier New"/>
          <w:sz w:val="16"/>
          <w:szCs w:val="20"/>
        </w:rPr>
        <w:t>|           | |           | |           | |$2000-$FEFF| |$2000-$F7FF|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</w:t>
      </w:r>
      <w:r>
        <w:rPr>
          <w:rFonts w:cs="Courier New" w:ascii="Courier New" w:hAnsi="Courier New"/>
          <w:sz w:val="16"/>
          <w:szCs w:val="20"/>
        </w:rPr>
        <w:t>|APPLICATION| |           | |           | |           | |           |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</w:t>
      </w:r>
      <w:r>
        <w:rPr>
          <w:rFonts w:cs="Courier New" w:ascii="Courier New" w:hAnsi="Courier New"/>
          <w:sz w:val="16"/>
          <w:szCs w:val="20"/>
        </w:rPr>
        <w:t>|           | |   BASIC   | |           | |           | |           |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</w:t>
      </w:r>
      <w:r>
        <w:rPr>
          <w:rFonts w:cs="Courier New" w:ascii="Courier New" w:hAnsi="Courier New"/>
          <w:sz w:val="16"/>
          <w:szCs w:val="20"/>
        </w:rPr>
        <w:t>| CARD _ HI | |           | |   BASIC   | |           | |           |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</w:t>
      </w:r>
      <w:r>
        <w:rPr>
          <w:rFonts w:cs="Courier New" w:ascii="Courier New" w:hAnsi="Courier New"/>
          <w:sz w:val="16"/>
          <w:szCs w:val="20"/>
        </w:rPr>
        <w:t>|           | |           | |  GRAPHICS | |           | |           |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$A000+-----------+ +-----------+ |           | +-----------+ |           |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</w:t>
      </w:r>
      <w:r>
        <w:rPr>
          <w:rFonts w:cs="Courier New" w:ascii="Courier New" w:hAnsi="Courier New"/>
          <w:sz w:val="16"/>
          <w:szCs w:val="20"/>
        </w:rPr>
        <w:t>|           |               |           | |           | |           |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</w:t>
      </w:r>
      <w:r>
        <w:rPr>
          <w:rFonts w:cs="Courier New" w:ascii="Courier New" w:hAnsi="Courier New"/>
          <w:sz w:val="16"/>
          <w:szCs w:val="20"/>
        </w:rPr>
        <w:t>|APPLICATION|               |    DOS    | |           | |           |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</w:t>
      </w:r>
      <w:r>
        <w:rPr>
          <w:rFonts w:cs="Courier New" w:ascii="Courier New" w:hAnsi="Courier New"/>
          <w:sz w:val="16"/>
          <w:szCs w:val="20"/>
        </w:rPr>
        <w:t>|           |               |  (MAPPED) | |           | |           |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</w:t>
      </w:r>
      <w:r>
        <w:rPr>
          <w:rFonts w:cs="Courier New" w:ascii="Courier New" w:hAnsi="Courier New"/>
          <w:sz w:val="16"/>
          <w:szCs w:val="20"/>
        </w:rPr>
        <w:t>| CARD _ LOW|               |           | |           | |           |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</w:t>
      </w:r>
      <w:r>
        <w:rPr>
          <w:rFonts w:cs="Courier New" w:ascii="Courier New" w:hAnsi="Courier New"/>
          <w:sz w:val="16"/>
          <w:szCs w:val="20"/>
        </w:rPr>
        <w:t>|           |               |           | | C64 VARS &amp;| |           |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$8000+-----------+ ------------- +-----------+ |   STRINGS | |           |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</w:t>
      </w:r>
      <w:r>
        <w:rPr>
          <w:rFonts w:cs="Courier New" w:ascii="Courier New" w:hAnsi="Courier New"/>
          <w:sz w:val="16"/>
          <w:szCs w:val="20"/>
        </w:rPr>
        <w:t>|COLOR NYBS | | TEXT-$BFFF| |           |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</w:t>
      </w:r>
      <w:r>
        <w:rPr>
          <w:rFonts w:cs="Courier New" w:ascii="Courier New" w:hAnsi="Courier New"/>
          <w:sz w:val="16"/>
          <w:szCs w:val="20"/>
        </w:rPr>
        <w:t>|I/O &amp; CHARS| |           | |           |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$6000 -------------------------- +-----------+ | C64 BASIC | |           |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</w:t>
      </w:r>
      <w:r>
        <w:rPr>
          <w:rFonts w:cs="Courier New" w:ascii="Courier New" w:hAnsi="Courier New"/>
          <w:sz w:val="16"/>
          <w:szCs w:val="20"/>
        </w:rPr>
        <w:t>|           | |   TEXT    | |           |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</w:t>
      </w:r>
      <w:r>
        <w:rPr>
          <w:rFonts w:cs="Courier New" w:ascii="Courier New" w:hAnsi="Courier New"/>
          <w:sz w:val="16"/>
          <w:szCs w:val="20"/>
        </w:rPr>
        <w:t>|           | |$0800-VARS | |           |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</w:t>
      </w:r>
      <w:r>
        <w:rPr>
          <w:rFonts w:cs="Courier New" w:ascii="Courier New" w:hAnsi="Courier New"/>
          <w:sz w:val="16"/>
          <w:szCs w:val="20"/>
        </w:rPr>
        <w:t>|           | |           | |           |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</w:t>
      </w:r>
      <w:r>
        <w:rPr>
          <w:rFonts w:cs="Courier New" w:ascii="Courier New" w:hAnsi="Courier New"/>
          <w:sz w:val="16"/>
          <w:szCs w:val="20"/>
        </w:rPr>
        <w:t>|           | |           | |           |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</w:t>
      </w:r>
      <w:r>
        <w:rPr>
          <w:rFonts w:cs="Courier New" w:ascii="Courier New" w:hAnsi="Courier New"/>
          <w:sz w:val="16"/>
          <w:szCs w:val="20"/>
        </w:rPr>
        <w:t>|   BASIC   | |           | |           |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</w:t>
      </w:r>
      <w:r>
        <w:rPr>
          <w:rFonts w:cs="Courier New" w:ascii="Courier New" w:hAnsi="Courier New"/>
          <w:sz w:val="16"/>
          <w:szCs w:val="20"/>
        </w:rPr>
        <w:t>|           | |           | |           |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</w:t>
      </w:r>
      <w:r>
        <w:rPr>
          <w:rFonts w:cs="Courier New" w:ascii="Courier New" w:hAnsi="Courier New"/>
          <w:sz w:val="16"/>
          <w:szCs w:val="20"/>
        </w:rPr>
        <w:t>|           | |           | |           |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</w:t>
      </w:r>
      <w:r>
        <w:rPr>
          <w:rFonts w:cs="Courier New" w:ascii="Courier New" w:hAnsi="Courier New"/>
          <w:sz w:val="16"/>
          <w:szCs w:val="20"/>
        </w:rPr>
        <w:t>|           | |           | |           |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$2000 -------------------------- +-----------+ +-----------+ +-----------+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16"/>
          <w:szCs w:val="20"/>
        </w:rPr>
        <w:t>| C65 SYSTEM| | C64 &amp; C65 |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16"/>
          <w:szCs w:val="20"/>
        </w:rPr>
        <w:t>|TEXTSCREENS| |    DOS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$0000 ---------------------------------------- +-----------+ +-----------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1.5.2. C65 System Memory Map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MAPPER BANK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-----+-----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20"/>
          <w:lang w:val="en-US"/>
        </w:rPr>
        <w:t>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20"/>
          <w:lang w:val="en-US"/>
        </w:rPr>
        <w:t>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1M    $F,FFFF  +-------------+ ----------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</w:t>
      </w:r>
      <w:r>
        <w:rPr>
          <w:rFonts w:cs="Courier New" w:ascii="Courier New" w:hAnsi="Courier New"/>
          <w:sz w:val="16"/>
          <w:szCs w:val="20"/>
          <w:lang w:val="en-US"/>
        </w:rPr>
        <w:t>|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</w:t>
      </w:r>
      <w:r>
        <w:rPr>
          <w:rFonts w:cs="Courier New" w:ascii="Courier New" w:hAnsi="Courier New"/>
          <w:sz w:val="16"/>
          <w:szCs w:val="20"/>
          <w:lang w:val="en-US"/>
        </w:rPr>
        <w:t>+-           -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</w:t>
      </w:r>
      <w:r>
        <w:rPr>
          <w:rFonts w:cs="Courier New" w:ascii="Courier New" w:hAnsi="Courier New"/>
          <w:sz w:val="16"/>
          <w:szCs w:val="20"/>
          <w:lang w:val="en-US"/>
        </w:rPr>
        <w:t>|     RAM     |     512K BLOCK APPEARING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768K  $C,0000  +-           -+     HERE IS DETERMINED B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</w:t>
      </w:r>
      <w:r>
        <w:rPr>
          <w:rFonts w:cs="Courier New" w:ascii="Courier New" w:hAnsi="Courier New"/>
          <w:sz w:val="16"/>
          <w:szCs w:val="20"/>
          <w:lang w:val="en-US"/>
        </w:rPr>
        <w:t>|  EXPANSION  |     THE RAM EXPANDER CTL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</w:t>
      </w:r>
      <w:r>
        <w:rPr>
          <w:rFonts w:cs="Courier New" w:ascii="Courier New" w:hAnsi="Courier New"/>
          <w:sz w:val="16"/>
          <w:szCs w:val="20"/>
          <w:lang w:val="en-US"/>
        </w:rPr>
        <w:t>+-           -+     (UP TO 8MB TOTAL MAP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</w:t>
      </w:r>
      <w:r>
        <w:rPr>
          <w:rFonts w:cs="Courier New" w:ascii="Courier New" w:hAnsi="Courier New"/>
          <w:sz w:val="16"/>
          <w:szCs w:val="20"/>
          <w:lang w:val="en-US"/>
        </w:rPr>
        <w:t>|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512K  $8,0000  +-------------+ ----------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</w:t>
      </w:r>
      <w:r>
        <w:rPr>
          <w:rFonts w:cs="Courier New" w:ascii="Courier New" w:hAnsi="Courier New"/>
          <w:sz w:val="16"/>
          <w:szCs w:val="20"/>
          <w:lang w:val="en-US"/>
        </w:rPr>
        <w:t>|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</w:t>
      </w:r>
      <w:r>
        <w:rPr>
          <w:rFonts w:cs="Courier New" w:ascii="Courier New" w:hAnsi="Courier New"/>
          <w:sz w:val="16"/>
          <w:szCs w:val="20"/>
          <w:lang w:val="en-US"/>
        </w:rPr>
        <w:t>+-  RESERVED -+     FUTURE CARTRIDGE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</w:t>
      </w:r>
      <w:r>
        <w:rPr>
          <w:rFonts w:cs="Courier New" w:ascii="Courier New" w:hAnsi="Courier New"/>
          <w:sz w:val="16"/>
          <w:szCs w:val="20"/>
          <w:lang w:val="en-US"/>
        </w:rPr>
        <w:t>|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256K  $4,0000  +-------------+ ----------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</w:t>
      </w:r>
      <w:r>
        <w:rPr>
          <w:rFonts w:cs="Courier New" w:ascii="Courier New" w:hAnsi="Courier New"/>
          <w:sz w:val="16"/>
          <w:szCs w:val="20"/>
          <w:lang w:val="en-US"/>
        </w:rPr>
        <w:t>| SYSTEM ROMS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128K  $2,0000  +-------------+     SEE SYSTEM MEMOR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</w:t>
      </w:r>
      <w:r>
        <w:rPr>
          <w:rFonts w:cs="Courier New" w:ascii="Courier New" w:hAnsi="Courier New"/>
          <w:sz w:val="16"/>
          <w:szCs w:val="20"/>
          <w:lang w:val="en-US"/>
        </w:rPr>
        <w:t>| SYSTEM ROMS |     LAYOUT, BELOW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</w:t>
      </w:r>
      <w:r>
        <w:rPr>
          <w:rFonts w:cs="Courier New" w:ascii="Courier New" w:hAnsi="Courier New"/>
          <w:sz w:val="16"/>
          <w:szCs w:val="20"/>
          <w:lang w:val="en-US"/>
        </w:rPr>
        <w:t>$0,0000  +-------------+ ----------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1.5.3. C65 System Memory Layou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20"/>
          <w:lang w:val="en-US"/>
        </w:rPr>
        <w:t>BANK 0          BANK 1          BANK 2          BANK 3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20"/>
          <w:lang w:val="en-US"/>
        </w:rPr>
        <w:t>RAM-LO          RAM-HI          ROM-LO          ROM-HI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$FFFF  +-------------+ +-------------+ +-------------+ +-------------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$F800  |             | |  COLOR NYBS | |     C64     | |     C65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|             | +-------------+ |    KERNEL   | |    KERNEL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$E000  |  BITPLANES  | |             | +-------------+ +-------------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|    (EVEN)   | |             | |  C64 CHRSET | |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$D000  |             | |  BITPLANES  | +-------------+ |   RESERVED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|             | |    (ODD)    | |  INTERFACE  | |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$C000  +.............+ +.............+ +-------------+ +-------------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|             | |             | |     C64     | |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|             | |             | |    BASIC    | |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$A000  | STRUCTURES  | |   STRINGS   | +-------------+ |   GRAPHICS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|    ???      | |             | |     C65     | |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|             | |             | |    CHRSET   | |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$8000  +.............+ +.............+ +-------------+ +-------------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|             | |             | |             | |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|             | |             | |             | |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|             | |             | |             | |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|             | |             | |             | |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|    BASIC    | |    BASIC    | |   RESERVED  | |  C65 BASIC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|    TEXT     | |  VARIABLES  | |             | |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|             | |             | |             | |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|             | |             | |             | |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$4000  |             | |             | +-------------+ |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|             | |             | |             | |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|             | |             | |             | |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|             | |             | |             | |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$2000  +-------------+ +-------------+ |             | +-------------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| TEXT SCREEN | |     DOS     | |     DOS     | |   MONITOR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+-------------+ |             | |             | |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|             | |   BUFFERS   | |  (MAPS TO   | |  (MAPS TO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| SYSTEM VARS | |    &amp; VARS   | |   $8000)    | |   $6000)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|             | |             | |             | |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$0000  +-------------+ +-------------+ +-------------+ +-------------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What  does  this mean?   Here is what the 64K memory map looks like i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various configurations (i.e., as seen by the processor):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64 mode:      $E000-$FFFF     Kernel, Editor, Basic overflow are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---------      $D000-$DFFF     I/O and Color Nybbles, Character ROM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20"/>
          <w:lang w:val="en-US"/>
        </w:rPr>
        <w:t>$C000-$CFFF     Application RAM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20"/>
          <w:lang w:val="en-US"/>
        </w:rPr>
        <w:t>$A000-$BFFF     BASIC 2.2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20"/>
          <w:lang w:val="en-US"/>
        </w:rPr>
        <w:t>$0002-$9FFF     RAMLO.  VIC screen at $0400-$07FF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BASIC program &amp; vars from $0800-$9FFF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65 mode:      $E000-$FFFF     Kernel, Editor ROM cod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---------      $D000-$DFFF     I/O and Color Bytes (CHRROM at $29000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20"/>
          <w:lang w:val="en-US"/>
        </w:rPr>
        <w:t>$C000-$CFFF     Kernel Interface, DOS ROM overflow are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20"/>
          <w:lang w:val="en-US"/>
        </w:rPr>
        <w:t>$8000-$BFFF     BASIC 10.0 Graphics &amp; Sprite ROM cod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20"/>
          <w:lang w:val="en-US"/>
        </w:rPr>
        <w:t>$2000-$7FFF     BASIC 10.0 ROM cod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20"/>
          <w:lang w:val="en-US"/>
        </w:rPr>
        <w:t>$0002-$1FFF     RAMLO.  VIC screen at $0800-$0FFF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BASIC prgs mapped from $02000-$0FF00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BASIC vars mapped from $12000-$1F7FF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65 DOS mode:  $E000-$FFFF     Kernel, Editor ROM cod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-------------  $D000-$DFFF     I/O (CIA's mapped out), Color Byte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20"/>
          <w:lang w:val="en-US"/>
        </w:rPr>
        <w:t>$C800-$CFFF     Kernel Interfac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20"/>
          <w:lang w:val="en-US"/>
        </w:rPr>
        <w:t>$8000-$C3FF     DOS ROM cod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20"/>
          <w:lang w:val="en-US"/>
        </w:rPr>
        <w:t>$2000-$7FFF      (don't care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20"/>
          <w:lang w:val="en-US"/>
        </w:rPr>
        <w:t>$0000-$1FFF     DOS RAMHI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65 Monitor:   $E000-$FFFF     Kernel, Editor ROM cod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------------   $D000-$DFFF     I/O and Color Byte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20"/>
          <w:lang w:val="en-US"/>
        </w:rPr>
        <w:t>$C000-$CFFF     Kernel Interfac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20"/>
          <w:lang w:val="en-US"/>
        </w:rPr>
        <w:t>$8000-$BFFF      (don't care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20"/>
          <w:lang w:val="en-US"/>
        </w:rPr>
        <w:t>$6000-$7FFF     Monitor ROM cod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20"/>
          <w:lang w:val="en-US"/>
        </w:rPr>
        <w:t>$0002-$5FFF     RAMLO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t's  done  this  way  for  a  reason.  The  CPU  MAPPER restricts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rogrammer  to  one offset for each 32Kbyte half of a 64Kbyte segment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or  one chunk of ROM to MAP in another chunk with a different offset,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t  must  do  so  into  the  other  half  of  memory  from which it i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executing.  The  OS  does  this  by  never mapping the chunk of ROM a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$C000-$DFFF, which allows this chunk to contain the Interface/MAP cod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nd I/O (having I/O in context is usually desirable, and you can't map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/O  anyhow).  The  Interface/MAP ROM can be turned on and off via VIC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gister $30,  bit 5 (ROM @ $C000),  and therefore does not need to b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mapped itself.  Generally,  OS functions  (such as the Kernel, Editor,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nd  DOS)  live in the upper 32K half of memory, and applications such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s BASIC  or  the  Monitor)  live in the lower 32K half.  For example,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when  Monitor  mode is entered,  the OS maps out BASIC and maps in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Monitor.  Each  has ready access to the OS,  but no built-in access to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each other.  When a DOS call is made,  the OS overlays itself with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OS  (except  for  the  magical  $C000 code)  in the upper 32K half of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memory,  and  overlays  the application area with DOS RAM in the low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32K half of memory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1.5.4. C65 System I/O Memory Map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20"/>
          <w:lang w:val="en-US"/>
        </w:rPr>
        <w:t>+-------------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$DF00   |    I/O-2    |     EXTERNAL I/O SELEC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$DE00   |    I/O-1    |     EXTERNAL I/O SELEC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20"/>
          <w:lang w:val="en-US"/>
        </w:rPr>
        <w:t>+-------------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$DD00   |    CIA-2    |     SERIAL, USER POR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$DC00   |    CIA-1    |     KEYBOARD, JOYSTICK, MOUSE CONTRO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20"/>
          <w:lang w:val="en-US"/>
        </w:rPr>
        <w:t>+-------------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$D800   |  COLOR NYB  |     COLOR MATRIX (*FROM $1F800-$1FFFF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20"/>
          <w:lang w:val="en-US"/>
        </w:rPr>
        <w:t>+-------------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$D700   |     DMA     |     *DMA CONTROLL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20"/>
          <w:lang w:val="en-US"/>
        </w:rPr>
        <w:t>+-------------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$D600   |    UART     |     *RS-232, FAST SERIAL, NEW KEY LINE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20"/>
          <w:lang w:val="en-US"/>
        </w:rPr>
        <w:t>+-------------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$D440   |   SID (L)   |     AUDIO CONTROLLER (LEFT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$D400   |   SID (R)   |     AUDIO CONTROLLER (RIGHT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20"/>
          <w:lang w:val="en-US"/>
        </w:rPr>
        <w:t>+-------------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$D300   | BLU PALETTE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$D200   | GRN PALETTE |     *COLOR PALETTES (NYBBLES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$D100   | RED PALETTE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20"/>
          <w:lang w:val="en-US"/>
        </w:rPr>
        <w:t>+-------------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$D0A0   |     REC     |     *RAM EXPANSION CTRL (OPTIONAL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20"/>
          <w:lang w:val="en-US"/>
        </w:rPr>
        <w:t>+-------------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$D080   |     FDC     |     *DISK CONTROLL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20"/>
          <w:lang w:val="en-US"/>
        </w:rPr>
        <w:t>+-------------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$D000   |  VIC-4567   |     VIDEO CONTROLL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20"/>
          <w:lang w:val="en-US"/>
        </w:rPr>
        <w:t>+-------------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20"/>
          <w:lang w:val="en-US"/>
        </w:rPr>
        <w:t>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20"/>
          <w:lang w:val="en-US"/>
        </w:rPr>
        <w:t>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20"/>
          <w:lang w:val="en-US"/>
        </w:rPr>
        <w:t>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20"/>
          <w:lang w:val="en-US"/>
        </w:rPr>
        <w:t>+-------------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$0000   |    4510     |     MEMORY CONTROL FOR C64 MOD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20"/>
          <w:lang w:val="en-US"/>
        </w:rPr>
        <w:t>+-------------+    (this register is actually i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the VIC-4567 in the C65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*NOTE:  VIC must be in "new" mode to address these device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2.0. C65 System Hardwar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2.1.1. Keyboard Layou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+----+   +----+----+----+----+   +----+----+----+----+   +----+----+----+----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RUN |   |ESC |ALT |ASC | NO |   | F1 | F3 | F5 | F7 |   | F9 | F11| F13|HELP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STOP|   |    |    |DIN |SCRL|   | F2 | F4 | F6 | F8 |   | F10| F12| F14|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+----+   +----+----+----+----+   +----+----+----+----+   +----+----+----+----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0"/>
          <w:lang w:val="en-US"/>
        </w:rPr>
        <w:t>+----+----+----+----+----+----+----+----+----+----+----+----+----+----+----+----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&lt;- | !  | "  | #  | $  | %  | &amp;  | '  | (  | )  |    |    |    |    |CLR |INST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   | 1  | 2  | 3  | 4  | 5  | 6  | 7  | 8  | 9  | 0  | +  | -  | ś  |HOME|DEL |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0"/>
          <w:lang w:val="en-US"/>
        </w:rPr>
        <w:t>+----+--+-+--+-+--+-+--+-+--+-+--+-+--+-+--+-+--+-+--+-+--+-+--+-+--+-+--+-+----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 TAB  |    |    |    |    |    |    |    |    |    |    |    |    | ă  | RSTR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      | Q  | W  | E  | R  | T  | Y  | U  | I  | O  | P  | @  | *  | ^  |      |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0"/>
          <w:lang w:val="en-US"/>
        </w:rPr>
        <w:t>+----+--+-+--+-+--+-+--+-+--+-+--+-+--+-+--+-+--+-+--+-+--+-+--+-+--+-+--+------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CTRL|SHFT|    |    |    |    |    |    |    |    |    | [  | ]  |    |  RETURN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   |LOCK| A  | S  | D  | F  | G  | H  | J  | K  | L  | :  | ;  | =  |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+----+----+--+-+--+-+--+-+--+-+--+-+--+-+--+-+--+-+--+-+--+-+--+-+----+----+----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C= | SHIFT |    |    |    |    |    |    |    | &lt;  | &gt;  | ?  | SHIFT|CRSR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   |       | Z  | X  | C  | V  | B  | N  | M  | ,  | .  | /  |      | UP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+----+-------+-+--+----+----+----+----+----+----+----+----+-+--+-+----+----+----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20"/>
          <w:lang w:val="en-US"/>
        </w:rPr>
        <w:t>|                   SPACE                    |    |CRSR|CRSR|CRSR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20"/>
          <w:lang w:val="en-US"/>
        </w:rPr>
        <w:t>|                                            |    |LEFT|DOWN|RITE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20"/>
          <w:lang w:val="en-US"/>
        </w:rPr>
        <w:t>+--------------------------------------------+    +----+----+----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Notes: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1/ The  cursor  keys  are special -- the shifted cursor keys appear a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</w:t>
      </w:r>
      <w:r>
        <w:rPr>
          <w:rFonts w:cs="Courier New" w:ascii="Courier New" w:hAnsi="Courier New"/>
          <w:sz w:val="16"/>
          <w:szCs w:val="20"/>
          <w:lang w:val="en-US"/>
        </w:rPr>
        <w:t>separate  keys,  but  in  actuality pressing them generates a SHIF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</w:t>
      </w:r>
      <w:r>
        <w:rPr>
          <w:rFonts w:cs="Courier New" w:ascii="Courier New" w:hAnsi="Courier New"/>
          <w:sz w:val="16"/>
          <w:szCs w:val="20"/>
          <w:lang w:val="en-US"/>
        </w:rPr>
        <w:t>plus  the normal cursor code,  making them totally compatible with,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</w:t>
      </w:r>
      <w:r>
        <w:rPr>
          <w:rFonts w:cs="Courier New" w:ascii="Courier New" w:hAnsi="Courier New"/>
          <w:sz w:val="16"/>
          <w:szCs w:val="20"/>
          <w:lang w:val="en-US"/>
        </w:rPr>
        <w:t>and therefore functional in, C64 mode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2/ There are a total of 77 keys, two of which are locking key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3/ The NATIONAL keyboards are similar,  and their layout and opera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</w:t>
      </w:r>
      <w:r>
        <w:rPr>
          <w:rFonts w:cs="Courier New" w:ascii="Courier New" w:hAnsi="Courier New"/>
          <w:sz w:val="16"/>
          <w:szCs w:val="20"/>
          <w:lang w:val="en-US"/>
        </w:rPr>
        <w:t>is identical to their C128 implementation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2.1.2. Keyboard Matrix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20"/>
          <w:lang w:val="en-US"/>
        </w:rPr>
        <w:t>+-----+-----+-----+-----+-----+-----+-----+-----+-----+            +-----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20"/>
          <w:lang w:val="en-US"/>
        </w:rPr>
        <w:t>| C0  | C1  | C2  | C3  | C4  | C5  | C6  | C7  | C8  |            | GND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20"/>
          <w:lang w:val="en-US"/>
        </w:rPr>
        <w:t>|PIN20|PIN19|PIN18|PIN17|PIN16|PIN15|PIN14|PIN13|PIN-4|            |PIN-1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20"/>
          <w:lang w:val="en-US"/>
        </w:rPr>
        <w:t>+--+--+--+--+--+--+--+--+--+--+--+--+--+--+--+--+--+--+            +--+--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20"/>
          <w:lang w:val="en-US"/>
        </w:rPr>
        <w:t>|     |     |     |     |     |     |     |     |   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20"/>
          <w:lang w:val="en-US"/>
        </w:rPr>
        <w:t>|     |     |     |     |     |     |     |     |   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20"/>
          <w:lang w:val="en-US"/>
        </w:rPr>
        <w:t>V     V     V     V     V     V     V     V     V   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+-----+     +-----+-----+-----+-----+-----+-----+-----+-----+-----+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R0  |&lt;----+ INS |  #  |  %  |  '  |  )  |  +  | ś   |  !  | NO  |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PIN12|     | DEL |  3  |  5  |  7  |  9  |     |     |  1  | SCRL|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+-----+     +-----+-----+-----+-----+-----+-----+-----+-----+-----+               |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0"/>
          <w:lang w:val="en-US"/>
        </w:rPr>
        <w:t>| R1  |&lt;----+ RET |  W  |  R  |  Y  |  I  |  P  |  *  | &lt;-- | TAB |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PIN11|     |     |     |     |     |     |     |     |     |     |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+-----+     +-----+-----+-----+-----+-----+-----+-----+-----+-----+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R2  |&lt;----+ HORZ|  A  |  D  |  G  |  J  |  L  |  ]  | CTRL| ALT |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PIN10|     | CRSR|     |     |     |     |     |  ;  |     |     +----------+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+-----+     +-----+-----+-----+-----+-----+-----+-----+-----+-----+          |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R3  |&lt;----+ F8  |  $  |  &amp;  |  {  |  0  |  -  | CLR |  "  | HELP|          |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PIN-9|     | F7  |  4  |  6  |  8  |     |     | HOM |  2  |     |          |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+-----+     +-----+-----+-----+-----+-----+-----+-----+-----+-----+          |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R4  |&lt;----+ F2  |  Z  |  C  |  B  |  M  |  &gt;  |RIGHT|SPACE| F10 |          |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PIN-8|     | F1  |     |     |     |     |  .  |SHIFT| BAR | F9  |          |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+-----+     +-----+-----+-----+-----+-----+-----+-----+-----+-----+          |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R5  |&lt;----+ F4  |  S  |  F  |  H  |  K  |  [  |  =  | C=  | F12 |          |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PIN-7|     | F3  |     |     |     |     |  :  |     |     | F11 |          |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+-----+     +-----+-----+-----+-----+-----+-----+-----+-----+-----+          |    |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0"/>
          <w:lang w:val="en-US"/>
        </w:rPr>
        <w:t>| R6  |&lt;----+ F6  |  E  |  T  |  U  |  O  |  @  |  ă  |  Q  | F14 |          |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PIN-6|     | F5  |     |     |     |     |     |  ^  |     | F13 |          |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+-----+     +-----+-----+-----+-----+-----+-----+-----+-----+-----+          |    |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0"/>
          <w:lang w:val="en-US"/>
        </w:rPr>
        <w:t>| R7  |&lt;----+ VERT|LEFT |  X  |  V  |  N  |  &lt;  |  ?  | RUN | ESC +------+   |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PIN-5|     | CRSR|SHIFT|     |     |     |  ,  |  /  | STOP|     +--+   |   |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+-----+     +--+--+--+--+-----+-----+-----+-----+--+--+-----+-----+  |   |   |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20"/>
          <w:lang w:val="en-US"/>
        </w:rPr>
        <w:t>|     |                             |                 |   |   |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20"/>
          <w:lang w:val="en-US"/>
        </w:rPr>
        <w:t>|     |                             |                 |   |   |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20"/>
          <w:lang w:val="en-US"/>
        </w:rPr>
        <w:t>|  +--+--+     /      (LOCKING)     |                 |   |   |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20"/>
          <w:lang w:val="en-US"/>
        </w:rPr>
        <w:t>|  |SHIFT+----+  +------------------------------------+   |   |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20"/>
          <w:lang w:val="en-US"/>
        </w:rPr>
        <w:t>|  | LOCK|                          |                     |   |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20"/>
          <w:lang w:val="en-US"/>
        </w:rPr>
        <w:t>|  +-----+                          |                     |   |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20"/>
          <w:lang w:val="en-US"/>
        </w:rPr>
        <w:t>|                             +-----+-----+               |   |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20"/>
          <w:lang w:val="en-US"/>
        </w:rPr>
        <w:t>+--+--+                          |           |               |   |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20"/>
          <w:lang w:val="en-US"/>
        </w:rPr>
        <w:t>|CRSR +------------+-------------+           +---------------+   |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20"/>
          <w:lang w:val="en-US"/>
        </w:rPr>
        <w:t>| UP  |        K1 PIN-21         |           |                   |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20"/>
          <w:lang w:val="en-US"/>
        </w:rPr>
        <w:t>+--+--+                          |   4066    |                   |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20"/>
          <w:lang w:val="en-US"/>
        </w:rPr>
        <w:t>|                             |  DECODER  |                   |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20"/>
          <w:lang w:val="en-US"/>
        </w:rPr>
        <w:t>+--+--+                          |           |                   |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20"/>
          <w:lang w:val="en-US"/>
        </w:rPr>
        <w:t>|CRSR +------------+-------------+           +-------------------+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20"/>
          <w:lang w:val="en-US"/>
        </w:rPr>
        <w:t>|LEFT |        K2 PIN-22         |           |         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20"/>
          <w:lang w:val="en-US"/>
        </w:rPr>
        <w:t>+-----+                          +-----------+         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+-----+           +-----+     /                                    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NMI | &lt;---------+RESTR+----+  +-------------------------------------------------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PIN-3|           |     |                                          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+-----+           +-----+                                          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+-----+           +-----+     /      (LOCKING)                     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R8  | &lt;---------+CAPS +----+  +-------------------------------------------------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PIN-2|           |LOCK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+-----+           +-----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Keyboard Notes: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1/ The  64 keys under C0 through C7 occupy the same matrix position a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</w:t>
      </w:r>
      <w:r>
        <w:rPr>
          <w:rFonts w:cs="Courier New" w:ascii="Courier New" w:hAnsi="Courier New"/>
          <w:sz w:val="16"/>
          <w:szCs w:val="20"/>
          <w:lang w:val="en-US"/>
        </w:rPr>
        <w:t>in the C/64,  as does the RESTORE key.  Including SHIFT-LOCK, ther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</w:t>
      </w:r>
      <w:r>
        <w:rPr>
          <w:rFonts w:cs="Courier New" w:ascii="Courier New" w:hAnsi="Courier New"/>
          <w:sz w:val="16"/>
          <w:szCs w:val="20"/>
          <w:lang w:val="en-US"/>
        </w:rPr>
        <w:t>are 66 such key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2/ The  extended  keyboard consists of the 8 keys under the C8 output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</w:t>
      </w:r>
      <w:r>
        <w:rPr>
          <w:rFonts w:cs="Courier New" w:ascii="Courier New" w:hAnsi="Courier New"/>
          <w:sz w:val="16"/>
          <w:szCs w:val="20"/>
          <w:lang w:val="en-US"/>
        </w:rPr>
        <w:t>Counting the CAPS-LOCK key, there are 9 new keys. The C/64 does no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</w:t>
      </w:r>
      <w:r>
        <w:rPr>
          <w:rFonts w:cs="Courier New" w:ascii="Courier New" w:hAnsi="Courier New"/>
          <w:sz w:val="16"/>
          <w:szCs w:val="20"/>
          <w:lang w:val="en-US"/>
        </w:rPr>
        <w:t>scan these key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3/ The new CURSOR LEFT and CURSOR UP keys simulate a CURSOR plus RIGH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</w:t>
      </w:r>
      <w:r>
        <w:rPr>
          <w:rFonts w:cs="Courier New" w:ascii="Courier New" w:hAnsi="Courier New"/>
          <w:sz w:val="16"/>
          <w:szCs w:val="20"/>
          <w:lang w:val="en-US"/>
        </w:rPr>
        <w:t>SHIFT key combination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4/ The  keyboard mechanism will be mechanically similar to that of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</w:t>
      </w:r>
      <w:r>
        <w:rPr>
          <w:rFonts w:cs="Courier New" w:ascii="Courier New" w:hAnsi="Courier New"/>
          <w:sz w:val="16"/>
          <w:szCs w:val="20"/>
          <w:lang w:val="en-US"/>
        </w:rPr>
        <w:t>C128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2.2. Form Fact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</w:t>
      </w:r>
      <w:r>
        <w:rPr>
          <w:rFonts w:cs="Courier New" w:ascii="Courier New" w:hAnsi="Courier New"/>
          <w:sz w:val="16"/>
          <w:szCs w:val="20"/>
          <w:lang w:val="en-US"/>
        </w:rPr>
        <w:t>EXPANSION  SERIAL  USER PORT    STEREO     RGBA    RF   COMPOSITE FAST DISK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PORT      BUS    (PARALLEL)   L    R    VIDEO   VIDEO   VIDEO     POR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</w:t>
      </w:r>
      <w:r>
        <w:rPr>
          <w:rFonts w:cs="Courier New" w:ascii="Courier New" w:hAnsi="Courier New"/>
          <w:sz w:val="16"/>
          <w:szCs w:val="20"/>
          <w:lang w:val="en-US"/>
        </w:rPr>
        <w:t>#########   ####   #########    #    #    #####    ###    #####     ####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</w:t>
      </w:r>
      <w:r>
        <w:rPr>
          <w:rFonts w:cs="Courier New" w:ascii="Courier New" w:hAnsi="Courier New"/>
          <w:sz w:val="16"/>
          <w:szCs w:val="20"/>
          <w:lang w:val="en-US"/>
        </w:rPr>
        <w:t>|~         ~~~    ~~~         ~~~~ ~~~~ ~~~~     ~~~~   ~~~~     ~~~~~    ~~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#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#    POWER CONNECTOR                                          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</w:t>
      </w:r>
      <w:r>
        <w:rPr>
          <w:rFonts w:cs="Courier New" w:ascii="Courier New" w:hAnsi="Courier New"/>
          <w:sz w:val="16"/>
          <w:szCs w:val="20"/>
          <w:lang w:val="en-US"/>
        </w:rPr>
        <w:t>|                                                        +------------------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##   POWER SWITCH                                         |   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</w:t>
      </w:r>
      <w:r>
        <w:rPr>
          <w:rFonts w:cs="Courier New" w:ascii="Courier New" w:hAnsi="Courier New"/>
          <w:sz w:val="16"/>
          <w:szCs w:val="20"/>
          <w:lang w:val="en-US"/>
        </w:rPr>
        <w:t>|                                                        |   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#                                                         |   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#    CONTROL PORT #2                                      |                  |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#                                                         |       3.5"       |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|                        +--------------------------+    |                  |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#                         |                          |    |    DISK DRIVE    |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#    CONTROL PORT #1      |                          |    |                  |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#                         |  RAM EXPANSION (BOTTOM)  |    |                  |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|                        |                          |    |                  |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##   RESET                |                          |    |            EJECT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  <w:lang w:val="en-US"/>
        </w:rPr>
        <w:t>|                        +--------------------------+    +------------+---+-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</w:t>
      </w:r>
      <w:r>
        <w:rPr>
          <w:rFonts w:cs="Courier New" w:ascii="Courier New" w:hAnsi="Courier New"/>
          <w:sz w:val="16"/>
          <w:szCs w:val="20"/>
          <w:lang w:val="en-US"/>
        </w:rPr>
        <w:t>|                                                                     +---+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</w:t>
      </w:r>
      <w:r>
        <w:rPr>
          <w:rFonts w:cs="Courier New" w:ascii="Courier New" w:hAnsi="Courier New"/>
          <w:sz w:val="16"/>
          <w:szCs w:val="20"/>
          <w:lang w:val="en-US"/>
        </w:rPr>
        <w:t>|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</w:t>
      </w:r>
      <w:r>
        <w:rPr>
          <w:rFonts w:cs="Courier New" w:ascii="Courier New" w:hAnsi="Courier New"/>
          <w:sz w:val="16"/>
          <w:szCs w:val="20"/>
          <w:lang w:val="en-US"/>
        </w:rPr>
        <w:t>+--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NOTES: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</w:t>
      </w:r>
      <w:r>
        <w:rPr>
          <w:rFonts w:cs="Courier New" w:ascii="Courier New" w:hAnsi="Courier New"/>
          <w:sz w:val="16"/>
          <w:szCs w:val="20"/>
          <w:lang w:val="en-US"/>
        </w:rPr>
        <w:t>1. Dimensions:  about 18" wide,  8" deep,  2" high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</w:t>
      </w:r>
      <w:r>
        <w:rPr>
          <w:rFonts w:cs="Courier New" w:ascii="Courier New" w:hAnsi="Courier New"/>
          <w:sz w:val="16"/>
          <w:szCs w:val="20"/>
        </w:rPr>
        <w:t>2. Disk unit faces forwar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3.0. System Softwar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3.1. BASIC 10.0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C64DX BASIC 10.0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3.1.1. INTRODU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This section lists BASIC 10.0 commands, statements, and function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n alphabetical order.  It gives a complete list of the rules (syntax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f BASIC 10.0, along with a concise description of each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MMAND AND STATEMENT FORMA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The  commands  and  statements  presented  in  this  section  ar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governed  by  consistent  format  conventions designed to make them a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lear as possible. In most cases, there are several actual examples to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llustrate  what the actual command looks like.  The following exampl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hows  some  of  the  format  conventions  that  are used in the BASIC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mmands: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</w:t>
      </w:r>
      <w:r>
        <w:rPr>
          <w:rFonts w:cs="Courier New" w:ascii="Courier New" w:hAnsi="Courier New"/>
          <w:sz w:val="16"/>
          <w:szCs w:val="20"/>
          <w:lang w:val="en-US"/>
        </w:rPr>
        <w:t>EXAMPLE:   DLOAD &lt;"program name"|(file_name_var)&gt; [,U#] [,D#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20"/>
          <w:lang w:val="en-US"/>
        </w:rPr>
        <w:t>|            |                         |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20"/>
          <w:lang w:val="en-US"/>
        </w:rPr>
        <w:t>|            |                         |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</w:t>
      </w:r>
      <w:r>
        <w:rPr>
          <w:rFonts w:cs="Courier New" w:ascii="Courier New" w:hAnsi="Courier New"/>
          <w:sz w:val="16"/>
          <w:szCs w:val="20"/>
          <w:lang w:val="en-US"/>
        </w:rPr>
        <w:t>keyword      argument (if any)       optional argument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The  parts of the command or statement that the user must type i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exactly  as they appear are in capital letters.  Words that don't hav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o  be  typed  exactly,  such  as  the  name  of  the program, are no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apitalized.  When  quote marks (" ") appear (usually around a program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r  file name),  the user should include them in the appropriate plac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ccording, to the format example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KEYWORDS,   also  called  RESERVED  WORDS,  appear  in  uppercas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letters.  THESE  KEYWORDS  MUST  BE  ENTERED  EXACTLY  AS THEY APPEAR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However, many keywords have abbreviations that can also be use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Keywords  are  words that are part of the BASIC language that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mputer  understands.  Keywords  are the central part of a command 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tatement.  They tell the computer what kind of action to take.  Thes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words cannot be used as variable name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ARGUMENTS   (also   called  parameters)  appear  in  lower  case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rguments  are  the  parts of a command or statement;  they complemen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keywords  by  providing  specific  information  about  the  command 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tatement.  For  example,  a  keyword  tells  the  computer  to load 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rogram,  while the argument tells the computer which specific program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o  load  and  a  second  argument  specifies  which  drive  the  disk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ntaining the program is in.  Arguments include filenames, variables,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line numbers, etc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SQUARE BRACKETS [] show OPTIONAL arguments.  The user selects an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r none of the arguments listed, depending on the requirement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ANGLE  BRACKETS &lt;&gt; indicates that the user MUST choose one of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rguments liste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VERTICAL  BAR  |  separates items in a list of arguments when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hoices are limited to those arguments listed,  and no other argument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an  be  used.  Then  the  vertical  bar appears in a list enclosed i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QUARE BRACKETS, the choices are limited to the items in the list, bu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till have the option not to use any argument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ELLIPSIS  ...,  a sequence of three dots, means that an option 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rgument can be repeated more than once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QUOTATION  MARKS  "  "  enclose character strings, filenames, an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ther expressions. When arguments are enclosed in quotation marks in 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ormat,  the  quotation  marks  must  be included in a command file 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tatement.  Quotation  marks  are  not  conventions  used  to describ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ormats; they are required parts of a command or statement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PARENTHESES  ()  When  arguments are enclosed in parentheses in 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ormat,  they must be included in a command or statement.  Parenthese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re  not conventions used to describe formats; they are required part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f a command or statement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VARIABLE  refers to any valid BASIC variable name such as X,  A$,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r T%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EXPRESSION means any valid BASIC expression,  such  as  A+B+2  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.5*(X+3)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3.1.2. ALPHABETICAL LIST OF COMMANDS, FUNCTIONS, and OPERATOR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*           Token = AC        multiplica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+           Token = AA        addi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-           Token = AB        subtra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/           Token = AD        divis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&lt;           Token = B3        less-tha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=           Token = B2        equa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&gt;           Token = B1        greater-tha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^           Token = AE        exponentia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(PI)        Token = FF        return value of PI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BS         Token = B6        absolute fun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ND         Token = AF        logical AND operat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PPEND      Token = FE,0E     append fil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SC         Token = C6        string to PETSCII fun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TN         Token = C1        trigonometric arctangent fun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UTO        Token = DC        auto line numbering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ACKGROUND  Token = FE,3B     background col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ACKUP      Token = F6        backup diskett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ANK        Token = FE,02     memory bank sele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EGIN       Token = FE,18     start logical program block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END        Token = FE,19     end logical program block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LOAD       Token = FE,11     binary load file from diskett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OOT        Token = FE,1B     load &amp; run ML, or BASIC autoboo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ORDER      Token = FE,3C     border col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OX         Token = E1        draw graphic box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SAVE       Token = FE,10     binary save to disk fil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UMP        Token = CE,03     sprite collision fun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VERIFY     Token = FE,28     verify memory to binary fil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ATALOG     Token = FE,0C     disk director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HANGE      Token = FE,2C     edit program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HAR        Token = E0        display characters on scree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HR$        Token = C7        PETSCII to string fun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IRCLE      Token = E2        draw graphic circl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LOSE       Token = A0        close channel or fil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LR         Token = 9C        clear BASIC variables, etc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MD         Token = 9D        set output channe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LLECT     Token = F3        validate diskette (chkdsk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LLISION   Token = FE,17     enable BASIC even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LOR       Token = E7        set screen color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NCAT      Token = FE,13     concatenate two disk file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NT        Token = 9A        continue BASIC program execu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PY        Token = F4        copy a disk fil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S         Token = BE        trigonometric cosine fun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UT         Token = E4        cut graphic are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ATA        Token = 83        pre-define BASIC program dat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CLEAR      Token = FE,15     mild reset of disk driv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CLOSE      Token = FE,0F     close disk channel or fil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EC         Token = D1        decimal fun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EF         Token = 96        define user fun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ELETE      Token = F7        delete BASIC lines or disk fil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IM         Token = 86        dimension BASIC arra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IR         Token = EE        disk director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ISK        Token = FE,40     send disk special comman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LOAD       Token = F0        load BASIC program from disk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MA         Token = FE,1F     define &amp; execute DMA comman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MA         Token = FE,21     "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MA         Token = FE,23     "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MODE       Token = FE,35     set graphic draw mod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O          Token = EB        start BASIC loop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OPEN       Token = FE,0D     open channel to disk fil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PAT        Token = FE,36     set graphic draw patter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SAVE       Token = EF        save BASIC program to disk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VERIFY     Token = FE,14     verify BASIC memory to fil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ELLIPSE     Token = FE,30     draw graphic ellips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ELSE        Token = D5        if/then/else claus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END         Token = 80        end of BASIC program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ENVELOPE    Token = FE,0A     define musical instrumen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ERASE       Token = FE,2A     delete disk fil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ERRS        Token = D3        BASIC error fun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EXIT        Token = FD        exit BASIC loop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EXP         Token = BD        exponentiation fun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AST        Token = FE,25     set system speed to maximum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ILTER      Token = FE,03     set audio filter parameter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IND        Token = FE,2B     hunt for string in BASIC program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N          Token = A5        define user fun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OR         Token = 81        start BASIC for/next loop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OREGROUND  Token = FE,39     set foreground col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RE         Token = B8        available memory fun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GCOPY       Token = FE,32     graphic cop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GENLOCK     Token = FE,38     set video sync mod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GET         Token = Al        receive a byte of inpu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GO          Token = CB        program branch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GOSUB       Token = 8D        program subroutine cal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GOTO        Token = 89        program branch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GRAPHIC     Token = DE        set graphic mod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HEADER      Token = F1        format a diskett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HELP        Token = EA        display BASIC line causing err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HEX$        Token = D2        return hexadecimal string fun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HIGHLIGHT   Token = FE,3D     set highlight col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F          Token = 8B        if/then/else conditiona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NPUT       Token = 85        receive input data from keyboar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NPUT#      Token = 84        receive input data from channel (file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NSTR       Token = D4        locate a string within a string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NT         Token = B5        integer fun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JOY         Token = CF        joystick position fun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KEY         Token = F9        define or display function ke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LEFT$       Token = C8        leftmost substring fun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LEN         Token = C3        length of string fun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LET         Token = 88        variable assignmen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LINE        Token = E5        draw graphic line, input lin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LIST        Token = 9B        list BASIC program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LOAD        Token = 93        load program from disk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LOCATE      Token = E6                (currently unimplemented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LOG         Token = BC        natural log fun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LOOP        Token = EC        end of do/loop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LPEN        Token = CE,04     lightpen position fun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MID$        Token = CA        substring fun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MONITOR     Token = FA        enter ML Monitor mod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MOUSE       Token = FE,3E     set mouse parameter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MOVSPR      Token = FE,06     set sprite position and spee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NEW         Token = A2        clear BASIC program are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NEXT        Token = 82        end of for-next loop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NOT         Token = A8        logical complement fun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FF         Token = FE,24             (subcommand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N          Token = 91        multiple branch or subcomman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PEN        Token = 9F        open I/O channe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R          Token = B0        logical or fun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AINT       Token = DF        graphic flood-fil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ALETTE     Token = FE,34     set palette col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ASTE       Token = E3        draw graphic area from cut buff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EEK        Token = C2        return memory byte fun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EN         Token = FE,33     set graphic pen col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IC         Token = FE,37     graphic subcomman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LAY        Token = FE,04     play musical notes from string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OINTER     Token = CE,0A     address of string var fun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OKE        Token = 97        change memory byt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OLYGON     Token = FE,2F     draw graphic polyg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OS         Token = B9        text cursor position fun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OT         Token = CE,02     return paddle posi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RINT       Token = 99        display data on text scree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RINT#      Token = 98        send data to channel (file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UDEF       Token = DD        define print-using symbol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QUIT        Token = FE,1E             (currently unimplemented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CLR        Token = CD                (currently unimplemented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DOT        Token = D0                (currently unimplemented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AD        Token = 87        read program pre-defined program dat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CORD      Token = FE,12     set relative disk file record point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M         Token = 8F        BASIC program commen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NAME      Token = F5        rename disk fil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NUMBER    Token = F8        renumber BASIC program line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STORE     Token = 8C        set DATA pointer, subcomman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SUME      Token = D6        resume BASIC program after trap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TURN      Token = 8E        end of subroutine cal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GR         Token = CC                (currently unimplemented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IGHT$      Token = C9        rightmost substring fun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MOUSE      Token = FE,3F     read mouse posi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ND         Token = BB        pseudo random number fun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REG        Token = FE,09     return processor registers after SY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SPCOLOR    Token = CE,07     return sprite color fun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SPPOS      Token = CE,05     return sprite position fun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SPRITE     Token = CE,06     return sprite parameter fun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UN         Token = 8A        run BASIC program from memory or disk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WINDOW     Token = CE,09     return text window parameter fun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AVE        Token = 94        save BASIC program to disk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CALE       Token = E9                (currently unimplemented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CNCLR      Token = E8        erase text or graphic displa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CRATCH     Token = F2        delete disk fil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CREEN      Token = FE,2E     set parameters or open graphic scree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ET         Token = FE,2D     set system parameter, subcomman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GN         Token = B4        return sign of number fun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IN         Token = BF        trigonometric sine fun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LEEP       Token = FE,0B     pause BASIC program for time perio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LOW        Token = FE,26     set system speed to minimum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OUND       Token = DA        perform sound effect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PC         Token = A6        skip spaces in printed outpu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PRCOLOR    Token = FE,08     set multicolor sprite color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PRDEF      Token = FE,1D             (currently unimplemented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PRITE      Token = FE,07     set sprite parameter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PRSAV      Token = FE,16     set or copy sprite defini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QR         Token = BA        Square root fun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TEP        Token = A9        for-next step incremen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TOP        Token = 90        halt BASIC program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TRS        Token = C4        string representation of number fun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YS         Token = 9E        call ML routin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AB         Token = A3        tab position in printed outpu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AN         Token = C0        trigonometric tangent fun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EMPO       Token = FE,05     set tempo (speed) of music pla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N        Token = A7        if/then/else claus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O          Token = A4                (subcommand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RAP        Token = D7        define BASIC error handl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ROFF       Token = D9        BASIC trace mode disabl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RON        Token = D8        BASIC trace mode enabl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YPE        Token = FE,27     display sequential disk fil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UNTIL       Token = FC        do/loop conditiona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USING       Token = FB        define print output forma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USR         Token = B7        call user ML fun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VAL         Token = C5        numeric value of a string fun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VERIFY      Token = 95        compare memory to disk fil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VIEWPORT    Token = FE,31             (currently unimplemented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VOL         Token = DB        set audio volum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WAIT        Token = 92        pause program pending memory condi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WHILE       Token = ED        do/loop conditiona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WIDTH       Token = FE,1C             (currently unimplemented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WINDOW      Token = FE,1A     set text screen display window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XOR         Token = CE,08     logical xor fun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3.1.3. BASIC 10.0 COMMAND AND FUNCTION DESCRIP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BS -- Absolute value fun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ABS (expression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ABSolute value function returns the unsigned value of the numeric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expression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20"/>
          <w:lang w:val="en-US"/>
        </w:rPr>
        <w:t>X = ABS(1)              Result is X = 1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20"/>
          <w:lang w:val="en-US"/>
        </w:rPr>
        <w:t>X = ABS(-1)             Result is X = 0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ND -- Boolean operat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</w:t>
      </w:r>
      <w:r>
        <w:rPr>
          <w:rFonts w:cs="Courier New" w:ascii="Courier New" w:hAnsi="Courier New"/>
          <w:sz w:val="16"/>
          <w:szCs w:val="20"/>
          <w:lang w:val="en-US"/>
        </w:rPr>
        <w:t>expression AND express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AND  operator returns a numeric value equal to the logical AND of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wo  numeric  expressions,  operating  on  the  binary value of signe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16-bit  integers in the range (-32768 to 32767).  Numbers outside thi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ange result in an 'ILLEGAL QUANTITY' error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20"/>
          <w:lang w:val="en-US"/>
        </w:rPr>
        <w:t>X = 4 AND 12            Result is X=4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20"/>
          <w:lang w:val="en-US"/>
        </w:rPr>
        <w:t>X = 8 AND 12            Result is X=8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20"/>
          <w:lang w:val="en-US"/>
        </w:rPr>
        <w:t>X = 2 AND 12            Result is X=0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n  the  case  of  logical  comparisons,  the  numeric value of a tru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ituation  is  -1  (equivalent  to 65535 or $FFFF hex) and the numeric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value of a false situation is zero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</w:t>
      </w:r>
      <w:r>
        <w:rPr>
          <w:rFonts w:cs="Courier New" w:ascii="Courier New" w:hAnsi="Courier New"/>
          <w:sz w:val="16"/>
          <w:szCs w:val="20"/>
          <w:lang w:val="en-US"/>
        </w:rPr>
        <w:t>X = ("ABC"="ABC") AND ("DEF"="DEF") Result is X=-l (true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</w:t>
      </w:r>
      <w:r>
        <w:rPr>
          <w:rFonts w:cs="Courier New" w:ascii="Courier New" w:hAnsi="Courier New"/>
          <w:sz w:val="16"/>
          <w:szCs w:val="20"/>
          <w:lang w:val="en-US"/>
        </w:rPr>
        <w:t>X = ("ABC"="ABC") AND ("DEF"="XYZ") Result is X= 0 (false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PPEND -- Open a disk file and prepare to append data to i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</w:t>
      </w:r>
      <w:r>
        <w:rPr>
          <w:rFonts w:cs="Courier New" w:ascii="Courier New" w:hAnsi="Courier New"/>
          <w:sz w:val="16"/>
          <w:szCs w:val="20"/>
          <w:lang w:val="en-US"/>
        </w:rPr>
        <w:t>APPEND# logical_file_number, "filename" [,Ddrive] [&lt;ON|,&gt;Udevice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pens  filename for writing, and positions the file pointer at the en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f  the  file. Subsequent PRINT# statements to the logical_file_numb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will  cause  data  to be appended to the end of this file. If the fil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oes not exist, it will be create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PPEND#1, "filename"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PPEND#1, (file$), ON U(unit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SC -- PETSCII value fun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ASC (string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  function  returns  the  PETSCII  numeric  value  of  the  firs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haracter of a string.  The PETSCII value of an empty (null) string i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zero. This function is the opposite of the CHR$ function. Refer to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able of PETSCII Character Code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</w:t>
      </w:r>
      <w:r>
        <w:rPr>
          <w:rFonts w:cs="Courier New" w:ascii="Courier New" w:hAnsi="Courier New"/>
          <w:sz w:val="16"/>
          <w:szCs w:val="20"/>
          <w:lang w:val="en-US"/>
        </w:rPr>
        <w:t>X = ASC("ABC")         Result is X=65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</w:t>
      </w:r>
      <w:r>
        <w:rPr>
          <w:rFonts w:cs="Courier New" w:ascii="Courier New" w:hAnsi="Courier New"/>
          <w:sz w:val="16"/>
          <w:szCs w:val="20"/>
          <w:lang w:val="en-US"/>
        </w:rPr>
        <w:t>X = ASC("")            Result is X=0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TN -- Arc tangent fun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ATN (expression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 function  returns  the  angle  whose tangent is the value of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numeric  expression,  measured  in radians. The result is in the rang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f -PI/2 to PI/2 radian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20"/>
          <w:lang w:val="en-US"/>
        </w:rPr>
        <w:t>X = ATN(45)             Result is X=1.54050257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o  get  the arc tangent of an angle measured in degrees, multiply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numeric expression by PI/180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UTO -- Enable or disable automatic line numbering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AUTO [increment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urns  on  the automatic line numbering feature which eases the job of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entering  programs  by  typing  the line numbers for the user. As each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rogram  line  is entered by pressing &lt;RETURN&gt; the next line number i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rinted  on  the  screen,  with the cursor in position to begin typing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at  line.  The  increment  parameter refers to the increment betwee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line  numbers.  AUTO  with  no  increment  given  turns  off auto lin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numbering.  AUTO  mode is also turned off automatically when a program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s RUN. This statement is executable only in direct mode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</w:t>
      </w:r>
      <w:r>
        <w:rPr>
          <w:rFonts w:cs="Courier New" w:ascii="Courier New" w:hAnsi="Courier New"/>
          <w:sz w:val="16"/>
          <w:szCs w:val="20"/>
          <w:lang w:val="en-US"/>
        </w:rPr>
        <w:t>AUTO 10   automatically numbers line in increments of ten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</w:t>
      </w:r>
      <w:r>
        <w:rPr>
          <w:rFonts w:cs="Courier New" w:ascii="Courier New" w:hAnsi="Courier New"/>
          <w:sz w:val="16"/>
          <w:szCs w:val="20"/>
          <w:lang w:val="en-US"/>
        </w:rPr>
        <w:t>AUTO 50   automatically numbers line in increments of fifty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</w:t>
      </w:r>
      <w:r>
        <w:rPr>
          <w:rFonts w:cs="Courier New" w:ascii="Courier New" w:hAnsi="Courier New"/>
          <w:sz w:val="16"/>
          <w:szCs w:val="20"/>
          <w:lang w:val="en-US"/>
        </w:rPr>
        <w:t>AUTO      turns off automatic line numbering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ACKGROUND -- Set the background color of the displa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BACKGROUND col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ets  the  screen background color to the given color. The color give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must be in the range (0-15). See the Color Table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ACKUP -- Backup an entire disk from one drive to anoth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ACKUP Dsource_drive TO Ddestination_drive [&lt;ON|,&gt;Udevice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 command  copies all the files on a diskette to another on a dua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rive  system  only.  It  cannot backup diskettes using CBM serial bu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ype  drives, for example. If the destination diskette is unformatted,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ACKUP  will  automatically  format it. BACKUP copies every sector, so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ny  data  already on the destination diskette will be overwritten. To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py specific files from one drive to another, use the COPY comman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NOTE:  This  command  can only be used with a dual disk drive, such a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built-in  C64DX  drive and optional F016-type expansion drive. To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ackup  diskettes  using  different drives, such as the built-in driv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nd a 1581-type serial bus drive, use a utility program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ACKUP D0 to D1              Copies all files from the disk i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drive 0 to the disk in drive 1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ACKUP D0 TO D1, ON U9       Copies all files from drive 0 to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drive 1 in disk drive unit 9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ANK -- Set the memory bank number for PEEK, POKE, SYS, WAIT, LOAD, SAV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BANK memory_bank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</w:t>
      </w:r>
      <w:r>
        <w:rPr>
          <w:rFonts w:cs="Courier New" w:ascii="Courier New" w:hAnsi="Courier New"/>
          <w:sz w:val="16"/>
          <w:szCs w:val="20"/>
          <w:lang w:val="en-US"/>
        </w:rPr>
        <w:t>[*** THIS COMMAND MIGHT CHANGE ***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 command  should  be  used  before  and BASIC command that has a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ddress  parameter.  The  address  parameters are limited to the rang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(0-65535,  $0000-$FFFF hex). The BANK command tells the computer which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64K byte memory bank the location you want is in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memory_bank  parameter  is number from 0-255. Refer to the System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memory  map  to  see  what is in each bank. A BANK number greater tha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127  (i.e.,  has  its most significant bit set) means "use the curren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ystem  configuration",  and  must  be used to access an I/O location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ASIC defaults to BANK 128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or examples, see PEEK, POKE, etc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EGIN/BEND -- Extend an IF clause over more than one lin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EGIN/BEND  are  used to define a block of code which is considered b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IF statement to be one statement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normal usage of IF/THEN/ELSE would be along the following lines: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IF boolean THEN statement(s) : ELSE statement(s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main  restriction  is  that  the  entire body of the IF/THEN/ELS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nstruct  can  only  occupy  one  line.  BEGIN/BEND allows either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'THEN' or the 'ELSE' clause to run on for more than one line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IF boolean THEN BEGIN: statements..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statements..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statements...  BEND : ELSE BEGI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statements..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statements...  BEN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member, however, that this is only a way to extend the body for mor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an one line: all other 'IF/THEN' rules apply. For example: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100 IF x=1 THEN BEGIN : a=5</w:t>
      </w:r>
    </w:p>
    <w:p>
      <w:pPr>
        <w:pStyle w:val="Normal"/>
        <w:rPr>
          <w:rFonts w:ascii="Courier New" w:hAnsi="Courier New" w:cs="Courier New"/>
          <w:sz w:val="16"/>
          <w:szCs w:val="20"/>
          <w:lang w:val="de-DE"/>
        </w:rPr>
      </w:pPr>
      <w:r>
        <w:rPr>
          <w:rFonts w:cs="Courier New" w:ascii="Courier New" w:hAnsi="Courier New"/>
          <w:sz w:val="16"/>
          <w:szCs w:val="20"/>
          <w:lang w:val="de-DE"/>
        </w:rPr>
        <w:t>110 :  b=6</w:t>
      </w:r>
    </w:p>
    <w:p>
      <w:pPr>
        <w:pStyle w:val="Normal"/>
        <w:rPr>
          <w:rFonts w:ascii="Courier New" w:hAnsi="Courier New" w:cs="Courier New"/>
          <w:sz w:val="16"/>
          <w:szCs w:val="20"/>
          <w:lang w:val="de-DE"/>
        </w:rPr>
      </w:pPr>
      <w:r>
        <w:rPr>
          <w:rFonts w:cs="Courier New" w:ascii="Courier New" w:hAnsi="Courier New"/>
          <w:sz w:val="16"/>
          <w:szCs w:val="20"/>
          <w:lang w:val="de-DE"/>
        </w:rPr>
        <w:t>120 :  c=7</w:t>
      </w:r>
    </w:p>
    <w:p>
      <w:pPr>
        <w:pStyle w:val="Normal"/>
        <w:rPr>
          <w:rFonts w:ascii="Courier New" w:hAnsi="Courier New" w:cs="Courier New"/>
          <w:sz w:val="16"/>
          <w:szCs w:val="20"/>
          <w:lang w:val="de-DE"/>
        </w:rPr>
      </w:pPr>
      <w:r>
        <w:rPr>
          <w:rFonts w:cs="Courier New" w:ascii="Courier New" w:hAnsi="Courier New"/>
          <w:sz w:val="16"/>
          <w:szCs w:val="20"/>
          <w:lang w:val="de-DE"/>
        </w:rPr>
        <w:t>130 BEND : print "ah-ha!"</w:t>
      </w:r>
    </w:p>
    <w:p>
      <w:pPr>
        <w:pStyle w:val="Normal"/>
        <w:rPr>
          <w:rFonts w:ascii="Courier New" w:hAnsi="Courier New" w:cs="Courier New"/>
          <w:sz w:val="16"/>
          <w:szCs w:val="20"/>
          <w:lang w:val="de-DE"/>
        </w:rPr>
      </w:pPr>
      <w:r>
        <w:rPr>
          <w:rFonts w:cs="Courier New" w:ascii="Courier New" w:hAnsi="Courier New"/>
          <w:sz w:val="16"/>
          <w:szCs w:val="20"/>
          <w:lang w:val="de-DE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n the above example, "ah-ha!" would be printed ONLY if the express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'x=1' is TRUE, because the print statement is on the same logical lin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s the THEN clause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t is bad practice to GOTO a line in the middle of a BEGIN-BEND block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f  BEGIN or BEND is encountered outside of an active IF statement, i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s ignore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LOAD -- loads a binary disk file into memor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BLOAD "filename" [,Bbank] [,Paddress] [&lt;ON|,&gt;Udevice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Used  to load a machine language program or other binary data (such a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isplay  pictures  or  sprite  data) into memory. If a load address i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not  given, the load address given in the disk file will be used. If 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ank  number  is  not given, the bank given in the last BANK statemen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will be used.  If a load overflows a bank  (that is,  the load addres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exceeds 65535 ($FFFF)), an 'OUT OF MEMORY' error is reported. Also se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LOAD comman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20"/>
          <w:lang w:val="en-US"/>
        </w:rPr>
        <w:t>BLOAD "sprites", P(dec("600")), B0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OOT -- Load and execute a program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BOO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BOOT SY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BOOT filename [,Bbank] [,Paddress] [,Ddrive] [&lt;ON|,&gt;Udevice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OOT  without a filename given causes the computer to look for a BASIC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rogram  called  AUTOBOOT.C65* on the indicated diskette,  LOAD it an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UN it (just like RUN "AUTOBOOT.C65*")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OOT with a filename given will cause the executable binary file to b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LOADed and executed beginning at the load address.  If a load addres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s  not  given,  the  file  will  be loaded and execution begun at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ddress stored on disk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OOT  SYS is a special command that copies the "home" sector (the ver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rack  and  sector) of the C64DX built-in drive into memory at addres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$400 to $5FF  (one physical sector,  512 bytes)  and perform a machin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language  JSR  (Jump  SubRoutine)  to it.  It has the same function a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urning  on  your C64DX while holding down the ALT key.  It is used to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oot  an alternate operating system from either a CBM 3.5" diskette 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n  MSDOS (720K) diskette.  If used in a BASIC program,  and it fails,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system  can  be corrupted. BOOT SYS does *not* use the normal DO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o access the disk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BOOT            Loads &amp; runs BASIC program calle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AUTOBOOT.C65* on system disk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BOOT U9         Loads &amp; runs BASIC program calle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AUTOBOOT.C65* on disk unit 9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BOOT "ml"       Load &amp; executes machine languag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program called ML, starting at addres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stored on disk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ORDER -- Set the exterior border color of the displa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BORDER col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ets  the screen border color to given color. The color must be in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ange (0-15). See the Color Table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OX -- Draw a 4-sided graphical shap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</w:t>
      </w:r>
      <w:r>
        <w:rPr>
          <w:rFonts w:cs="Courier New" w:ascii="Courier New" w:hAnsi="Courier New"/>
          <w:sz w:val="16"/>
          <w:szCs w:val="20"/>
          <w:lang w:val="en-US"/>
        </w:rPr>
        <w:t>BOX x0,y0, x1,y0, x0,y1, x1,y1 [,solid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quires  two  line  segments  to  be  specified,  the  order of which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etermines  the  shape  drawn.  The  shape  is  drawn in the currentl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pecified  PEN  color,  on  the  currently specified SCREEN. The abov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mmand will draw the following shape: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20"/>
          <w:lang w:val="en-US"/>
        </w:rPr>
        <w:t>|0,&lt;=0 +--------------------+ |1,&lt;=0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</w:t>
      </w:r>
      <w:r>
        <w:rPr>
          <w:rFonts w:cs="Courier New" w:ascii="Courier New" w:hAnsi="Courier New"/>
          <w:sz w:val="16"/>
          <w:szCs w:val="20"/>
          <w:lang w:val="en-US"/>
        </w:rPr>
        <w:t>|     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</w:t>
      </w:r>
      <w:r>
        <w:rPr>
          <w:rFonts w:cs="Courier New" w:ascii="Courier New" w:hAnsi="Courier New"/>
          <w:sz w:val="16"/>
          <w:szCs w:val="20"/>
          <w:lang w:val="en-US"/>
        </w:rPr>
        <w:t>|     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20"/>
          <w:lang w:val="en-US"/>
        </w:rPr>
        <w:t>|0,&lt;=1 +--------------------+ |1,&lt;=1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ut if the order of the coordinates were given as: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20"/>
          <w:lang w:val="en-US"/>
        </w:rPr>
        <w:t>BOX x0,y0, x1,y0, x1,y1, x0,y1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 "bowtie" shape would be drawn. See the sample program at SCREEN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SAVE -- Save an area of memory in binary disk fil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</w:t>
      </w:r>
      <w:r>
        <w:rPr>
          <w:rFonts w:cs="Courier New" w:ascii="Courier New" w:hAnsi="Courier New"/>
          <w:sz w:val="16"/>
          <w:szCs w:val="20"/>
          <w:lang w:val="en-US"/>
        </w:rPr>
        <w:t>BSAVE "[@]filename", Pstart_adr TO Pend_adr [,Bbank] [,Ddrive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[&lt;ON|,&gt;Udevice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SAVE  copies  an  area  of  memory  into  a  binary  disk file calle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"filename",  starting  at  start_adr  and  ending  at  end_adr-1 (i.e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end_adr  must  be one more than actual last address saved).  If a bank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number  is  not given,  the bank given in the last BANK statement wil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e used.  end_adr must be greater than start_adr, and area to be save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must  be  limited  to the indicated memory bank.  You cannot save dat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rom  more than one bank at a time.  start_adr is saved on disk as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load  address.  If filename already exists on the designated diskette,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memory  is NOT saved and a 'FILE EXISTS' error is reported.  Preceding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filename with an '@'-sign will allow you to overwrite an existing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ile, but see the cautions at DSAVE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BSAVE "sprites", P(dec("600")) TO P(dec("800")), B0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UMP -- Sprite collision fun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BUMP (type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  function   return   a  numeric  summary  of  sprite  collision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ccumulated since the last time the BUMP function was use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You  can use the COLLISION command to set up a special routine in you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rogram to receive control whenever a sprite BUMPs into something, bu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  particular  COLLISION does not have to be enabled to use BUMP.  Se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COLLISION comman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o  evaluate  sprite  collisions,  where  a  BIT position (0-7) in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numeric result corresponds to a sprite number (0-7):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BIT position:           7 6 5 4 3 2 1 0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| | | | | | |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BUMP value in binary:   0 0 0 0 0 1 0 1   = 5 decima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UMP(1) returns a value representing sprite-to-sprite collision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UMP(2) returns a value representing sprite-to-data collision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X = BUMP(1)     Result is X=3 if sprites 0 &amp; 1 collided,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</w:t>
      </w:r>
      <w:r>
        <w:rPr>
          <w:rFonts w:cs="Courier New" w:ascii="Courier New" w:hAnsi="Courier New"/>
          <w:sz w:val="16"/>
          <w:szCs w:val="20"/>
          <w:lang w:val="en-US"/>
        </w:rPr>
        <w:t>as shown above. (binary 101 = 5 decimal)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Note  that more than one collision can be recorded,  in which case you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hould  evaluate  a  sprite's  position  using  the RSPPOS function to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igure  out  which  sprite  collided  with what. BUMP is reset to zero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fter each use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VERIFY -- Compare a binary disk file to an area of memor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</w:t>
      </w:r>
      <w:r>
        <w:rPr>
          <w:rFonts w:cs="Courier New" w:ascii="Courier New" w:hAnsi="Courier New"/>
          <w:sz w:val="16"/>
          <w:szCs w:val="20"/>
          <w:lang w:val="en-US"/>
        </w:rPr>
        <w:t>BVERIFY "filename" [,Paddress] [,Bbank] [,Ddrive] [&lt;ON|,&gt;Udevice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VERIFY  compares  a  binary disk file called "filename" to an area of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memory. In direct mode, if the areas contain the same data the messag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"OK"  is displayed, and if the data differs the message 'VERIFY ERROR'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s displaye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n  program  mode,  an  error  is  generated  if  a  mismatch is foun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therwise  the program continues normally.  The comparison starts with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address given,  else it starts at the address stored on disk. 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mparison ends when the last byte is read from the disk file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f  a  bank  number  is  not  given,  the  bank given in the last BANK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tatement  will  be  used.  The  ending  address  is determined by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length of the disk file. The comparison halts on the first mismatch 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t  the  end of the file.  The area to be compared must be confined to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indicated memory bank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</w:t>
      </w:r>
      <w:r>
        <w:rPr>
          <w:rFonts w:cs="Courier New" w:ascii="Courier New" w:hAnsi="Courier New"/>
          <w:sz w:val="16"/>
          <w:szCs w:val="20"/>
          <w:lang w:val="en-US"/>
        </w:rPr>
        <w:t>BVERIFY "sprites", P(dec("600")), B0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ATALOG -- see DIR (DIRECTORY) comman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HANGE -- Find text in a BASIC program and change it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</w:t>
      </w:r>
      <w:r>
        <w:rPr>
          <w:rFonts w:cs="Courier New" w:ascii="Courier New" w:hAnsi="Courier New"/>
          <w:sz w:val="16"/>
          <w:szCs w:val="20"/>
          <w:lang w:val="en-US"/>
        </w:rPr>
        <w:t>CHANGE :string1: TO :string2: [,line_range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</w:t>
      </w:r>
      <w:r>
        <w:rPr>
          <w:rFonts w:cs="Courier New" w:ascii="Courier New" w:hAnsi="Courier New"/>
          <w:sz w:val="16"/>
          <w:szCs w:val="20"/>
          <w:lang w:val="en-US"/>
        </w:rPr>
        <w:t>CHANGE "string1" TO "string2" [,line_range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is a direct (edit) mode command. CHANGE looks for all occurrence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f string1 in the program,  displays each line containing string1 with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target  string  highlighted,  and prompts the user for one of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ollowing: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Y&lt;RETURN&gt;       Yes, change it and look for mor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N&lt;RETURN&gt;       No, don't change it, but look for mor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*&lt;RETURN&gt;       Yes, change all occurrences from here 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&lt;RETURN&gt;        Exit command now, don't change anything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ny character can be used for the string delimiter, but there are sid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effects: see comments at FIND command. If the line number range is no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given  (see  LIST  for  description  of  range parameter),  the entir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rogram is searche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HAR -- Draw a character string on a graphic scree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</w:t>
      </w:r>
      <w:r>
        <w:rPr>
          <w:rFonts w:cs="Courier New" w:ascii="Courier New" w:hAnsi="Courier New"/>
          <w:sz w:val="16"/>
          <w:szCs w:val="20"/>
          <w:lang w:val="en-US"/>
        </w:rPr>
        <w:t>CHAR column, row, height, width, direction, "string" [,charsetadr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</w:t>
      </w:r>
      <w:r>
        <w:rPr>
          <w:rFonts w:cs="Courier New" w:ascii="Courier New" w:hAnsi="Courier New"/>
          <w:sz w:val="16"/>
          <w:szCs w:val="20"/>
          <w:lang w:val="en-US"/>
        </w:rPr>
        <w:t>[*** THIS IS SUBJECT TO CHANGE ***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HAR  displays  text  on  a  graphic  screen  at a given location.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haracter   height,   width,   and  direction  are  programmable. 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arameters are defined as: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column:         Character position: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For 320 wide screens, 0-39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For 640 wide screens, 0-79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row:            Pixel line: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For 200 line screens, 0-199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For 400 line screens, 0-399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height:                 Multiple of 8-bit character height: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1= 8 pixels high, 2= 16 pixels, etc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width:          Multiple of 8-bit character width: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1= 8 pixels high, 2- 16 pixels, etc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direction:      Bit mask:       B0= up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B1= righ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B2= dow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B3= lef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string can consist of any printable character,  as defined by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VIC  character  set.  Non-text characters are ignored.  If the addres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f  the character set is not given,  the upper/lower ROM character se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s used ($29800)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20"/>
          <w:lang w:val="en-US"/>
        </w:rPr>
        <w:t>CHAR 18,96, 1,1,2, "C65D", DEC("9000"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above  example will draw the characters "C65D" in the center of 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320x200  pixel  screen  using the system's uppercase/graphic charact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et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HR$ -- Character string fun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CHR$ (value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 function  returns  a  string of one character having the PETSCII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value  specified.  This  function is the opposite of the ASC function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t's  often  used in PRINT strings to output data that is not visible,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uch  as  control  codes  and escape sequences.  Refer to the Table of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ETSCII Character Code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PRINT CHR$(27)"Q";     CHR$(27) is the escape character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This statement performs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clear-to-end-of-line escape function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IRCLE -- Draw a circle on a graphic scree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20"/>
          <w:lang w:val="en-US"/>
        </w:rPr>
        <w:t>CIRCLE x_center, y_center, radius [,solid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CIRCLE  command will draw a circle with the given radius centere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t (x_center,y_center) on the current graphic screen.  The circle wil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e filled (i.e., a disc) if SOLID is non-zero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CIRCLE 160,100,50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above example will draw a circle in the center of a 320x200 pixe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creen (160,100) having a radius of 50 pixels. The aspect ratio of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creen  may  cause it to appear as an ellipse,  however.  See also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ELLIPSE comman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LOSE -- Close a logical I/O channe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</w:t>
      </w:r>
      <w:r>
        <w:rPr>
          <w:rFonts w:cs="Courier New" w:ascii="Courier New" w:hAnsi="Courier New"/>
          <w:sz w:val="16"/>
          <w:szCs w:val="20"/>
          <w:lang w:val="en-US"/>
        </w:rPr>
        <w:t>CLOSE logical_channel_numb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command closes the input/output channel associated with the give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logical_channel_number, established by an OPEN statement.  In the cas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f  buffered  output (such as the serial bus or RS232) any data in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evice's  buffer  will  be  transmitted  before the channel is close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fer to specific I/O operations for detail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logical_channel_number  is  required;  to close all channels on 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given device,  use the DCLOSE  command.  Note that RUN,  NEW,  and CL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mmands  will  initialize  the  logical  channel  tables but will no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ctually close any channel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LR -- Clear program variable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CL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 statement initializes BASIC's variable list, setting all numeric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variables  to  zero and string variables to null.  It also initialize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DATA  pointer,  BASIC  runtime  stack pointer  (i.e.,  clears al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GOSUBs, DO/LOOPs, FOR/NEXT loops, etc.), and clears any user function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(DEF  FNx).  Any  OPEN  channels  are  forgotten  (but  a CLOSE is no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erformed; don't use if there are any open disk output files). A CLea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s automatically performed by a RUN or a NEW comman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MD -- Set default output channe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</w:t>
      </w:r>
      <w:r>
        <w:rPr>
          <w:rFonts w:cs="Courier New" w:ascii="Courier New" w:hAnsi="Courier New"/>
          <w:sz w:val="16"/>
          <w:szCs w:val="20"/>
          <w:lang w:val="en-US"/>
        </w:rPr>
        <w:t>CMD logical_channel_number [,string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MD  changes the default output device,  normally the screen,  to tha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pecified.  The  logical_channel_number  can  be any previously OPENe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write channel, such as one to a disk file, printer, or RS232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When  redirected  via  CMD,  all output which normally would go to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creen (such as PRINT commands,  LIST output,  DIRECTORY lists,  etc.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s sent to another device or file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redirection  is  terminated  by  CLOSE-ing  the  CMD  channel  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executing  a PRINT# to the CMD channel.  Some output devices require 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RINT#  to  be  performed  before  the CMD channel is closed,  such a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rinters,   to   cause  the  device's  buffer  to  be  flushed  (i.e.,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isplayed)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ny  system  error  will  redirect  output back to the system default,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normally the screen, but will not flush nor close the output channel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f  the  optional  string is given, it is output immediately after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MD  device  is  established.  This feature is normally used to set up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rinters  (eg., set printer modes via escape codes) or to identify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utput (eg., title printouts)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20"/>
          <w:lang w:val="en-US"/>
        </w:rPr>
        <w:t>OPEN 4,4        OPENS device #4, which is the printer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20"/>
          <w:lang w:val="en-US"/>
        </w:rPr>
        <w:t>CMD 4           All normal output now goes to the printer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20"/>
          <w:lang w:val="en-US"/>
        </w:rPr>
        <w:t>LIST            The LISTing goes to the printer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20"/>
          <w:lang w:val="en-US"/>
        </w:rPr>
        <w:t>PRINT#4         Set output back to the screen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20"/>
          <w:lang w:val="en-US"/>
        </w:rPr>
        <w:t>CLOSE 4         Close the printer channel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LLECT -- Check (validate) disk, delete bad files and free lost sector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</w:t>
      </w:r>
      <w:r>
        <w:rPr>
          <w:rFonts w:cs="Courier New" w:ascii="Courier New" w:hAnsi="Courier New"/>
          <w:sz w:val="16"/>
          <w:szCs w:val="20"/>
          <w:lang w:val="en-US"/>
        </w:rPr>
        <w:t>COLLECT [Ddrive] [&lt;ON|,&gt;Udevice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fer  to the DOS 'V'alidate command.  This command will cause the DO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o recalculate the Block Availability Map (BAM) of the diskette in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ndicated  drive,  allocating  only those sectors being used by valid,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roperly  closed  files.  All  other  sectors are marked as "free" an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mproper files are automatically delete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Note:  COLLECT should be used with extreme care,  and MUST NOT be use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n  diskettes with special boot sectors or direct access (eg., random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iles. In any case, be sure the diskette has been BACKUP-ed first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LLISION -- Setup subroutine to handle special event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</w:t>
      </w:r>
      <w:r>
        <w:rPr>
          <w:rFonts w:cs="Courier New" w:ascii="Courier New" w:hAnsi="Courier New"/>
          <w:sz w:val="16"/>
          <w:szCs w:val="20"/>
          <w:lang w:val="en-US"/>
        </w:rPr>
        <w:t>COLLISION type [,linenumber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</w:t>
      </w:r>
      <w:r>
        <w:rPr>
          <w:rFonts w:cs="Courier New" w:ascii="Courier New" w:hAnsi="Courier New"/>
          <w:sz w:val="16"/>
          <w:szCs w:val="20"/>
          <w:lang w:val="en-US"/>
        </w:rPr>
        <w:t>[*** THIS MIGHT CHANGE ***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LLISION  is  used to handle "interrupt" situations in BASIC, such a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prites  bumping into things or lightpen triggers.  When the specifie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ituation occurs, BASIC will finish processing the currently executing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nstruction and perform an automatic GOSUB to the linenumber given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When  the subroutine terminates (it must end with a RETURN) BASIC wil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sume  processing  where  it  left off.  Interrupt handling continue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until  a  COLLISION  of  the  same  type but without any linenumber i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pecified.  More  than  one  type interrupt may be enabled at the sam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ime,  but  only  one  interrupt  can  be handled at a time  (i.e., no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cursion and no nesting of interrupts). The type interrupt can be: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20"/>
          <w:lang w:val="en-US"/>
        </w:rPr>
        <w:t>1 = Sprite to sprite collis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20"/>
          <w:lang w:val="en-US"/>
        </w:rPr>
        <w:t>2 = Sprite to display data collis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20"/>
          <w:lang w:val="en-US"/>
        </w:rPr>
        <w:t>3 = Light pe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Note that what caused an interrupt may continue causing interrupts f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ome  time  unless  the  situation  is  altered  or  the  interrupt i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isabled.  This is especially true for BASIC, which is slow to respon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o  interrupts.  Use  the  BUMP  and  RSPPOS functions to evaluate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sults  of  sprite collisions,  and the LPEN function to evaluate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osition of a light pen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20"/>
          <w:lang w:val="en-US"/>
        </w:rPr>
        <w:t>10 COLLISION 1,90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20"/>
          <w:lang w:val="en-US"/>
        </w:rPr>
        <w:t>20 SPRITE 1,1 : MOVSPR 1,100,100 : MOVSPR 1,0#5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20"/>
          <w:lang w:val="en-US"/>
        </w:rPr>
        <w:t>30 SPRITE 2,1 : MOVSPR 2,100,150 : MOVSPR 2,180#5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20"/>
          <w:lang w:val="en-US"/>
        </w:rPr>
        <w:t>40 DO : PRINT : LOOP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20"/>
          <w:lang w:val="en-US"/>
        </w:rPr>
        <w:t>50 EN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20"/>
          <w:lang w:val="en-US"/>
        </w:rPr>
        <w:t>90 PRINT"BUMP! ";:RETUR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n  this  example,  sprite-to-sprite collisions are enabled (line 10),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nd  two  sprites  are turned on,  positioned, and made to move (line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20  &amp;  30).  One  sprite  moves  up and the other moves down while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rogram  does nothing other than print blank lines to the screen (lin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40).  When the sprite collide, the subroutine at line 90 is called, i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rints "BUMP!", and the computer goes back to printing blank line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LOR -- Enable or disable screen color (character attribute) contro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COLOR &lt;ON|OFF&gt;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LOR  turns  on  or  turns off the screen editor's attribute handler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When  colors  are  turned off, whatever character attributes are being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urrently  displayed (text color, underline, flash, etc.) are "stuck"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main  purpose  for  doing  this  is  to  speed up screen handling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(writing to the screen or scrolling the screen) about two times, sinc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screen  editor  no  longer has to manipulate the attributes. Not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at only FOREGROUND colors (and special VIC attributes) are affecte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o change screen colors, use the following commands: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FOREGROUND color#       Set Foreground color (text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HIGHLIGHT color#        Set Highlight color (text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BACKGROUND color#       Set VIC background col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BORDER color#           Set VIC border col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NCAT -- Concatenate (merge) two sequential disk file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CONCAT "file1"[,Ddrive1] TO "file2"[,Ddrive2] [&lt;ON|,&gt;Udevice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NCAT  merges two SEQuential files, appending the contents of "file1"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o "file2".  Upon completion, "file2" contains the data of both files,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nd  "file1" is unchanged.  Both files must exist on drives of the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ame unit, and pattern matching is not allowe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ome  disk  drives handle CONCAT differently;  refer to the DOS manua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or specific detail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NT -- Continue program execu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CON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NTinue is used to re-start a BASIC program that was halted by a STOP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r END statement,  or interrupted by the &lt;STOP&gt; key.  The program wil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sume  at  the statement following the STOP or END instruction, or a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statement  after  the one that was interrupted by the &lt;STOP&gt; key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NT  is  typically used during program debugging. You can look at an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lter variables while the program is halte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rograms  halted as a result of an untrapped error condition cannot b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NTinued.  Programs  that  have  been  edited  in  any  way cannot b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started.  Any  error  condition  that  occurs  since the program wa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halted  will prevent it from being restarted.  Programs that cannot b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started via CONT can be restarted with a GOTO,  as long as you don'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need  to  resume execution in the middle of a line of commands and you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call where the halt occurre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Note that the &lt;STOP&gt; key can interrupt some commands in mid-execution,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uch as file I/O, drawing commands, etc.  In such cases,  programs ma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not run correctly after a CONTinue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PY -- Copy disk file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COPY ["file1"][,Dd1] TO ["file2"][,Dd2] [&lt;ON|,&gt;Udevice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PYs  a  disk file to another disk file.  On single drive units, 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ilenames  must  be different.  On  dual  drive units,  copying can b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one between two drives on the same unit, and the filenames can be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ame  or different.  Pattern matching can be used.  Copying files from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ne  unit  to  a  different  unit  cannot  be done: use a copy utilit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rogram  in  such  cases.  Only legal type files can be copied; direc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ccess data, boot sectors, and partitions cannot be copie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fer to the DOS manual for your disk drive specific detail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COPY "file1" TO (F2$)         Copies "file1" to another fil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whose name is in F2$ on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same drive. Names must differ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COPY "file1",D0 TO D1,U9      Copies "file1" from unit 9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drive-0 to unit 9 drive-1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COPY D0 TO D1                 Copies all files from drive-0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to drive-1 on the same unit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COPY "???.src",D0 TO "*",D1   Copies all files on drive-0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matching the pattern to a fil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of the same name on drive-1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S -- Cosine fun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COS (expression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 function  returns the cosine of X,  where X is an angle measure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n radians. The result is in the range -1 to 1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20"/>
          <w:lang w:val="en-US"/>
        </w:rPr>
        <w:t>X = COS (pi)                Result is X=-1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o  get  the cosine  of  an  angle  measured in degrees,  multiply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numeric expression by pi/180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UT -- Cut a graphic area into a temporary structur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CUT x,y,dx,d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</w:t>
      </w:r>
      <w:r>
        <w:rPr>
          <w:rFonts w:cs="Courier New" w:ascii="Courier New" w:hAnsi="Courier New"/>
          <w:sz w:val="16"/>
          <w:szCs w:val="20"/>
          <w:lang w:val="en-US"/>
        </w:rPr>
        <w:t>[*** NOT YET IMPLEMENTED ***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ATA -- Define program constant data to be accessed by READ comman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DATA [list of constants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ATA  statements  store  lists  of  data  that will be accessed during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rogram  execution  by a READ statement. The DATA statement can appea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nywhere  in  the  program,  and  it is never executed.  BASIC keeps 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ointer  to  the  earliest  un-READ  DATA  statement, and data is rea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equentially  from  first  item  in a DATA statement to the last item,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rom  the  earliest  DATA  statement  in  the program to the last DAT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tatement in the program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list  of  constants  can  contain  both numeric data  (integer 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loating point) and string data,  but cannot contain expressions which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must be evaluated  (such as 1+2, DEC("1234"), or CHR$(13)).  Items ar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eparated by commas. String data need not be enclosed in quotes unles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t  contains  certain  characters,  such  as  spaces,  commas, colons,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graphic  characters,  or  control codes.  If two commands have nothing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etween them, the data will be READ as 0 if numeric or a null string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RESTORE  command allows you to position BASIC's data pointer to 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pecific  line  number.  If  the  program tries to read more DATA tha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exists  in  the  program,  an 'OUT  OF DATA' error results.  If a REA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tatement's  variable  type does not agree with the DATA being read, 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'TYPE MISMATCH' error result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20"/>
          <w:lang w:val="en-US"/>
        </w:rPr>
        <w:t>DATA 100, 200, FRED, "HELLO, MOM", , 3.14, ABC123, -1.7E-9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CLEAR -- Clear all open channels on disk driv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</w:t>
      </w:r>
      <w:r>
        <w:rPr>
          <w:rFonts w:cs="Courier New" w:ascii="Courier New" w:hAnsi="Courier New"/>
          <w:sz w:val="16"/>
          <w:szCs w:val="20"/>
          <w:lang w:val="en-US"/>
        </w:rPr>
        <w:t>DCLEAR [Ddrive] [&lt;ON|,&gt;Udevice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CLEAR  sends  the indicated disk drive an 'I'nitialize command.  Thi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lears all open channels, closes all open files, and causes the DOS to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-read  the  diskette's  Block Allocation Map (BAM). Note that DCLEA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OES  NOT  close open channels on the computer's side  (see the DCLOS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mmand).  There  are  some  other side affects caused by this comman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with different types of drives  --  refer the DOS manual for your disk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rive for specific detail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CLOSE -- Close a disk file, or close all channels on a devic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20"/>
          <w:lang w:val="en-US"/>
        </w:rPr>
        <w:t>DCLOSE [#logical_file_number] [&lt;ON|,&gt;Udevice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CLOSE  is  intended  to  close  a file opened with the DOPEN comman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pecific  files  can be closed by specifying a logical_file_number, 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ll  files  on  a  particular  drive can be closed by not specifying 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articular logical_file_number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t is possible to close channels on non-disk devices with this comman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y specifying only the device number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DCLOSE#1        Closes the file associated with logica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logical file number 1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DCLOSE          Closes all files currently open on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default system drive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DCLOSE U(U2)    Closes all channels open to device U2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EC -- Decimal value fun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DEC (hex_string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 function  return  the  decimal  value of a string representing 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hexadecimal number in the range  "0000"  to  "FFFF".  The result is i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range  0-65535.  If the string contains a non-hexadecimal digit 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s  more  than  four  (4)  characters  in length an 'ILLEGAL QUANTITY'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error is reporte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</w:t>
      </w:r>
      <w:r>
        <w:rPr>
          <w:rFonts w:cs="Courier New" w:ascii="Courier New" w:hAnsi="Courier New"/>
          <w:sz w:val="16"/>
          <w:szCs w:val="20"/>
          <w:lang w:val="en-US"/>
        </w:rPr>
        <w:t>VIC = DEC("D000")       Result is VIC=53248,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the address of the VIC chip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EF FN -- Define fun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</w:t>
      </w:r>
      <w:r>
        <w:rPr>
          <w:rFonts w:cs="Courier New" w:ascii="Courier New" w:hAnsi="Courier New"/>
          <w:sz w:val="16"/>
          <w:szCs w:val="20"/>
          <w:lang w:val="en-US"/>
        </w:rPr>
        <w:t>DEF FN name(numeric_variable) = numeric_express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efine a user-written numeric function.  The DEF FNx statement must b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executed  before  the  function can be used.  Once a function has bee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efined,  it can be used like any other numeric variable. The fun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name   is  the  letters  FN  followed  by  any  legal  floating  poin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(non-integer)  variable  name.  A  function  can  be defined only in 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rogram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numeric_variable is a "dummy" variable. It names the variable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numeric_expression  which  will be replaced when the function is use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t's not required to be used in the numeric_expression,  and its valu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won't be changed by the function call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numeric_expression  performs the calculations of the function. I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s any legal numeric expression that fits on one line.  Variables use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n the expression have their value at the time the function is use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unctions  can  be used only by the program which defines them. If on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rogram  chains  to  another  program,  the  first program's function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annot be used (usually a 'SYNTAX ERROR' results).  Similarly,  if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rogram  is  moved  in  any  way  after  the  function is defined,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unction cannot be use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10 DEF FN R(MAX) = INT(RND(0)*MAX)+1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20 INPUT "MAXIMUM"; MAX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30 PRINT FN R(MAX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n  this example,  we've defined a function which will return a pseudo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andom  number  between  1  and whatever MAX is.  Instead of using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expression INT(RND(0)*MAX)+1 every time a random number is needed,  w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an now use FN R(MAX).  When we use FN R(x),  the value of 'x' will b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ubstituted everywhere MAX is used in the function definition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0 DEF FN I(X) = X+1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20 DEF FN L(Z) = LEN(A$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30 DEF FN AVG(N) = (TOT*CNT+N)/(CNT+1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ELETE -- Delete lines of BASIC program, 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</w:t>
      </w:r>
      <w:r>
        <w:rPr>
          <w:rFonts w:cs="Courier New" w:ascii="Courier New" w:hAnsi="Courier New"/>
          <w:sz w:val="16"/>
          <w:szCs w:val="20"/>
          <w:lang w:val="en-US"/>
        </w:rPr>
        <w:t>Delete disk file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</w:t>
      </w:r>
      <w:r>
        <w:rPr>
          <w:rFonts w:cs="Courier New" w:ascii="Courier New" w:hAnsi="Courier New"/>
          <w:sz w:val="16"/>
          <w:szCs w:val="20"/>
          <w:lang w:val="en-US"/>
        </w:rPr>
        <w:t>DELETE [startline] [-[endline]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</w:t>
      </w:r>
      <w:r>
        <w:rPr>
          <w:rFonts w:cs="Courier New" w:ascii="Courier New" w:hAnsi="Courier New"/>
          <w:sz w:val="16"/>
          <w:szCs w:val="20"/>
          <w:lang w:val="en-US"/>
        </w:rPr>
        <w:t>DELETE "filespec" [,Ddrive] [&lt;ON|,&gt;Udevice] [,R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re  are  two forms of DELETE. The first form is used in direct mod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o remove lines from a BASIC program: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DELETE 75      Deletes line 75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DELETE 10-50   Deletes line 10 through 50 inclusive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DELETE -50     Deletes all lines from the beginning of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</w:t>
      </w:r>
      <w:r>
        <w:rPr>
          <w:rFonts w:cs="Courier New" w:ascii="Courier New" w:hAnsi="Courier New"/>
          <w:sz w:val="16"/>
          <w:szCs w:val="20"/>
          <w:lang w:val="en-US"/>
        </w:rPr>
        <w:t>the program up to and including line 50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DELETE 75-     Deletes all lines from 75 to the end of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</w:t>
      </w:r>
      <w:r>
        <w:rPr>
          <w:rFonts w:cs="Courier New" w:ascii="Courier New" w:hAnsi="Courier New"/>
          <w:sz w:val="16"/>
          <w:szCs w:val="20"/>
          <w:lang w:val="en-US"/>
        </w:rPr>
        <w:t>the program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second  form  is  used in program or direct mode to delete a disk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ile. See the SCRATCH comman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DELETE "myfile"   Deletes the file MYFILE on the system drive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IM -- Declare array dimension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DIM variable(subscripts) [,variable(subscripts)]..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efore arrays of variables can be used, the program must first execut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  DIM  statement  to establish DIMensions of that array (unless ther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re 11 or fewer elements in the array).  The statement DIM is followe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y the name of the array,  which may be any legal variable name. Then,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enclosed  in  parentheses,  put  the  number  (or numeric variable) of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elements  in each dimension.  An array with more than one dimension i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alled  a  matrix.  Any number of dimensions may be used,  but keep i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mind  that the whole list of variables being created takes up space i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memory,  and it is easy to run out of memory if too many are used.  To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igure  the  number  of variables created with each DIM,  multiply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otal  number of elements in each dimension of the array.  Note:  each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rray  starts with element 0, and integer arrays take up 2/5ths of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pace of floating point array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More  than  one  array  can  be  dimensioned  in  a  DIM  statement b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eparating  the  arrays  by  commas.  If  the  program  executes a DIM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tatement for any array more than once, the message 'REDIM'D ARRAY' i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ported.  It  is  good  programming  practice to place DIM statement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near the beginning of the program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20"/>
          <w:lang w:val="en-US"/>
        </w:rPr>
        <w:t>10 DIM A$(40),B7(15),CC%(4,4,4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</w:t>
      </w:r>
      <w:r>
        <w:rPr>
          <w:rFonts w:cs="Courier New" w:ascii="Courier New" w:hAnsi="Courier New"/>
          <w:sz w:val="16"/>
          <w:szCs w:val="20"/>
          <w:lang w:val="en-US"/>
        </w:rPr>
        <w:t>|      |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20"/>
          <w:lang w:val="en-US"/>
        </w:rPr>
        <w:t>41 elements   16 elements  125 element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IRECTORY -- List the files of a diskett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I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DIRECTORY ["filespec"] [,R] [,Ddrive] [&lt;ON|,&gt;Udevice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  directory  is  a  list  of  the  names  of  the files that are on 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iskette.  The directory listing consists of the name of the diskette,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names,  sizes,  and filetypes of all the files on a diskette, an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remaining  free  space  on  the diskette. The filespec is used to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pecify  a pattern  match string to view selected files.  Not all disk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rives support the same options or filespecs; refer to your DOS manua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or details. The C64DX allows you to print DIR listings without having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o 'load' the directory; see example below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commands DIR, DIRECTORY, and CATALOG have the exact same function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y can be used in direct or program mode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20"/>
          <w:lang w:val="en-US"/>
        </w:rPr>
        <w:t>DIRECTORY               List all files on the diskett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in the default system driv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20"/>
          <w:lang w:val="en-US"/>
        </w:rPr>
        <w:t>DIR "*.src", U9         Lists the all the files ending with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".src" on unit 9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20"/>
          <w:lang w:val="en-US"/>
        </w:rPr>
        <w:t>DIR "*,=p",R            List all the deleted but recoverabl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PRG-type files on the system drive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</w:t>
      </w:r>
      <w:r>
        <w:rPr>
          <w:rFonts w:cs="Courier New" w:ascii="Courier New" w:hAnsi="Courier New"/>
          <w:sz w:val="16"/>
          <w:szCs w:val="20"/>
          <w:lang w:val="en-US"/>
        </w:rPr>
        <w:t>OPEN 4,4:CMD 4:DIR:CLOSE 4   Print DIR listing to printer unit 4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following program can be used to load the directory into variable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or use within a program. In this case, the filename is simply printe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o the screen: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10 OPEN 1,8,0,"$0:*,P,R"                open dir as a fil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20 : IF DS THEN PRINT DS$: GOTO 100     abort if err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30 GET#1,X$,X$                          trash load addres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40 DO                                   read each lin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50 : GET#1,X$,X$: IF ST THEN EXIT       trash links, check EOF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60 : GET#1,BL$,BH$                      get file siz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70 : LINE INPUT#1, F$                   get filename &amp; typ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80 : PRINT LEFT$(F$,18)                 print filenam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90 LOOP                                 loop until EOF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</w:t>
      </w:r>
      <w:r>
        <w:rPr>
          <w:rFonts w:cs="Courier New" w:ascii="Courier New" w:hAnsi="Courier New"/>
          <w:sz w:val="16"/>
          <w:szCs w:val="20"/>
          <w:lang w:val="en-US"/>
        </w:rPr>
        <w:t>100 CLOSE 1                              close di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ISK -- Send a disk comman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20"/>
          <w:lang w:val="en-US"/>
        </w:rPr>
        <w:t>DISK "command_string" [&lt;ON|,&gt;Udevice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DISK  command is used to send special commands to the DOS via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isk  drive's  command  channel.  The DISK command is analogous to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ollowing BASIC code: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20"/>
          <w:lang w:val="en-US"/>
        </w:rPr>
        <w:t>OPEN 1,n,15: PRINT#1,"command_string": CLOSE 1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Not  all  disk drives understand the same commands.  Refer to your DO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manual  for commands and command syntax for your drive.  Note that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rive number, if any, must be included in the command_string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DISK "U0&gt;10"          Renumber system drive to 10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DISR "U0&gt;V"+chr$[0)   Turn off write verif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DISK "S0:file",U(n)   Scratch "file" on unit 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LOAD -- Load a BASIC program file from disk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20"/>
          <w:lang w:val="en-US"/>
        </w:rPr>
        <w:t>DLOAD "filename" [,Ddrive] [&lt;ON|,&gt;Udevice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 command  copies a BASIC program from disk into the BASIC program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rea of the computer. It can then be edited, DSAVEd, or RUN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Used  in  program mode,  it overlays the current program in memory an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egin  execution  automatically  at the first line of the new program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Variable definitions will be left intact,  but any open data files an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disk command channel will be automatically closed.  This is calle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HAINING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ee also RUN. Use BLOAD to load binary or machine language data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DLOAD "myprogram"      Searches the default system disk driv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for the BASIC program "myprogram",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loads it, and relinks it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DLOAD (F$),U9          LOADs a program whose name is in F$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from disk unit 9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MA -- Perform a DMA opera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MA command [,length,source(l/h/b),dest(l/h/b),subcmd,mod(l/h) [,...]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</w:t>
      </w:r>
      <w:r>
        <w:rPr>
          <w:rFonts w:cs="Courier New" w:ascii="Courier New" w:hAnsi="Courier New"/>
          <w:sz w:val="16"/>
          <w:szCs w:val="20"/>
          <w:lang w:val="en-US"/>
        </w:rPr>
        <w:t>[*** THIS COMMAND IS SUBJECT TO CHANGE ***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DMA command defines and executes a Direct Memory Access operation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parameters are used to construct a DMA list,  which is then passe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o   the   DMA   processor  for  execution.  Refer  to  the  DMA  chip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pecification for details.  Chained DMA commands are not allowed,  bu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multiple  DMA  commands  can  be given and the DMA handler will set up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nd execute each one, one at a time. Refer to the system memory map to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ind out where things are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ecause  this  command  directly  accesses system memory, extreme car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hould  be  taken in its use.  Changing the wrong memory locations ca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rash the computer (press the reset button to reboot)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</w:t>
      </w:r>
      <w:r>
        <w:rPr>
          <w:rFonts w:cs="Courier New" w:ascii="Courier New" w:hAnsi="Courier New"/>
          <w:sz w:val="16"/>
          <w:szCs w:val="20"/>
          <w:lang w:val="en-US"/>
        </w:rPr>
        <w:t>DMA 3, 2000, ASC("+"), 0, DEC("800"), 0        Fill screen with '+'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</w:t>
      </w:r>
      <w:r>
        <w:rPr>
          <w:rFonts w:cs="Courier New" w:ascii="Courier New" w:hAnsi="Courier New"/>
          <w:sz w:val="16"/>
          <w:szCs w:val="20"/>
          <w:lang w:val="en-US"/>
        </w:rPr>
        <w:t>DMA 0, 2000, DEC("800"), 0, DEC("8000"), 1     Copy screen to $18000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MODE -- Set graphic display mod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DMODE jam, comp, inverse, stencil, style, thicknes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</w:t>
      </w:r>
      <w:r>
        <w:rPr>
          <w:rFonts w:cs="Courier New" w:ascii="Courier New" w:hAnsi="Courier New"/>
          <w:sz w:val="16"/>
          <w:szCs w:val="20"/>
          <w:lang w:val="en-US"/>
        </w:rPr>
        <w:t>[*** THIS COMMAND IS SUBJECT TO CHANGE ***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</w:t>
      </w:r>
      <w:r>
        <w:rPr>
          <w:rFonts w:cs="Courier New" w:ascii="Courier New" w:hAnsi="Courier New"/>
          <w:sz w:val="16"/>
          <w:szCs w:val="20"/>
          <w:lang w:val="en-US"/>
        </w:rPr>
        <w:t>jam                     0-1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</w:t>
      </w:r>
      <w:r>
        <w:rPr>
          <w:rFonts w:cs="Courier New" w:ascii="Courier New" w:hAnsi="Courier New"/>
          <w:sz w:val="16"/>
          <w:szCs w:val="20"/>
          <w:lang w:val="en-US"/>
        </w:rPr>
        <w:t>complement              0-1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</w:t>
      </w:r>
      <w:r>
        <w:rPr>
          <w:rFonts w:cs="Courier New" w:ascii="Courier New" w:hAnsi="Courier New"/>
          <w:sz w:val="16"/>
          <w:szCs w:val="20"/>
          <w:lang w:val="en-US"/>
        </w:rPr>
        <w:t>inverse                 0-1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</w:t>
      </w:r>
      <w:r>
        <w:rPr>
          <w:rFonts w:cs="Courier New" w:ascii="Courier New" w:hAnsi="Courier New"/>
          <w:sz w:val="16"/>
          <w:szCs w:val="20"/>
          <w:lang w:val="en-US"/>
        </w:rPr>
        <w:t>stencil                 0-1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</w:t>
      </w:r>
      <w:r>
        <w:rPr>
          <w:rFonts w:cs="Courier New" w:ascii="Courier New" w:hAnsi="Courier New"/>
          <w:sz w:val="16"/>
          <w:szCs w:val="20"/>
          <w:lang w:val="en-US"/>
        </w:rPr>
        <w:t>style                   0-3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</w:t>
      </w:r>
      <w:r>
        <w:rPr>
          <w:rFonts w:cs="Courier New" w:ascii="Courier New" w:hAnsi="Courier New"/>
          <w:sz w:val="16"/>
          <w:szCs w:val="20"/>
          <w:lang w:val="en-US"/>
        </w:rPr>
        <w:t>thickness               1-8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O/LOOP/WHILE/UNTIL/EXIT -- Program loop definition and contro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20"/>
          <w:lang w:val="en-US"/>
        </w:rPr>
        <w:t>DO   [UNTIL boolean_expression | WHILE boolean_expression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</w:t>
      </w:r>
      <w:r>
        <w:rPr>
          <w:rFonts w:cs="Courier New" w:ascii="Courier New" w:hAnsi="Courier New"/>
          <w:sz w:val="16"/>
          <w:szCs w:val="20"/>
          <w:lang w:val="en-US"/>
        </w:rPr>
        <w:t>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</w:t>
      </w:r>
      <w:r>
        <w:rPr>
          <w:rFonts w:cs="Courier New" w:ascii="Courier New" w:hAnsi="Courier New"/>
          <w:sz w:val="16"/>
          <w:szCs w:val="20"/>
          <w:lang w:val="en-US"/>
        </w:rPr>
        <w:t>.         statements [EXIT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</w:t>
      </w:r>
      <w:r>
        <w:rPr>
          <w:rFonts w:cs="Courier New" w:ascii="Courier New" w:hAnsi="Courier New"/>
          <w:sz w:val="16"/>
          <w:szCs w:val="20"/>
          <w:lang w:val="en-US"/>
        </w:rPr>
        <w:t>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20"/>
          <w:lang w:val="en-US"/>
        </w:rPr>
        <w:t>LOOP [UNTIL boolean_expression | WHILE boolean_expression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erforms  the  statements  between  the  DO  statement  and  the  LOOP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tatement.  If  no  UNTIL  or WHILE modifies either the DO or the LOOP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tatement,   execution   of   the   intervening  statements  continue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ndefinitely.  If an EXIT statement is encountered in the body of a DO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loop,  execution  is  transferred to the first statement following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nearest  LOOP  statement.  Do loops may be nested, following the rule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efined for FOR-NEXT loops. If the UNTIL parameter is used the program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ntinues  looping  until  the boolean argument is satisfied  (become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rue).  The  WHILE  parameter  is  basically the opposite of the UNTI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arameter:  the  program  continues  looping  as  long  as the boolea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rgument is TRUE. An example of a boolean argument is A=1, or G&gt;65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</w:t>
      </w:r>
      <w:r>
        <w:rPr>
          <w:rFonts w:cs="Courier New" w:ascii="Courier New" w:hAnsi="Courier New"/>
          <w:sz w:val="16"/>
          <w:szCs w:val="20"/>
          <w:lang w:val="en-US"/>
        </w:rPr>
        <w:t>DO UNTIL X=0 or X=1                        This loop will continu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</w:t>
      </w:r>
      <w:r>
        <w:rPr>
          <w:rFonts w:cs="Courier New" w:ascii="Courier New" w:hAnsi="Courier New"/>
          <w:sz w:val="16"/>
          <w:szCs w:val="20"/>
          <w:lang w:val="en-US"/>
        </w:rPr>
        <w:t>: statements                       until X=0 or X=1. If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</w:t>
      </w:r>
      <w:r>
        <w:rPr>
          <w:rFonts w:cs="Courier New" w:ascii="Courier New" w:hAnsi="Courier New"/>
          <w:sz w:val="16"/>
          <w:szCs w:val="20"/>
          <w:lang w:val="en-US"/>
        </w:rPr>
        <w:t>LOOP                                       X=0 or 1 at beginning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the loop won't execute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</w:t>
      </w:r>
      <w:r>
        <w:rPr>
          <w:rFonts w:cs="Courier New" w:ascii="Courier New" w:hAnsi="Courier New"/>
          <w:sz w:val="16"/>
          <w:szCs w:val="20"/>
          <w:lang w:val="en-US"/>
        </w:rPr>
        <w:t>10 A$="": DO GETKEY A$: LOOP UNTIL A$="Q"  This will loop unti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the user types 'Q'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</w:t>
      </w:r>
      <w:r>
        <w:rPr>
          <w:rFonts w:cs="Courier New" w:ascii="Courier New" w:hAnsi="Courier New"/>
          <w:sz w:val="16"/>
          <w:szCs w:val="20"/>
          <w:lang w:val="en-US"/>
        </w:rPr>
        <w:t>10 DOPEN#1,"FILE"                              This program wil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</w:t>
      </w:r>
      <w:r>
        <w:rPr>
          <w:rFonts w:cs="Courier New" w:ascii="Courier New" w:hAnsi="Courier New"/>
          <w:sz w:val="16"/>
          <w:szCs w:val="20"/>
          <w:lang w:val="en-US"/>
        </w:rPr>
        <w:t>20 C=0                                         count the number of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</w:t>
      </w:r>
      <w:r>
        <w:rPr>
          <w:rFonts w:cs="Courier New" w:ascii="Courier New" w:hAnsi="Courier New"/>
          <w:sz w:val="16"/>
          <w:szCs w:val="20"/>
          <w:lang w:val="en-US"/>
        </w:rPr>
        <w:t>30 DO: LINEINPUT#1,A$: C=C+1: LOOP UNTIL ST    lines in FIL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</w:t>
      </w:r>
      <w:r>
        <w:rPr>
          <w:rFonts w:cs="Courier New" w:ascii="Courier New" w:hAnsi="Courier New"/>
          <w:sz w:val="16"/>
          <w:szCs w:val="20"/>
          <w:lang w:val="en-US"/>
        </w:rPr>
        <w:t>40 DCLOSE#1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</w:t>
      </w:r>
      <w:r>
        <w:rPr>
          <w:rFonts w:cs="Courier New" w:ascii="Courier New" w:hAnsi="Courier New"/>
          <w:sz w:val="16"/>
          <w:szCs w:val="20"/>
          <w:lang w:val="en-US"/>
        </w:rPr>
        <w:t>50 PRINT"FILE CONTAINS";C;" LINES."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OPEN -- Open a disk fil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OPEN#lf,"filename[,&lt;S|P&gt;]"[,L[reclen]] [,W] [,Ddrive] [&lt;ON|,&gt;Udevice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 command  OPENs  a file on disk for reading or writing. If is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logical  file  number,  which  you will use in PRINT#,  INPUT#,  GET#,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CORD#,  and  DCLOSE# commands to reference the channel to your file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filename is required.  The defaults are to OPEN a SEQuential fil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or  Reading,  in which case the file must exist or a 'FILE NOT FOUND'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error results.  To  create  an  file and write to it,  use the 'W'rit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ption.  'FILE  EXISTS'  error  is  report  if  an output file alread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exists. To read or write a RELative file, use the 'L'ength option.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'reclen' record length is required only when creating a relative file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or  more information regarding Relative files, see the RECORD comman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nd refer to your DOS manual. See also APPEN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ee the OPEN command for a discussion about channel and devic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number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OPEN#1,"readfile"     Opens sequential READFILE for reading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OPEN#1,"writefile",W  Creates &amp; opens seq WRITEFILE for writing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OPEN#1,"file,P",U(u)  Opens a PRoGram type file for reading on unit U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OPEN#1,(rf$),L        Open existing relative file whose name's in RF$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OPEN#a,"rel",L80      Create a relative file with record length of 80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PAT -- Set graphic draw patter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20"/>
          <w:lang w:val="en-US"/>
        </w:rPr>
        <w:t>DPAT type [, # bytes, byte1, byte2, byte3, byte4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</w:t>
      </w:r>
      <w:r>
        <w:rPr>
          <w:rFonts w:cs="Courier New" w:ascii="Courier New" w:hAnsi="Courier New"/>
          <w:sz w:val="16"/>
          <w:szCs w:val="20"/>
          <w:lang w:val="en-US"/>
        </w:rPr>
        <w:t>[*** THIS COMMAND IS SUBJECT TO CHANGE ***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type                    0-63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# bytes                 1-4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byte1                   0-255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byte2                   0-255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byte3                   0-25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  <w:lang w:val="en-US"/>
        </w:rPr>
        <w:t>byte4                   0-255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SAVE -- Save a BASIC program into a disk fil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20"/>
          <w:lang w:val="en-US"/>
        </w:rPr>
        <w:t>DSAVE "[@]filename" [,Ddrive] [&lt;ON|,&gt;Udevice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 command  copies  a  BASIC program in the computer's BASIC memor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rea  into a PRoGram-type disk file.  If the file already exists, 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rogram is NOT stored and the error message 'FILE EXISTS' is reporte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f  the  filename  is preceded with an '@', then if the file exists i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will  be  replaced  by the program in memory. Because of some problem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with the  'save-with-replace' option on older disk drives,  using thi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ption  is not recommended if you do not know what disk drive is being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used.  Use the DVERIFY to compare the program in memory with a program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n disk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o save a binary program, use the BSAVE comman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DSAVE "myprogram"       Creates the PRG-type file MYPROGRAM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on the default system disk and copie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the BASIC program in memory into it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DSAVE "@myprogram"      Replaces the PRG-type file MYPROGRAM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with a new version of MYPROGRAM. If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MYPROGRAM doesn't exist, it's create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DSAVE (F$),U9           Saves a program whose name is in F$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on disk unit 9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VERIFY -- Compare a program in memory with one on disk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</w:t>
      </w:r>
      <w:r>
        <w:rPr>
          <w:rFonts w:cs="Courier New" w:ascii="Courier New" w:hAnsi="Courier New"/>
          <w:sz w:val="16"/>
          <w:szCs w:val="20"/>
          <w:lang w:val="en-US"/>
        </w:rPr>
        <w:t>DVERIFY "filename" [,Ddrive] [&lt;ON|,&gt;Udevice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 command  is  just like a DLOAD, but instead of LOADing the BASIC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rogram  file  into  computer  memory  the  data is read from disk an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mpared  to  computer  memory.  If  there's  any  difference at all 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'VERIFY ERROR' is reporte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Note:  If  the  BASIC  program  in  memory  is not located at the sam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ddress  as  the  version  on  disk was SAVEd from, the files will no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match even if the program is otherwise identical.  The comparison end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when the last byte is read from the disk file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Use the BVERIFY command to compare memory with binary file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DVERIFY "myprogram"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Good:   SEARCHING FOR 0:myprogram     Bad:   SEARCHING FOR 0:myprogram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VERIFYING                            VERIFYING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OK                                   ?VERIFY ERR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ELLIPSE -- Draw an ellipse on a graphic scree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ELLIPSE x_center, y_center, x_radius, y_radius [,solid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ELLIPSE command will draw an ellipse with the given radii centere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t (x_center,y_center) on the current graphic screen. The ellipse wil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e filled (i.e., a disc) if SOLID is non-zero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ELLIPSE 160,100,65,50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above  example  will  draw  an ellipse in the center of a 320x200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ixel screen  (160,100)  having radii of  (65,50)  pixels.  The aspec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atio of the screen may cause it to appear as an circle, however.  Se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lso the CIRCLE comman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ELSE -- See IF/THEN/ELS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END -- Define the end of program execu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EN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END  statement  terminates  program execution.  It does not clos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hannels  or  files,  and it does not clear any variables or reset an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ointers. An END statement does not need to be put at the last line of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 program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CONTinue  command  can  be used to resume execution with the nex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tatement following the END statement. See also the STOP comman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ENVELOPE -- Define musical instrument envelope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ENVELOPE n, [,[atk] [,[dec] [,[sus] [,[rel] [,[wf] [,pw] ]]]]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</w:t>
      </w:r>
      <w:r>
        <w:rPr>
          <w:rFonts w:cs="Courier New" w:ascii="Courier New" w:hAnsi="Courier New"/>
          <w:sz w:val="16"/>
          <w:szCs w:val="20"/>
          <w:lang w:val="en-US"/>
        </w:rPr>
        <w:t>n............... Envelope number        (0-9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</w:t>
      </w:r>
      <w:r>
        <w:rPr>
          <w:rFonts w:cs="Courier New" w:ascii="Courier New" w:hAnsi="Courier New"/>
          <w:sz w:val="16"/>
          <w:szCs w:val="20"/>
          <w:lang w:val="en-US"/>
        </w:rPr>
        <w:t>atk ............ Attack rate            (0-15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</w:t>
      </w:r>
      <w:r>
        <w:rPr>
          <w:rFonts w:cs="Courier New" w:ascii="Courier New" w:hAnsi="Courier New"/>
          <w:sz w:val="16"/>
          <w:szCs w:val="20"/>
          <w:lang w:val="en-US"/>
        </w:rPr>
        <w:t>dec ............ Decay rate             (0-15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</w:t>
      </w:r>
      <w:r>
        <w:rPr>
          <w:rFonts w:cs="Courier New" w:ascii="Courier New" w:hAnsi="Courier New"/>
          <w:sz w:val="16"/>
          <w:szCs w:val="20"/>
          <w:lang w:val="en-US"/>
        </w:rPr>
        <w:t>sus ............ Sustain rate           (0-15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</w:t>
      </w:r>
      <w:r>
        <w:rPr>
          <w:rFonts w:cs="Courier New" w:ascii="Courier New" w:hAnsi="Courier New"/>
          <w:sz w:val="16"/>
          <w:szCs w:val="20"/>
          <w:lang w:val="en-US"/>
        </w:rPr>
        <w:t>rel ............ Release rate           (0-15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</w:t>
      </w:r>
      <w:r>
        <w:rPr>
          <w:rFonts w:cs="Courier New" w:ascii="Courier New" w:hAnsi="Courier New"/>
          <w:sz w:val="16"/>
          <w:szCs w:val="20"/>
          <w:lang w:val="en-US"/>
        </w:rPr>
        <w:t>wf ............. Waveform:   0 = triangl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1 = sawtooth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2 = pulse (square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3 = nois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4 = ring modula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</w:t>
      </w:r>
      <w:r>
        <w:rPr>
          <w:rFonts w:cs="Courier New" w:ascii="Courier New" w:hAnsi="Courier New"/>
          <w:sz w:val="16"/>
          <w:szCs w:val="20"/>
          <w:lang w:val="en-US"/>
        </w:rPr>
        <w:t>pw ............. Pulse width            (0-4095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</w:t>
      </w:r>
      <w:r>
        <w:rPr>
          <w:rFonts w:cs="Courier New" w:ascii="Courier New" w:hAnsi="Courier New"/>
          <w:sz w:val="16"/>
          <w:szCs w:val="20"/>
          <w:lang w:val="en-US"/>
        </w:rPr>
        <w:t>[*** THIS COMMAND IS SUBJECT TO CHANGE ***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 parameter that is not specified will retain its current value. Puls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width  applies  to  pulse  waves  (wf=2) only and is determined by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ormula (pwout = pw/40.95 %), so that pw = 2048 produces a square wav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nd  values  of  0  or  4095  produce  constant  DC output.  The C64DX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nitializes the ten (10) tune envelopes to: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</w:t>
      </w:r>
      <w:r>
        <w:rPr>
          <w:rFonts w:cs="Courier New" w:ascii="Courier New" w:hAnsi="Courier New"/>
          <w:sz w:val="16"/>
          <w:szCs w:val="20"/>
          <w:lang w:val="en-US"/>
        </w:rPr>
        <w:t>n  A  D  S  R  wf  pw           instrumen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</w:t>
      </w:r>
      <w:r>
        <w:rPr>
          <w:rFonts w:cs="Courier New" w:ascii="Courier New" w:hAnsi="Courier New"/>
          <w:sz w:val="16"/>
          <w:szCs w:val="20"/>
          <w:lang w:val="en-US"/>
        </w:rPr>
        <w:t>------------------              -------------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ENVELOPE    0, 0, 9, 0, 0, 2, 1536           piano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ENVELOPE    1,12, 0,12, 0, 1                 accord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ENVELOPE    2, 0, 0,15, 0, 0                 calliop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ENVELOPE    3, 0, 5, 5, 0, 3                 drum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ENVELOPE    4, 9, 4, 4, 0, 0                 flut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ENVELOPE    5, 0, 9, 2, 1, 1                 guita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ENVELOPE    6, 0, 9, 0, 0, 2, 512            harpsichor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ENVELOPE    7, 0, 9, 9, 0, 2, 2048           orga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ENVELOPE    8, 8, 9, 4, 1, 2, 512            trumpe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ENVELOPE    9, 0, 9, 0, 0, 0                 xylophon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ERASE -- Delete disk file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20"/>
          <w:lang w:val="en-US"/>
        </w:rPr>
        <w:t>ERASE "filespec" [,Ddrive] [&lt;ON|,&gt;Udevice] [,R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 command  is  identical  to  DELETE  and SCRATCH. See the SCRATCH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mmand for detail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ERASE "myfile" Deletes the file MYFILE on the system drive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ERR$ -- Error message fun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ERR$ (error_number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 function  returns  a  string  which  is  the BASIC error messag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rresponding  to the given error_message.  If the given number is too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mall  (less  than  1)  or  too  large  (greater  than 41) an 'ILLEGA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QUANTITY' error is reporte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 function is usually used to display a BASIC error condition in 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RAP  routine,  using  the  BASIC  error  word ER as the error_number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Note that when ER=-1, no BASIC error has occurred and ERR$(-1) result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n an 'ILLEGAL QUANTITY' error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ee the example at TRAP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EXIT -- See DO/LOOP/WHILE/UNTIL/EXI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EXP -- Function to return e^x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EXP (number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function returns the numeric value of e (2.71828183), the base of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natural  logarithms)  raised  to  the  power  of  given number. If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number is greater than 88.0296919 an 'OVERFLOW' error is reporte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20"/>
          <w:lang w:val="en-US"/>
        </w:rPr>
        <w:t>X = EXP(4)              Result is X=54.5981501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AST -- Set system speed to 3.58MHz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AST is the default state of the system.  FAST is used to restore thi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tate  following  direct  access of "slow" I/O devices such as the SI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ound chip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ETCH -- (see the DMA command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ILTER -- Define sound filter parameter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20"/>
          <w:lang w:val="en-US"/>
        </w:rPr>
        <w:t>FILTER [freq] [,[lp] [,[bp] [,[hp] [,res] ]]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20"/>
          <w:lang w:val="en-US"/>
        </w:rPr>
        <w:t>freq ..... Filter cut-off frequency (0-2047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20"/>
          <w:lang w:val="en-US"/>
        </w:rPr>
        <w:t>lp ....... Low pass filter on (1) off (0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20"/>
          <w:lang w:val="en-US"/>
        </w:rPr>
        <w:t>bp ....... Band pass filter on (1), off(0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20"/>
          <w:lang w:val="en-US"/>
        </w:rPr>
        <w:t>hp ....... High pass filter on (1), off(0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20"/>
          <w:lang w:val="en-US"/>
        </w:rPr>
        <w:t>res ...... Resonance (0-15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</w:t>
      </w:r>
      <w:r>
        <w:rPr>
          <w:rFonts w:cs="Courier New" w:ascii="Courier New" w:hAnsi="Courier New"/>
          <w:sz w:val="16"/>
          <w:szCs w:val="20"/>
          <w:lang w:val="en-US"/>
        </w:rPr>
        <w:t>[*** THIS COMMAND IS SUBJECT TO CHANGE ***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Unspecified  parameters  result in no change to the current value.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ilter  output  modes  are  additive.  For  example,  how low pass an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high  pass filters can be selected to produce a notch (or band reject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ilter  response.  For  the  filter to have an audible effect at leas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ne filter output mode must be selected and at least one voice must b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outed through the filter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IND -- Find text in a BASIC program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</w:t>
      </w:r>
      <w:r>
        <w:rPr>
          <w:rFonts w:cs="Courier New" w:ascii="Courier New" w:hAnsi="Courier New"/>
          <w:sz w:val="16"/>
          <w:szCs w:val="20"/>
          <w:lang w:val="en-US"/>
        </w:rPr>
        <w:t>FIND :string: [,line_range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</w:t>
      </w:r>
      <w:r>
        <w:rPr>
          <w:rFonts w:cs="Courier New" w:ascii="Courier New" w:hAnsi="Courier New"/>
          <w:sz w:val="16"/>
          <w:szCs w:val="20"/>
          <w:lang w:val="en-US"/>
        </w:rPr>
        <w:t>FIND "string" [,line_range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 is  a direct (edit) mode command. FIND looks for all occurrence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f  string  in  the  program and displays each line containing string,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with string highlighted.  Use the &lt;C=&gt; key to slow the display, or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&lt;NO-SCROLL&gt; key to pause the display. Press &lt;STOP&gt; to cancel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ny character can be used for the string delimiter, but there are sid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effects.  Using  a  non-quote  delimiter  will  cause the string to b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okenized,  and  FIND  will find only tokenized strings in the program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at  match.  Using  a quote character as the delimiter will cause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tring to be interpreted as plain PETSCII,  and any matches found wil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refore  be  plain  PETSCII.  Searching for some tokens such as DAT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tatements  may  require  the  use  of colons as delimiters due to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pecial affect these commands have upon the interpreter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f  the  line  number range is not given  (see LIST for description of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ange parameter), the entire program is searche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N xx -- User defined fun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FN xx (expression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result of this numeric function is determined by the BASIC program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n a DEF FN statement. See the example at DEF FN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OR/TO/STEP/NEXT -- Program loop definition and contro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20"/>
          <w:lang w:val="en-US"/>
        </w:rPr>
        <w:t>FOR index = start TO end [STEP increment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20"/>
          <w:lang w:val="en-US"/>
        </w:rPr>
        <w:t>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20"/>
          <w:lang w:val="en-US"/>
        </w:rPr>
        <w:t>NEXT index [,index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command group performs a series of instructions a given number of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imes.  The  loop  index  is  a  floating point (non-integer) variabl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which  will  initially be set to the start value and be incremented b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STEP increment  when the NEXT statement is encountered.  The loop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ntinues until the index exceeds the end value at the NEXT statement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start,  end,  and  increment  values  can be numeric variables 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expressions.  If the STEP increment is not specified, it is assumed to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e one (1).  The STEP increment can be any value,  positive, negative,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r non-integer.  If the STEP increment is negative, the loop continue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until the index is less than the end value at the NEXT statement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Note that, regardless of the start, end, or increment values, the loop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will  always  execute at least once.  The index can be modified withi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loop, but it is bad practice to do so.  It is also bad practice to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GOTO  a  line  inside a loop structure,  or to similarly jump out of 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loop structure (which can cause an 'OUT OF MEMORY' error)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Loops may be nested.  If too many are nested, an 'OUT OF MEMORY' err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s reported (depends upon stack size, room for about 28 nested loops)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index  variable can be omitted from the NEXT statement,  in which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ase  the NEXT will apply to the most recent FOR statement.  If a NEX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tatement is encountered and there is no preceding FOR statement,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error 'NEXT WITHOUT FOR' is reporte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</w:t>
      </w:r>
      <w:r>
        <w:rPr>
          <w:rFonts w:cs="Courier New" w:ascii="Courier New" w:hAnsi="Courier New"/>
          <w:sz w:val="16"/>
          <w:szCs w:val="20"/>
          <w:lang w:val="en-US"/>
        </w:rPr>
        <w:t>10 FOR L = 1 TO 10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</w:t>
      </w:r>
      <w:r>
        <w:rPr>
          <w:rFonts w:cs="Courier New" w:ascii="Courier New" w:hAnsi="Courier New"/>
          <w:sz w:val="16"/>
          <w:szCs w:val="20"/>
          <w:lang w:val="en-US"/>
        </w:rPr>
        <w:t>20 PRINT 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</w:t>
      </w:r>
      <w:r>
        <w:rPr>
          <w:rFonts w:cs="Courier New" w:ascii="Courier New" w:hAnsi="Courier New"/>
          <w:sz w:val="16"/>
          <w:szCs w:val="20"/>
          <w:lang w:val="en-US"/>
        </w:rPr>
        <w:t>30 NEXT 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</w:t>
      </w:r>
      <w:r>
        <w:rPr>
          <w:rFonts w:cs="Courier New" w:ascii="Courier New" w:hAnsi="Courier New"/>
          <w:sz w:val="16"/>
          <w:szCs w:val="20"/>
          <w:lang w:val="en-US"/>
        </w:rPr>
        <w:t>40 PRINT "I'M DONE! L = "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 program  prints  the  numbers  from one to ten,  followed by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message I'M DONE! L = 11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</w:t>
      </w:r>
      <w:r>
        <w:rPr>
          <w:rFonts w:cs="Courier New" w:ascii="Courier New" w:hAnsi="Courier New"/>
          <w:sz w:val="16"/>
          <w:szCs w:val="20"/>
          <w:lang w:val="en-US"/>
        </w:rPr>
        <w:t>10 FOR L = 1 TO 100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</w:t>
      </w:r>
      <w:r>
        <w:rPr>
          <w:rFonts w:cs="Courier New" w:ascii="Courier New" w:hAnsi="Courier New"/>
          <w:sz w:val="16"/>
          <w:szCs w:val="20"/>
          <w:lang w:val="en-US"/>
        </w:rPr>
        <w:t>20 FOR A = 5 TO 11 STEP .5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</w:t>
      </w:r>
      <w:r>
        <w:rPr>
          <w:rFonts w:cs="Courier New" w:ascii="Courier New" w:hAnsi="Courier New"/>
          <w:sz w:val="16"/>
          <w:szCs w:val="20"/>
          <w:lang w:val="en-US"/>
        </w:rPr>
        <w:t>30 NEXT 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</w:t>
      </w:r>
      <w:r>
        <w:rPr>
          <w:rFonts w:cs="Courier New" w:ascii="Courier New" w:hAnsi="Courier New"/>
          <w:sz w:val="16"/>
          <w:szCs w:val="20"/>
          <w:lang w:val="en-US"/>
        </w:rPr>
        <w:t>40 NEXT 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program illustrates a nested loop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OREGROUND -- Set the text color of the displa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FOREGROUND col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ets  the  text  color to the given color index.  Color must be in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ange  (0-15).  See  the Color Table.  COLOR must be ON (see the COL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mmand)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RE -- Free byte fun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FRE (x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 function  returns  the  number  of available ("free") bytes in 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pecified area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</w:t>
      </w:r>
      <w:r>
        <w:rPr>
          <w:rFonts w:cs="Courier New" w:ascii="Courier New" w:hAnsi="Courier New"/>
          <w:sz w:val="16"/>
          <w:szCs w:val="20"/>
          <w:lang w:val="en-US"/>
        </w:rPr>
        <w:t>PRINT FRE(0)  Shows the amount of memory left in the program area,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20"/>
          <w:lang w:val="en-US"/>
        </w:rPr>
        <w:t>C64DX bank 0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</w:t>
      </w:r>
      <w:r>
        <w:rPr>
          <w:rFonts w:cs="Courier New" w:ascii="Courier New" w:hAnsi="Courier New"/>
          <w:sz w:val="16"/>
          <w:szCs w:val="20"/>
          <w:lang w:val="en-US"/>
        </w:rPr>
        <w:t>X = FRE(1)    X= the amount of available memory in variable are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20"/>
          <w:lang w:val="en-US"/>
        </w:rPr>
        <w:t>C64DX bank 1. This causes a "garbage collect" to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20"/>
          <w:lang w:val="en-US"/>
        </w:rPr>
        <w:t>occur, a process which compacts the string area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</w:t>
      </w:r>
      <w:r>
        <w:rPr>
          <w:rFonts w:cs="Courier New" w:ascii="Courier New" w:hAnsi="Courier New"/>
          <w:sz w:val="16"/>
          <w:szCs w:val="20"/>
          <w:lang w:val="en-US"/>
        </w:rPr>
        <w:t>X = FRE(2)    X= the number of expansion RAM banks present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GCOPY -- Copy a graphic are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</w:t>
      </w:r>
      <w:r>
        <w:rPr>
          <w:rFonts w:cs="Courier New" w:ascii="Courier New" w:hAnsi="Courier New"/>
          <w:sz w:val="16"/>
          <w:szCs w:val="20"/>
          <w:lang w:val="en-US"/>
        </w:rPr>
        <w:t>[*** NOT YET IMPLEMENTED ***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GENLOCK -- Enable or disable video sync mode &amp; color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</w:t>
      </w:r>
      <w:r>
        <w:rPr>
          <w:rFonts w:cs="Courier New" w:ascii="Courier New" w:hAnsi="Courier New"/>
          <w:sz w:val="16"/>
          <w:szCs w:val="20"/>
          <w:lang w:val="en-US"/>
        </w:rPr>
        <w:t>GENLOCK ON  [,color#]..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</w:t>
      </w:r>
      <w:r>
        <w:rPr>
          <w:rFonts w:cs="Courier New" w:ascii="Courier New" w:hAnsi="Courier New"/>
          <w:sz w:val="16"/>
          <w:szCs w:val="20"/>
          <w:lang w:val="en-US"/>
        </w:rPr>
        <w:t>GENLOCK OFF [,color#,R,G,B]..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o  enable  video sync mode and specify which colors are affected, us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GENLOCK  ON  command,  and list the palette color indices (0-255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which will display external video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o  disable  video sync mode and restore the associated palette color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use  the  GENLOCK  OFF  command,  and list the color index and its RGB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values to restore them (see the SET PALETTE command for details). Also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ee the PALETTE RESTORE comman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GET -- Get input data from the keyboar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GET variable_lis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GET statement is a way to get data from the keyboard one charact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t  a time.  When the GET is executed, the character that was typed i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ceived.  If no character was typed, then a null (empty) character i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turned,  and the program continues without waiting for a key.  Ther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s  no need to hit the &lt;RETURN&gt; key,  and in fact the &lt;RETURN&gt; key ca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e received  with  a GET.  The word GET is followed by a variable name,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usually  a  string  variable. If a numeric were used and any key oth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an  a number was hit,  the program would stop with an error message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GET statement may also be put into a loop,  checking for an empt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sult,  that  waits  for  a key to be struck to continue.  The GETKE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tatement could also be used in this case.  This statement can only b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executed within a program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</w:t>
      </w:r>
      <w:r>
        <w:rPr>
          <w:rFonts w:cs="Courier New" w:ascii="Courier New" w:hAnsi="Courier New"/>
          <w:sz w:val="16"/>
          <w:szCs w:val="20"/>
          <w:lang w:val="en-US"/>
        </w:rPr>
        <w:t>10 DO: GET A$: LOOP UNTIL A$ ="A"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This line waits for the A key to be pressed to continue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GETKEY -- Get input character from keyboard (wait for key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GETKEY variable_lis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GETKEY statement is very similar to the GET statement.  Unlike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GET  statement,  GETKEY  waits for the user to type a character on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keyboard.  This  lets it be used easily to wait for a single charact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o be typed. This statement can only be executed within a program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10 GETKEY A$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 line  waits for a key to be struck. Typing any key will continu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program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GET# -- Get input data from a channel (file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20"/>
          <w:lang w:val="en-US"/>
        </w:rPr>
        <w:t>GET# logical_channel_number, variable_lis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Used with a previously OPENed device or file to input one character a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 time. Otherwise, it works like the GET statement. This statement ca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nly executed within a program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10 GET#1,A$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GO64 -- Exit C64DX mode and switch to C64 mod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GO64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statement switches from C64DX mode to C64 mode. The question 'AR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YOU SURE?' (in direct mode only) is posted for the user to respond to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f Y and return is typed then the currently loaded program is lost an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ntrol  is  given  to C64 mode.  This statement can be used in direc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mode or within a program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GOSUB -- Call a BASIC subroutin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GOSUB lin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 statement  is  like the GOTO statement, except that the comput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members  from where it came.  When a line with a RETURN statement i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encountered,  the  program  jumps  back  to  the statement immediatel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ollowing  the  GOSUB.  The  target  of  a GOSUB statement is called 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ubroutine.  A  subroutine  is  useful  if  there  is a section of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rogram  that  can  be used by several different parts of the program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nstead of duplicating the section over and over,  it can be set up a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 subroutine and called with a GOSUB statement from different parts of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program.  This  also make the main part of your program much mor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adable. See also the RETURN statement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Variables  are  shared with the main program and all subroutines.  You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an  pass information to,  and get information back from,  subroutine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y using variables as messenger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GOSUB  statements  can  be  nested.  That is,  one subroutine can cal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nother  subroutine,  and  the  computer  automatically keeps track of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ll  the calls.  It's important not to jump into or out of subroutine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ince  this  can  confuse the computer.  If too many GOSUBs are neste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(usually  cause  by  jumping  out of them) an 'OUT OF MEMORY' error i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ported  because  the  computer  ran out of room to keep track of al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call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10 DIR : GOSUB 100              show directory, check statu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20 GOSUB 200                    print gap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30 LIST "PROGRAM": GOSUB 100    show listing, check statu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40 GOSUB 200                    print gap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50  etc..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90 EN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99 :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100 REM SUBROUTINE TO CHECK DISK STATU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110 IF DS THEN GOSUB 200: PRINT "DISK ERROR: ";DS$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120 RETUR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199 :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200 REM SUBROUTINE TO PRINT A SPACER ON THE SCREE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210 PRIN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220 FOR I=1 TO 39: PRINT"-";: NEX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230 PRIN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240 RETUR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GOTO -- Transfer program execution to specified line numb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GOTO  line_numb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GO TO line_numb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fter a GOTO statement is executed,  the next line to be executed wil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e the one with the line number following the word GOTO.  When used i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irect  mode,  GOTO  line  number  allows starting of execution of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rogram at the given line number without clearing the variable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10 PRINT"COMMODORE"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20 GOTO 10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GOTO  in  line 20 makes line 10 repeat continuously until STOP i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resse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GRAPHIC -- select graphic mod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GRAPHIC CL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GRAPHIC command# [,args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asically this is a modified C64-type SYS command,  minus the addres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n  the  C64DX system,  this will represent the ML interface,  not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ASIC 10.0 interface which is implemented in the development system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</w:t>
      </w:r>
      <w:r>
        <w:rPr>
          <w:rFonts w:cs="Courier New" w:ascii="Courier New" w:hAnsi="Courier New"/>
          <w:sz w:val="16"/>
          <w:szCs w:val="20"/>
          <w:lang w:val="en-US"/>
        </w:rPr>
        <w:t>[*** THIS COMMAND IS SUBJECT TO CHANGE ***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GRAPHIC CLR  initializes  (warm-starts)  the BASIC graphic system.  I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lears any existing graphic modes, screens, etc.  and allows a program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o commence graphic operations from scratch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HEADER -- Format a diskett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</w:t>
      </w:r>
      <w:r>
        <w:rPr>
          <w:rFonts w:cs="Courier New" w:ascii="Courier New" w:hAnsi="Courier New"/>
          <w:sz w:val="16"/>
          <w:szCs w:val="20"/>
          <w:lang w:val="en-US"/>
        </w:rPr>
        <w:t>HEADER "diskname" [,Iid] [,Ddrive] [&lt;ON|,&gt;Udevice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HEADER  command prepares a new diskette for use, sometimes calle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ORMATting a diskette. There are two types of "newing" a diskette -- 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long form and a quick (or short) form. You must use the long form whe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reparing a new diskette for its first use. Thereafter you can use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quick form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WARNING:  Formatting  a  diskette  (long  or  short)  will destroy al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existing  data  on  the  diskette!  In  direct  mode, you are asked to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nfirm  what  you are doing with 'ARE YOU SURE?'.  Type 'Y' and pres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turn  to  proceed,  or  TYPE ANY OTHER CHARACTER AND PRESS RETURN TO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ANCEL the command. In program mode there is no confirmation prompt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long HEADER form requires a diskname and an ID.  The diskette wil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e  completely  (re)sectored,  zeros  written to all blocks, and a new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ystem track (directory, BAM, etc.) will be create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HEADER "newdisk",I01            prepares a new diskett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short HEADER form is performed when the ID option is omitted. 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iskette is assumed to have been previously formatted,  and only a new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ystem track  (directory,  BAM,  etc.)  is installed.  This is roughl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equivalent to deleteing all the files, but much quicker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HEADER "makelikenew"            re-news an working diskett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diskname  is  limited  to  16 characters and the ID string to two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haracters.  The  same rules apply for the diskname as for a filename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ome  Disk  Systems  use  the  ID string to tell if you have swapped 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iskette in a drive,  so it's recommended that the ID string be uniqu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or each of your diskettes. Some more examples: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</w:t>
      </w:r>
      <w:r>
        <w:rPr>
          <w:rFonts w:cs="Courier New" w:ascii="Courier New" w:hAnsi="Courier New"/>
          <w:sz w:val="16"/>
          <w:szCs w:val="20"/>
          <w:lang w:val="en-US"/>
        </w:rPr>
        <w:t>HEADER "QUICK"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</w:t>
      </w:r>
      <w:r>
        <w:rPr>
          <w:rFonts w:cs="Courier New" w:ascii="Courier New" w:hAnsi="Courier New"/>
          <w:sz w:val="16"/>
          <w:szCs w:val="20"/>
          <w:lang w:val="en-US"/>
        </w:rPr>
        <w:t>HEADER "MYDISK", I23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</w:t>
      </w:r>
      <w:r>
        <w:rPr>
          <w:rFonts w:cs="Courier New" w:ascii="Courier New" w:hAnsi="Courier New"/>
          <w:sz w:val="16"/>
          <w:szCs w:val="20"/>
          <w:lang w:val="en-US"/>
        </w:rPr>
        <w:t>HEADER "RECS", I"FB", U9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</w:t>
      </w:r>
      <w:r>
        <w:rPr>
          <w:rFonts w:cs="Courier New" w:ascii="Courier New" w:hAnsi="Courier New"/>
          <w:sz w:val="16"/>
          <w:szCs w:val="20"/>
          <w:lang w:val="en-US"/>
        </w:rPr>
        <w:t>HEADER (FILES), I(ID$), U(UNIT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HELP -- Show the BASIC line that cause the last err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HELP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HELP  command  is  used  after  an  error  has been reported in 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rogram.  When  HELP  is  typed,  the  line  where  the error occurre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listed,  with  the  portion  containing  the error highlighted.  Prin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ERR$(ER)  for  the  error  message,  and  print EN or EL for the err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number and error line,  respectively.  HELP can be used in direct mod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r in program mode.  Note that,  in the case of many I/O errors, ther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s no associated BASIC error. Check ST or DS$ errors in these case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HEX$ -- Hexadecimal value fun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</w:t>
      </w:r>
      <w:r>
        <w:rPr>
          <w:rFonts w:cs="Courier New" w:ascii="Courier New" w:hAnsi="Courier New"/>
          <w:sz w:val="16"/>
          <w:szCs w:val="20"/>
          <w:lang w:val="en-US"/>
        </w:rPr>
        <w:t>HEX$ (decimal_expression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 function  returns  a  4-character  string  that  represents 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hexadecimal  value  of the numeric decimal expression.  The express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must  be  in  the  range  (0-65535,  $0000-$FFFF  hex)  or an 'ILLEGA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QUANTITY' error is reporte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PRINT HEX$(10)                The string "000A" is printe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PRINT RIGHT$(HEX$(10),2)      The string   "0A" is printe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HIGHLIGHT -- Set the text highlight color of the displa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HIGHLIGHT col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ets  the  highlight  color to the given color index.  The color valu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must  be  in the range (0-15).  See the Color Table.  COLOR must be 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(see the COLOR command).  The highlight color is used in HELP message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nd FIND/CHANGE string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F/THEN/GOTO/ELSE -- Conditional program execu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</w:t>
      </w:r>
      <w:r>
        <w:rPr>
          <w:rFonts w:cs="Courier New" w:ascii="Courier New" w:hAnsi="Courier New"/>
          <w:sz w:val="16"/>
          <w:szCs w:val="20"/>
          <w:lang w:val="en-US"/>
        </w:rPr>
        <w:t>IF expression &lt;GOTO line | THEN then_clause&gt; [:ELSE else_clause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F...THEN  lets the computer analyze a BASIC expression preceded by IF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nd  take one of two possible courses of action.  If the expression i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rue, the statement following THEN is executed. This expression can b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ny  BASIC  statement.  If  the expression is false,  the program goe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irectly to the next line, unless an ELSE clause is present.  The ELS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lause, if present, must be in the same line as the IF-THEN part. Whe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n  ELSE clause is present,  it is executed when the THEN clause isn'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executed. In other words, the ELSE clause executes when the express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s  FALSE.  See BEGIN/BEND to spread the IF statement out over severa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lines.  An  ELSE statement is matched to the closest THEN statement i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case of nested IF/THEN statement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expression being evaluated may be a variable or formula,  in which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ase  it  is  considered true if nonzero,  and false if zero.  Usuall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expressions involve relational operators =, &lt;, &gt;, &lt;=, &gt;=, &lt;&gt;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20"/>
          <w:lang w:val="en-US"/>
        </w:rPr>
        <w:t>50 IF X&gt;0 THEN PRINT "X&gt;0": ELSE PRINT "X&lt;=0"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f  X  is  greater  than 0, the THEN clause is executed,  and the ELS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lause  isn't.  If  X  is  less than or equal to 0, the ELSE clause i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executed and the THEN clause isn't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NPUT -- Get input from the keyboar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20"/>
          <w:lang w:val="en-US"/>
        </w:rPr>
        <w:t>[LINE] INPUT ["prompt"&lt;,l;&gt;] variable_lis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INPUT statement pauses the BASIC program, prints the prompt string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f present,  prints a question mark and a space, and waits for data to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e typed by the user, terminated by a return character.  If the promp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tring  ends with a comma instead of a semicolon,  a question mark an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pace is not printe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nput is gathered and assigned to variables in the variable_list. 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ype  of  variable  must  match  the  type  of  input typed or a 'TYP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MISMATCH'  error  is  reported.  Separate data items typed by the us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must  be  separated  with commas.  String data with imbedded spaces 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mmas must be surrounded with quotes.  If insufficent data to satisf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variable-list  is  typed, two question marks are displayed by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mputer  to  prompt for additional data to be input.  If the comput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oes  not  understand  the input (such as the user typing cursor up 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own keys)  the computer responds with the message  'REDO FROM START?'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nd  waits  for acceptable data to be entered. Input is limited to 160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haracters (two screen lines in 80-column mode),  which is the size of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input buffer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INPUT statement can only be executed from within a program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LINE  INPUT  allows  the  program to input a string which includes an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ETSCII  character  (including  colons, commas, imbedded spaces, etc.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up  to  but not including a null or return character.  There should b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nly  one string-type variable name in the variable_list in this case,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ut  if there are more the computer prompts as usual with two ques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marks for more data to assign to the additional variable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10 INPUT "WHAT'S YOUR FIRST NAME AND AGE"; NA$,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20 PRINT "YOUR NAME IS ";NAS;" AND YOU ARE";A;" YEARS OLD"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above INPUT is the traditional BASIC form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10 LINE INPUT "WHAT'S YOUR ADDRESS"; AD$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20 PRINT "YOUR ADDRESS IS: ";AD$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above  INPUT  allows  an  entire line of data to be assigned to 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tring variable, including commas and other common punctuation mark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10 INPUT "ENTER YOUR NAME HERE: ", NA$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above  INPUT  suppresses  the  traditional '? ' prompt by using 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mma instead of a semicolon after the prompt string.  To suppress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'?' without a prompt string, make the prompt string null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NPUT# -- Input data from an I/O channel (file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</w:t>
      </w:r>
      <w:r>
        <w:rPr>
          <w:rFonts w:cs="Courier New" w:ascii="Courier New" w:hAnsi="Courier New"/>
          <w:sz w:val="16"/>
          <w:szCs w:val="20"/>
          <w:lang w:val="en-US"/>
        </w:rPr>
        <w:t>[LINE] INPUT#logical_channel_number, variable_lis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INPUT#  command  works  like  the INPUT command, except no promp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tring  is  allowed  and  input  is  gathered from a previously OPENe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hannel or file. This command can only be used in a program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logical channel number is the number assigned to the device (file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n an OPEN (or DOPEN) statement. Items in the variable list must agre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with the type of data input, or a 'FILE DATA ERROR' will resuit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n  the  C64DX,  an End Of File (EOF) condition or bad I/O status wil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erminate  input,  as  if  a return character was received.  It's goo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ractice  to  examine  the I/O status byte (and the DS disk status f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ile I/O) after every I/O instruction to check for problems or error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</w:t>
      </w:r>
      <w:r>
        <w:rPr>
          <w:rFonts w:cs="Courier New" w:ascii="Courier New" w:hAnsi="Courier New"/>
          <w:sz w:val="16"/>
          <w:szCs w:val="20"/>
          <w:lang w:val="en-US"/>
        </w:rPr>
        <w:t>10 DOPEN#1, "FILE"                             This program wil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</w:t>
      </w:r>
      <w:r>
        <w:rPr>
          <w:rFonts w:cs="Courier New" w:ascii="Courier New" w:hAnsi="Courier New"/>
          <w:sz w:val="16"/>
          <w:szCs w:val="20"/>
          <w:lang w:val="en-US"/>
        </w:rPr>
        <w:t>20 C=0                                         count the number of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</w:t>
      </w:r>
      <w:r>
        <w:rPr>
          <w:rFonts w:cs="Courier New" w:ascii="Courier New" w:hAnsi="Courier New"/>
          <w:sz w:val="16"/>
          <w:szCs w:val="20"/>
          <w:lang w:val="en-US"/>
        </w:rPr>
        <w:t>30 DO: LINE INPUT#1,AS: C=C+1: LOOP UNTIL ST   lines in FIL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</w:t>
      </w:r>
      <w:r>
        <w:rPr>
          <w:rFonts w:cs="Courier New" w:ascii="Courier New" w:hAnsi="Courier New"/>
          <w:sz w:val="16"/>
          <w:szCs w:val="20"/>
          <w:lang w:val="en-US"/>
        </w:rPr>
        <w:t>40 DCLOSE#1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</w:t>
      </w:r>
      <w:r>
        <w:rPr>
          <w:rFonts w:cs="Courier New" w:ascii="Courier New" w:hAnsi="Courier New"/>
          <w:sz w:val="16"/>
          <w:szCs w:val="20"/>
          <w:lang w:val="en-US"/>
        </w:rPr>
        <w:t>50 PRINT"FILE CONTAINS";C;" LINES."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NSTR -- Get the location of one string inside another string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20"/>
          <w:lang w:val="en-US"/>
        </w:rPr>
        <w:t>INSTR (string_1, string_2 [,starting_position]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 function  searches  for  the  first  occurrence  of  string_2 i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tring_1 and returns its location.  A value of zero (0) is returned if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no match is found,  if either string is null (empty),  or if  string_2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s longer than string_1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f the starting position is given, the search begins at that location,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therwise the search begins at the first character of string_1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strings can be literals, variables, or string expression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X = INSTR("123456","4")         Result is X=  0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X = INSTR("123456","X")         Result is X= -1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X = INSTR("123123","2")         Result is X= 123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X = INSTR("123123","2",3)       Result is X=-124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NT -- Greatest integer fun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INT (expression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 function returns the greatest integer less than or equal to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numeric expression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JOY -- Joystick fun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JOY (port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 function  returns  the  state  of  a  joystick controller in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pecified port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When port=l returns position of joystick 1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When port=2 returns position of joystick 2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value returned is encoded as follows: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Fire = 128 +                  1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8           2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7          0          3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6           4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5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 value of zero  (0) means that the joystick is not being manipulate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  value of  128  or more means that the fire button is being presse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possible vales returned are: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0     No activity             128     fir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1     up                      129     fire + up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2     up + right              130     fire + up + righ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3     right                   131     fire + righ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4     right + down            132     fire + right + dow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5     down                    133     fire + dow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6     down + left             134     fire + down + lef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7     left                    135     fire + lef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8     left + up               136     fire + left + up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KEY -- Enable, disable, display, or define function key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KEY 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KEY OFF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KEY [key#, string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re are 14 function keys available on the C64DX (seven unshifted an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even  shifted).  The  user  can  assign  a string consisting of BASIC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mmands, control codes, escape functions, or a combination of each to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unction key. The data assigned to a key is typed out when that key i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ressed,  just  as  if  the  characters  were  typed one by one on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keyboard.  The user can enable ("turn on") or disable ("turn off")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unction keys.  When they are disabled, pressing a function key retur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at key's normal character code instead of the string assigned to it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includes the HELP and (shifted) RUN keys.  It is also possible to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define the HELP and (shifted) RUN keys,  as function keys 15 and 16,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spectively.  The  system  has  default  assignments for all fun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keys.  KEY  with  no  parameters  displays  a  listing  of the curren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ssignments for all the function key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maximum length for all the definitions together is 240 character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f an assignment would be too big to fit,  an 'OUT OF MEMORY' error i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ported and the assignment is not made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20"/>
          <w:lang w:val="en-US"/>
        </w:rPr>
        <w:t>KEY 2, "DIR U9"+CHR$(13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 causes  the  computer to display the directory from disk unit #9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when function key 2 is pressed.  This is equivalent to typing 'DIR U9'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nd pressing the &lt;RETURN&gt; key directly.  The CHR$(13) is the charact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or  &lt;RETURN&gt;.  Other  often  used  control  codes  are  CHR$(141) f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'shifted RETURN', CHR$(27) for 'ESCape', and CHR$(34) to incorporate 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ouble quote into a KEY string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20"/>
          <w:lang w:val="en-US"/>
        </w:rPr>
        <w:t>KEY 2, "DIR"+CHR$(34)+"*=P"+CHR$(34)+CHR$(13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 is  equivalent  to  typing DIR"*=P" and pressing &lt;RETURN&gt; at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keyboard.   Note   the   way   quotes  can  be  incorporated  into  a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ssignment. When function key 2 is pressed, a directory of all program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iles on the default system disk will be displaye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20"/>
          <w:lang w:val="en-US"/>
        </w:rPr>
        <w:t>KEY OFF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turns off function key strings. Pressing a function key now woul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turn the character codes associated with F-keys as on the VIC-20 an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64 computers.  KEY ON would re-enable function key strings, unchange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rom  their  previous  assignments.  To  restore  the  system  defaul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ssignments, reset the computer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LEFT$ -- Get the leftmost characters of a string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LEFT$ (string,count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 function returns a string containing the leftmost 'count' numb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f   characters   of  the  string  expression.  Count  is  an  numeric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expression  in the range (0-255).  If count is greater than the length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f the string,  the entire string will be returned.  If count is zero,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 null (empty) string will be returne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</w:t>
      </w:r>
      <w:r>
        <w:rPr>
          <w:rFonts w:cs="Courier New" w:ascii="Courier New" w:hAnsi="Courier New"/>
          <w:sz w:val="16"/>
          <w:szCs w:val="20"/>
          <w:lang w:val="en-US"/>
        </w:rPr>
        <w:t>A$ = LEFT$("123ABC",3)          Result is A$="123"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LEN -- Get the length of a string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LEN (string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function returns the number of characters in a string expression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Nonprinting characters and blanks are counte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A = LEN("ABC")                  Result is A=3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LET -- Assign a value to a variabl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</w:t>
      </w:r>
      <w:r>
        <w:rPr>
          <w:rFonts w:cs="Courier New" w:ascii="Courier New" w:hAnsi="Courier New"/>
          <w:sz w:val="16"/>
          <w:szCs w:val="20"/>
          <w:lang w:val="en-US"/>
        </w:rPr>
        <w:t>[LET] variable = express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LET  command  is  optional,  since  the  equal  sign by itself i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understood  by  the computer to mean assignment.  Multiple assignment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n LET statements are not allowe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</w:t>
      </w:r>
      <w:r>
        <w:rPr>
          <w:rFonts w:cs="Courier New" w:ascii="Courier New" w:hAnsi="Courier New"/>
          <w:sz w:val="16"/>
          <w:szCs w:val="20"/>
          <w:lang w:val="en-US"/>
        </w:rPr>
        <w:t>10 LET A=1: LET B=A+1: LET C$=" THREE"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</w:t>
      </w:r>
      <w:r>
        <w:rPr>
          <w:rFonts w:cs="Courier New" w:ascii="Courier New" w:hAnsi="Courier New"/>
          <w:sz w:val="16"/>
          <w:szCs w:val="20"/>
          <w:lang w:val="en-US"/>
        </w:rPr>
        <w:t>20 :   D=1:     E=D+1:     F$=" THREE"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</w:t>
      </w:r>
      <w:r>
        <w:rPr>
          <w:rFonts w:cs="Courier New" w:ascii="Courier New" w:hAnsi="Courier New"/>
          <w:sz w:val="16"/>
          <w:szCs w:val="20"/>
          <w:lang w:val="en-US"/>
        </w:rPr>
        <w:t>30 PRINT A;B;C$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</w:t>
      </w:r>
      <w:r>
        <w:rPr>
          <w:rFonts w:cs="Courier New" w:ascii="Courier New" w:hAnsi="Courier New"/>
          <w:sz w:val="16"/>
          <w:szCs w:val="20"/>
          <w:lang w:val="en-US"/>
        </w:rPr>
        <w:t>40 PRINT D;E;F$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Output:         1 2 THRE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1 2 THRE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LINE -- Draw a line on a graphic scree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LINE x0, y0, x1, y1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LINE  draws  a  line  on the currently defined graphic screen with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urrently  defined  draw  modes.  The  line  is  draw  from (x0,y0) to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(x1,y1)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LIST -- List a BASIC program from memory or disk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</w:t>
      </w:r>
      <w:r>
        <w:rPr>
          <w:rFonts w:cs="Courier New" w:ascii="Courier New" w:hAnsi="Courier New"/>
          <w:sz w:val="16"/>
          <w:szCs w:val="20"/>
          <w:lang w:val="en-US"/>
        </w:rPr>
        <w:t>LIST [startline] [- [endline] 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20"/>
          <w:lang w:val="en-US"/>
        </w:rPr>
        <w:t>LIST "filename" [,Ddrive] [&lt;,|ON&gt;Udevice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LIST  is  used to view part or all of a BASIC program in memory or al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f  a  BASIC  program  on disk  (without affecting the program that i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urrently in memory)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display can be slowed down by holding down the &lt;C=&gt; key or it ca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e paused  by pressing the &lt;NO-SCROLL&gt; key or &lt;CONTROL&gt;&lt;S&gt;.  A listing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at is paused  can  be  restarted by pressing &lt;NO-SCROLL&gt; again or b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ressing &lt;CONTROL&gt;&lt;Q&gt;. The display can be stopped by pressing &lt;STOP&gt;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f the word LIST is followed by a line number, the computer shows onl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at  line  number.  If  LIST is typed with two numbers separated by 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ash,  the  computer shows all lines from the first to the second lin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number.  If  LIST  is  typed followed by a number and just a dash,  i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hows  all  lines from  that number to the end of the program.  And if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LIST is typed, a dash, and then a number, all lines from the beginning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f  the  program  to  that  line  number  are  LISTed.  By using thes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variations, any portion of a program can be examined or easily brough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o the screen for modification.  LIST can be used in direct mode or i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 BASIC program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LIST         Shows entire program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LIST 100-    Shows from line 100 until the end of the program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LIST 10      Shows only line 10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LIST -100    Shows lines from the beginning until line 100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LIST 10-200  Shows lines from 10 to 200, inclusive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LOAD -- Load a program or data into memory from disk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</w:t>
      </w:r>
      <w:r>
        <w:rPr>
          <w:rFonts w:cs="Courier New" w:ascii="Courier New" w:hAnsi="Courier New"/>
          <w:sz w:val="16"/>
          <w:szCs w:val="20"/>
          <w:lang w:val="en-US"/>
        </w:rPr>
        <w:t>LOAD "filename" [,device_number [,relocate_flag]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 command  loads  a file into the computer's memory.  The filenam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must be given,  and pattern matching may be used.  In the case of dua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rive  systems,  the  drive number must be part of the filename.  If 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evice number is given, the file is sought on that unit, which must b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  disk  drive.  If  a device number is not given,  the default system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rive is used. See also DLOAD and RUN command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relocate_flag is used to LOAD binary files.  If the relocate_flag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s present and non-zero,  the file will be copied into memory starting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t the address stored on disk when the file was SAVEd.  See BLOAD.  Do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not  use  the  relocate_flag  to  load  BASIC  programs:  they will b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utomatically  relocated  to  the  start of the BASIC program area an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linke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o  compare  a  program  in  memory  to a disk file, use the VERIFY 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VERIFY command. To compare a binary file, use BVERIFY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ee the discussion at DLOAD regarding CHAINING program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</w:t>
      </w:r>
      <w:r>
        <w:rPr>
          <w:rFonts w:cs="Courier New" w:ascii="Courier New" w:hAnsi="Courier New"/>
          <w:sz w:val="16"/>
          <w:szCs w:val="20"/>
          <w:lang w:val="en-US"/>
        </w:rPr>
        <w:t>LOAD "PROG"        Loads BASIC program PROG from the system drive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</w:t>
      </w:r>
      <w:r>
        <w:rPr>
          <w:rFonts w:cs="Courier New" w:ascii="Courier New" w:hAnsi="Courier New"/>
          <w:sz w:val="16"/>
          <w:szCs w:val="20"/>
          <w:lang w:val="en-US"/>
        </w:rPr>
        <w:t>LOAD FILE$,DRV     Loads a program whose name is in the variabl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</w:t>
      </w:r>
      <w:r>
        <w:rPr>
          <w:rFonts w:cs="Courier New" w:ascii="Courier New" w:hAnsi="Courier New"/>
          <w:sz w:val="16"/>
          <w:szCs w:val="20"/>
          <w:lang w:val="en-US"/>
        </w:rPr>
        <w:t>called F$ from the unit whose number is in DRV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</w:t>
      </w:r>
      <w:r>
        <w:rPr>
          <w:rFonts w:cs="Courier New" w:ascii="Courier New" w:hAnsi="Courier New"/>
          <w:sz w:val="16"/>
          <w:szCs w:val="20"/>
          <w:lang w:val="en-US"/>
        </w:rPr>
        <w:t>LOAD "0:PROG" 8    Loads BASIC program PROG from unit 8, drive 0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</w:t>
      </w:r>
      <w:r>
        <w:rPr>
          <w:rFonts w:cs="Courier New" w:ascii="Courier New" w:hAnsi="Courier New"/>
          <w:sz w:val="16"/>
          <w:szCs w:val="20"/>
          <w:lang w:val="en-US"/>
        </w:rPr>
        <w:t>LOAD "BIN",8,1     Loads a binary file into memory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LOCATE -- [*** NOT YET IMPLEMENTED ***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LOG -- Get the natural logarithm of a numb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LOG (number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function returns the natural logarithm of a numeric expression. 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natural log is a log to the base e (2.71828183). See the EXP function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o convert to log base 10, divide by LOG(10)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A = LOG(123)                   Result is A=4.81218436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A = LOG(123) / LOG(10)         Result is A=2.08990511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LOOP -- See DO/LOOP/WHILE/UNTIL/EXI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LPEN -- Get the position of a lightpe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PEN (position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 function  returns  the  current  position  of  a lightpen on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creen.  When  position=0,  the  X  position  is  returned,  and  whe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osition=1 the Y position is returned. Note that lightpen coordinates,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like sprite coordinates, are offset from the normal graphic coordinat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map.  This  means  you  have  to  calculate where the lightpen is with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spect  to the screen display.  The electronics of each lightpen also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ntroduces a skew which must be factored into your calculation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X resolution is limited to every 2 pixels,  and will always be a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even  number  in the approximate range (60-320).  The Y position is i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approximate range  (50-250).  If either the X or the Y position i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zero, the lightpen is off-screen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Note  that  a  lightpen  COLLISION need not be enabled to use LPEN.  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right  background  color,  such  as  white,  is  usually  required to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timulate the light pen. Lightpens only work in game port 1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20"/>
          <w:lang w:val="en-US"/>
        </w:rPr>
        <w:t>10 TRAP 40                        We're done if STOP ke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20"/>
          <w:lang w:val="en-US"/>
        </w:rPr>
        <w:t>15 BACKGROUND 1                   Make background color whit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20"/>
          <w:lang w:val="en-US"/>
        </w:rPr>
        <w:t>16 FOREGROUND 0                   Make text color black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20"/>
          <w:lang w:val="en-US"/>
        </w:rPr>
        <w:t>20 COLLISION 3,100                Enable lightpen interrup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20"/>
          <w:lang w:val="en-US"/>
        </w:rPr>
        <w:t>30 DO:LOOP                        Hang here until don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20"/>
          <w:lang w:val="en-US"/>
        </w:rPr>
        <w:t>40 END                            Don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100 COLLISION 3                    Got one, don't want mor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110 PRINT LPEN(0),LPEN(1)          Display lightpen posi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120 COLLISION 3,100                Re-enable interrup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130 RETUR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MID$ -- Substring fun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</w:t>
      </w:r>
      <w:r>
        <w:rPr>
          <w:rFonts w:cs="Courier New" w:ascii="Courier New" w:hAnsi="Courier New"/>
          <w:sz w:val="16"/>
          <w:szCs w:val="20"/>
          <w:lang w:val="en-US"/>
        </w:rPr>
        <w:t>MID$ (string, position [,length]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 function  can  appear  on  the  left  or  the  right  side of a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ssignment statement: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ase 1:   string_var = MID$ (string_expression, position [,length]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 form  returns a piece of another string.  The function returns 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tring  of  the  specified  length  taken  from  the string_express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eginning at the indicated position. The position must be in the rang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(1-255),  one  (1)  being  the first character.  The length can be an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number  in  the range (0-255),  or it can be omitted.  If the posi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pecified   is   greater   than   the  number  of  characters  in 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tring_expression, a null (empty) string is returned. If the length i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greater  than  the number of characters from the given position to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end of the string_expression,  or the length is omitted,  then all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ightmost characters beginning at the position are returne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A$ = MID$("TICTACTOE",4,3)        Result is A$="TAC"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A$ = MID$("TICTACTOE",4)          Result is A$="TACTOE"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A$ = MID$("TICTACTOE",10,1)       Result is AS="" (empty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ase 2:   MID$ (string_var, position [,length]) = string_express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 form  replaces  a  portion of the string contained in string_va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with  data from another string_expression,  beginning at the specifie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osition  in  the string_var.  If the length is given only,  that man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haracters  from the  string_expression  are taken,  otherwise all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haracters  in  the  string_expression  will replace characters in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tring_var beginning at the position specified. The there are too man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haracters  to  fit in the string_var,  an 'ILLEGAL QUANTITY' error i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ported. If the length given is zero, no characters will be replace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</w:t>
      </w:r>
      <w:r>
        <w:rPr>
          <w:rFonts w:cs="Courier New" w:ascii="Courier New" w:hAnsi="Courier New"/>
          <w:sz w:val="16"/>
          <w:szCs w:val="20"/>
          <w:lang w:val="en-US"/>
        </w:rPr>
        <w:t>A$="TICTACTOE": MID$(A$,4,3)="123456"   Result is A$="TIC123TOE"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</w:t>
      </w:r>
      <w:r>
        <w:rPr>
          <w:rFonts w:cs="Courier New" w:ascii="Courier New" w:hAnsi="Courier New"/>
          <w:sz w:val="16"/>
          <w:szCs w:val="20"/>
          <w:lang w:val="en-US"/>
        </w:rPr>
        <w:t>A$="TICTACTOE": MID$(A$,4)  ="123456"   Result is A$="TIC123456"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</w:t>
      </w:r>
      <w:r>
        <w:rPr>
          <w:rFonts w:cs="Courier New" w:ascii="Courier New" w:hAnsi="Courier New"/>
          <w:sz w:val="16"/>
          <w:szCs w:val="20"/>
          <w:lang w:val="en-US"/>
        </w:rPr>
        <w:t>A$="TICTACTOE": MID$(A$,5)  ="123456"   Result is 'ILLEGAL QUANTITY'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MONITOR -- Enter the built-in machine language monit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</w:t>
      </w:r>
      <w:r>
        <w:rPr>
          <w:rFonts w:cs="Courier New" w:ascii="Courier New" w:hAnsi="Courier New"/>
          <w:sz w:val="16"/>
          <w:szCs w:val="20"/>
          <w:lang w:val="en-US"/>
        </w:rPr>
        <w:t>SEE SECTION 3.2 ON THE C64DX MONITOR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MOUSE -- Enable or disable the mouse driv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20"/>
          <w:lang w:val="en-US"/>
        </w:rPr>
        <w:t>MOUSE ON [,port [,sprite [,position] ] 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20"/>
          <w:lang w:val="en-US"/>
        </w:rPr>
        <w:t>MOUSE OFF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port      = joyport 1, 2, or either (both)         (1-3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sprite    = sprite pointer                         (0-7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position  = initial pointer location               (x,y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20"/>
          <w:lang w:val="en-US"/>
        </w:rPr>
        <w:t>normal, relative, or angular coordinat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20"/>
          <w:lang w:val="en-US"/>
        </w:rPr>
        <w:t>defaults to sprite 0, port 2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20"/>
          <w:lang w:val="en-US"/>
        </w:rPr>
        <w:t>????    add min/max x/y position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</w:t>
      </w:r>
      <w:r>
        <w:rPr>
          <w:rFonts w:cs="Courier New" w:ascii="Courier New" w:hAnsi="Courier New"/>
          <w:sz w:val="16"/>
          <w:szCs w:val="20"/>
          <w:lang w:val="en-US"/>
        </w:rPr>
        <w:t>[*** THIS COMMAND IS SUBJECT TO CHANGE ***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Mouse  ON  enables  the  built-in  mouse driver.  The user must load 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ointer  into  the proper sprite area ($600-$7FF).  The driver assume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"hot  point"  is the top left corner of the sprite,  and does no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llow this point to leave the screen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Mouse  OFF  will  turn  off  the  driver  and the currently associate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prite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Use the RMOUSE function to get the current pointer position and butt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tatus. See the sample program at RMOUSE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MOVSPR -- Position sprite or set sprite in mo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MOVSPR sprite &lt;,x,y&gt;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Use the  SPRITE command to turn on a sprite and MOVSPR to position it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prites are numbered 0-7. The sprite's position can be specified using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ne of the following coordinate types: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[+/-]x, [+/-]y = [relative] posi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</w:t>
      </w:r>
      <w:r>
        <w:rPr>
          <w:rFonts w:cs="Courier New" w:ascii="Courier New" w:hAnsi="Courier New"/>
          <w:sz w:val="16"/>
          <w:szCs w:val="20"/>
          <w:lang w:val="en-US"/>
        </w:rPr>
        <w:t>x#y   = angle and spee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</w:t>
      </w:r>
      <w:r>
        <w:rPr>
          <w:rFonts w:cs="Courier New" w:ascii="Courier New" w:hAnsi="Courier New"/>
          <w:sz w:val="16"/>
          <w:szCs w:val="20"/>
          <w:lang w:val="en-US"/>
        </w:rPr>
        <w:t>x;y   = distance and angl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ngles  are  specified  as  0-360  degrees,  with 0 being straight up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peeds  are  specified as a number of pixels per frame, 0-255. Sprite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re  moved  through  each  pixel  so  that  collisions  are accuratel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etecte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NEW -- Delete program in memory and clear all variable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NEW [RESTORE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 command  erases  the  entire  program  in  memory and clears al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variables  and  open  channels  (but  it  does NOT properly close ope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isk write files -- used DCLOSE or DCLEAR beforehand). NEW also reset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runtime stack pointer  (clears GOSUB &amp; FOR/NEXT stacks),  the DAT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ointer, and the PRINTUSING character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BASIC program in memory is lost unless it was previously SAVEd to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isk.  If  you  have  not  entered  or loaded any BASIC programs sinc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yping  NEW,  the  RESTORE  option  will  recover the BASIC program i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memory.  But if the BASIC environment has been changed in any way,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rogram  may not be restored correctly.  If BASIC can tell something'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wrong, it will report 'PROGRAM MANGLED'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NEW  can  be  used  in  direct (edit) mode or in a program.  When it'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encountered in a program, the program terminate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NEXT -- See FOR/NEXT/STEP and RESUM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NOT -- Get the complement of a numb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NOT (expression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NOT  function  returns  the complement of an integer in the rang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(-32768 to 32767). The function operates on the binary value of signe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16-bit  integers.  An  expression  outside of this range will cause a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'ILLEGAL QUAUTITY' error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20"/>
          <w:lang w:val="en-US"/>
        </w:rPr>
        <w:t>X = NOT(5)               Result is X=-6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20"/>
          <w:lang w:val="en-US"/>
        </w:rPr>
        <w:t>X = NOT(-6)              Result is X=5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NOT  is often used in logical comparisons (such as an IF statement) to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nvert  the  result,  since -1 (true) is the result of NOT(0) (false),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nd 0 (false) is the result of NOT(-1) (true)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</w:t>
      </w:r>
      <w:r>
        <w:rPr>
          <w:rFonts w:cs="Courier New" w:ascii="Courier New" w:hAnsi="Courier New"/>
          <w:sz w:val="16"/>
          <w:szCs w:val="20"/>
          <w:lang w:val="en-US"/>
        </w:rPr>
        <w:t>X = NOT("ABC"="ABC") AND ("DEF"="DEF")      Result is X= 0 (false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</w:t>
      </w:r>
      <w:r>
        <w:rPr>
          <w:rFonts w:cs="Courier New" w:ascii="Courier New" w:hAnsi="Courier New"/>
          <w:sz w:val="16"/>
          <w:szCs w:val="20"/>
          <w:lang w:val="en-US"/>
        </w:rPr>
        <w:t>X = NOT("ABC"="ABC") AND ("DEF"="XYZ")      Result is X=-1 (true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FF -- Subcommand used with various BASIC command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N -- Computed GOTO/GOSUB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</w:t>
      </w:r>
      <w:r>
        <w:rPr>
          <w:rFonts w:cs="Courier New" w:ascii="Courier New" w:hAnsi="Courier New"/>
          <w:sz w:val="16"/>
          <w:szCs w:val="20"/>
          <w:lang w:val="en-US"/>
        </w:rPr>
        <w:t>ON expression &lt;GOTO|GOSUB&gt; line_number_lis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 is  a  variation  of  the  IF  &lt;expression&gt;  GOTO statement tha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ranches  to  one  of  several line numbers based upon the value of a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expression.  The  integer value of the evaluated expression determine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which line number in the line_number_list gets control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f the expression evaluates to one,  the first line number in the lis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gets control,  if it's two the second line number gets control, and so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n.  Fractional  parts  of  the value are truncated  (for example, 2.9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ecomes  2).  If the value is zero or greater than the number of item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n  the  list the computer takes none of the branches and continues 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with  the  next  statement.  If  the  value  is negative,  an 'ILLEGA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QUANTITY ERROR' is reporte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ON/GOSUB statement must call the first line number of a subroutin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nd  the subroutine must end with a RETURN statement.  After executing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subroutine,  control  is  returned to the statement following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N/GOSUB statement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</w:t>
      </w:r>
      <w:r>
        <w:rPr>
          <w:rFonts w:cs="Courier New" w:ascii="Courier New" w:hAnsi="Courier New"/>
          <w:sz w:val="16"/>
          <w:szCs w:val="20"/>
          <w:lang w:val="en-US"/>
        </w:rPr>
        <w:t>10 INPUT"ENTER A NUMBER 1-3: ",X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</w:t>
      </w:r>
      <w:r>
        <w:rPr>
          <w:rFonts w:cs="Courier New" w:ascii="Courier New" w:hAnsi="Courier New"/>
          <w:sz w:val="16"/>
          <w:szCs w:val="20"/>
          <w:lang w:val="en-US"/>
        </w:rPr>
        <w:t>20 ON X GOTO 100, 200, 300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</w:t>
      </w:r>
      <w:r>
        <w:rPr>
          <w:rFonts w:cs="Courier New" w:ascii="Courier New" w:hAnsi="Courier New"/>
          <w:sz w:val="16"/>
          <w:szCs w:val="20"/>
          <w:lang w:val="en-US"/>
        </w:rPr>
        <w:t>30 PRINT"TOO LOW OR TOO HIGH": RU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</w:t>
      </w:r>
      <w:r>
        <w:rPr>
          <w:rFonts w:cs="Courier New" w:ascii="Courier New" w:hAnsi="Courier New"/>
          <w:sz w:val="16"/>
          <w:szCs w:val="20"/>
          <w:lang w:val="en-US"/>
        </w:rPr>
        <w:t>100 PRINT"ONE":   RU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</w:t>
      </w:r>
      <w:r>
        <w:rPr>
          <w:rFonts w:cs="Courier New" w:ascii="Courier New" w:hAnsi="Courier New"/>
          <w:sz w:val="16"/>
          <w:szCs w:val="20"/>
          <w:lang w:val="en-US"/>
        </w:rPr>
        <w:t>200 PRINT"TWO":   RU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</w:t>
      </w:r>
      <w:r>
        <w:rPr>
          <w:rFonts w:cs="Courier New" w:ascii="Courier New" w:hAnsi="Courier New"/>
          <w:sz w:val="16"/>
          <w:szCs w:val="20"/>
          <w:lang w:val="en-US"/>
        </w:rPr>
        <w:t>300 PRINT"THREE": RU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PEN -- Open a channel to a device or disk fil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OPEN logical_chnl_num, device_number [,secondary_ad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[,&lt;filespec|command&gt;]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efore a program can access a device or a file, an I/O channel must b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pened  to  it to communicate through.  When something is opened,  you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ssociate a logical channel number with it, and it is with this numb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at  all  other  I/O  statements access the device or file.  The OPE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mmand can be used in direct (edit) mode or in a program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channel number, device number, and optional secondary address ar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ntegers   from   0-255.   Refer  to  the  device's  manual  for  mor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nformation about what (if any) secondary addresses it use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channel:    0-127    return = output return character onl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20"/>
          <w:lang w:val="en-US"/>
        </w:rPr>
        <w:t>128-255    return = output return + linefee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device:         0    Keyboar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</w:t>
      </w:r>
      <w:r>
        <w:rPr>
          <w:rFonts w:cs="Courier New" w:ascii="Courier New" w:hAnsi="Courier New"/>
          <w:sz w:val="16"/>
          <w:szCs w:val="20"/>
          <w:lang w:val="en-US"/>
        </w:rPr>
        <w:t>1    Default system driv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whatever its number is (see SET DEF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</w:t>
      </w:r>
      <w:r>
        <w:rPr>
          <w:rFonts w:cs="Courier New" w:ascii="Courier New" w:hAnsi="Courier New"/>
          <w:sz w:val="16"/>
          <w:szCs w:val="20"/>
          <w:lang w:val="en-US"/>
        </w:rPr>
        <w:t>2    RS232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</w:t>
      </w:r>
      <w:r>
        <w:rPr>
          <w:rFonts w:cs="Courier New" w:ascii="Courier New" w:hAnsi="Courier New"/>
          <w:sz w:val="16"/>
          <w:szCs w:val="20"/>
          <w:lang w:val="en-US"/>
        </w:rPr>
        <w:t>3    Scree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</w:t>
      </w:r>
      <w:r>
        <w:rPr>
          <w:rFonts w:cs="Courier New" w:ascii="Courier New" w:hAnsi="Courier New"/>
          <w:sz w:val="16"/>
          <w:szCs w:val="20"/>
          <w:lang w:val="en-US"/>
        </w:rPr>
        <w:t>4-7  Serial bu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(usually reserved for printers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</w:t>
      </w:r>
      <w:r>
        <w:rPr>
          <w:rFonts w:cs="Courier New" w:ascii="Courier New" w:hAnsi="Courier New"/>
          <w:sz w:val="16"/>
          <w:szCs w:val="20"/>
          <w:lang w:val="en-US"/>
        </w:rPr>
        <w:t>8-31 Serial bu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(usually reserved for disk drives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filespec is the file name in the case of disk files (refer to you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OS  manual for details).  Typically,  the filename is a string having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the following form: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20"/>
          <w:lang w:val="en-US"/>
        </w:rPr>
        <w:t>[[@|S]drive:] filename [,type] [,mode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n  example  would  be  0:MYFILE,SEQ,READ  to open the sequential fil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MYFILE  for reading on drive 0.  Disk drives usually support some kin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f  filename pattern matching.  Most disk drives support the following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ile types and modes (can be abbreviated to first character):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types:          'S'equentia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</w:t>
      </w:r>
      <w:r>
        <w:rPr>
          <w:rFonts w:cs="Courier New" w:ascii="Courier New" w:hAnsi="Courier New"/>
          <w:sz w:val="16"/>
          <w:szCs w:val="20"/>
          <w:lang w:val="en-US"/>
        </w:rPr>
        <w:t>'P'rogram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</w:t>
      </w:r>
      <w:r>
        <w:rPr>
          <w:rFonts w:cs="Courier New" w:ascii="Courier New" w:hAnsi="Courier New"/>
          <w:sz w:val="16"/>
          <w:szCs w:val="20"/>
          <w:lang w:val="en-US"/>
        </w:rPr>
        <w:t>'R'elativ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</w:t>
      </w:r>
      <w:r>
        <w:rPr>
          <w:rFonts w:cs="Courier New" w:ascii="Courier New" w:hAnsi="Courier New"/>
          <w:sz w:val="16"/>
          <w:szCs w:val="20"/>
          <w:lang w:val="en-US"/>
        </w:rPr>
        <w:t>'U's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modes:          'R'ea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</w:t>
      </w:r>
      <w:r>
        <w:rPr>
          <w:rFonts w:cs="Courier New" w:ascii="Courier New" w:hAnsi="Courier New"/>
          <w:sz w:val="16"/>
          <w:szCs w:val="20"/>
          <w:lang w:val="en-US"/>
        </w:rPr>
        <w:t>'W'rit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</w:t>
      </w:r>
      <w:r>
        <w:rPr>
          <w:rFonts w:cs="Courier New" w:ascii="Courier New" w:hAnsi="Courier New"/>
          <w:sz w:val="16"/>
          <w:szCs w:val="20"/>
          <w:lang w:val="en-US"/>
        </w:rPr>
        <w:t>'L'ength (for relative type files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ome channels or devices accept a command string instead of a filenam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when they are opened.  An example would be the disk command channel 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RS232 open/setup command. Refer to the device's documentation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OPEN 1,8,15,"I"        Open CBM disk command channel &amp; sen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it the 'I'nitialize comman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OPEN 4,4,7             Open CBM printer channel in upper/low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case mode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OPEN 128,2,2,CHR$(14)  Open a 9600 8N1 RS232 channel an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translate CR into CRLF on output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ee   also  DOPEN,  DCLOSE,  CLOSE,  CMD,  GET#,  INPUT#,  and  PRINT#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tatements and I/O status variables ST, DS, and DS$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R -- Boolean operat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expression OR express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OR operator returns a numeric value equal to the logical OR of two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numeric  expressions,  operating  on the binary value of signed 16-bi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ntegers  in  the range (-32768 to 32767).  Numbers outside this rang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sult in an 'ILLEGAL QUANTITY' error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20"/>
          <w:lang w:val="en-US"/>
        </w:rPr>
        <w:t>X = 4 OR 8              Result is X=12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n  the  case  of  logical  comparisons,  the  numeric value of a tru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ituation  is  -1  (equivalent  to 65535 or $FFFF hex) and the numeric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value of a false situation is zero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X = ("ABC"="ABC") OR ("DEF"="DEF")      Result is X=-l (true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X = ("ABC"="ABC") OR ("DEF"="XYZ")      Result is X=-1 (true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X = ("ABC"="XYZ") OR ("DEF"="XYZ")      Result is X= 0 (false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AINT -- Fill a graphics area with col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PAINT x,y, mode [,color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</w:t>
      </w:r>
      <w:r>
        <w:rPr>
          <w:rFonts w:cs="Courier New" w:ascii="Courier New" w:hAnsi="Courier New"/>
          <w:sz w:val="16"/>
          <w:szCs w:val="20"/>
          <w:lang w:val="en-US"/>
        </w:rPr>
        <w:t>x,y     coordinate to begin fill a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</w:t>
      </w:r>
      <w:r>
        <w:rPr>
          <w:rFonts w:cs="Courier New" w:ascii="Courier New" w:hAnsi="Courier New"/>
          <w:sz w:val="16"/>
          <w:szCs w:val="20"/>
          <w:lang w:val="en-US"/>
        </w:rPr>
        <w:t>mode    0: fill area to edge = col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</w:t>
      </w:r>
      <w:r>
        <w:rPr>
          <w:rFonts w:cs="Courier New" w:ascii="Courier New" w:hAnsi="Courier New"/>
          <w:sz w:val="16"/>
          <w:szCs w:val="20"/>
          <w:lang w:val="en-US"/>
        </w:rPr>
        <w:t>1: fill area to edge=same as color at x,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AINT  fills an enclosed graphic area starting at the given coordinat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with  the  color  of  the  currently  defined PEN.  The mode paramet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dentifies the region to be fille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20"/>
          <w:lang w:val="en-US"/>
        </w:rPr>
        <w:t>[*** THIS COMMAND IS NOT YET IMPLEMENTED ***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ALETTE -- Define a col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</w:t>
      </w:r>
      <w:r>
        <w:rPr>
          <w:rFonts w:cs="Courier New" w:ascii="Courier New" w:hAnsi="Courier New"/>
          <w:sz w:val="16"/>
          <w:szCs w:val="20"/>
          <w:lang w:val="en-US"/>
        </w:rPr>
        <w:t>PALETTE [screen#|COLOR], color#, red, green, blu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</w:t>
      </w:r>
      <w:r>
        <w:rPr>
          <w:rFonts w:cs="Courier New" w:ascii="Courier New" w:hAnsi="Courier New"/>
          <w:sz w:val="16"/>
          <w:szCs w:val="20"/>
          <w:lang w:val="en-US"/>
        </w:rPr>
        <w:t>PALETTE RESTOR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</w:t>
      </w:r>
      <w:r>
        <w:rPr>
          <w:rFonts w:cs="Courier New" w:ascii="Courier New" w:hAnsi="Courier New"/>
          <w:sz w:val="16"/>
          <w:szCs w:val="20"/>
          <w:lang w:val="en-US"/>
        </w:rPr>
        <w:t>screen# 0-1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</w:t>
      </w:r>
      <w:r>
        <w:rPr>
          <w:rFonts w:cs="Courier New" w:ascii="Courier New" w:hAnsi="Courier New"/>
          <w:sz w:val="16"/>
          <w:szCs w:val="20"/>
          <w:lang w:val="en-US"/>
        </w:rPr>
        <w:t>color#  0-255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</w:t>
      </w:r>
      <w:r>
        <w:rPr>
          <w:rFonts w:cs="Courier New" w:ascii="Courier New" w:hAnsi="Courier New"/>
          <w:sz w:val="16"/>
          <w:szCs w:val="20"/>
          <w:lang w:val="en-US"/>
        </w:rPr>
        <w:t>red     0-15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</w:t>
      </w:r>
      <w:r>
        <w:rPr>
          <w:rFonts w:cs="Courier New" w:ascii="Courier New" w:hAnsi="Courier New"/>
          <w:sz w:val="16"/>
          <w:szCs w:val="20"/>
          <w:lang w:val="en-US"/>
        </w:rPr>
        <w:t>green   0-15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</w:t>
      </w:r>
      <w:r>
        <w:rPr>
          <w:rFonts w:cs="Courier New" w:ascii="Courier New" w:hAnsi="Courier New"/>
          <w:sz w:val="16"/>
          <w:szCs w:val="20"/>
          <w:lang w:val="en-US"/>
        </w:rPr>
        <w:t>blue    0-15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PALETTE  command  can  be  used  to  define a color for a logica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graphic  screen,  set an absolute color,  or restore the C64DX VIC-III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efault colors. PALETTE can be used in direct mode or in a program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VIC-III  pre-defines  the  first  16 colors to the usual C64-typ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lors,  but  you  can  change  them with the PALETTE COLOR command 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store them all with the PALETTE RESTORE comman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ee the sample program after the SCREEN comman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ASTE -- Put a CUT graphic area on the scree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PASTE x,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</w:t>
      </w:r>
      <w:r>
        <w:rPr>
          <w:rFonts w:cs="Courier New" w:ascii="Courier New" w:hAnsi="Courier New"/>
          <w:sz w:val="16"/>
          <w:szCs w:val="20"/>
          <w:lang w:val="en-US"/>
        </w:rPr>
        <w:t>[*** NOT YET IMPLEMENTED ***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EEK -- Function returning the contents of a memory loca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PEEK (address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 function returns the contents of a memory location.  The addres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must  be  an  integer in the range of 0-65535 ($0-$FFFF) and the valu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turned will be an integer in the range of 0-255 ($0-$FF)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Use  the  BANK command to specify which 64K memory bank the address i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n.  Note  that  a  BANK  number greater than 127 (i.e., a bank numb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with  the  most  significant  bit set)  must be used to address an I/O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location,  such  as the VIC chip or color memory.  Refer to the system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memory map for details. PEEK uses the DMA device to access memory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Use the POKE command to change the contents of a memory location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</w:t>
      </w:r>
      <w:r>
        <w:rPr>
          <w:rFonts w:cs="Courier New" w:ascii="Courier New" w:hAnsi="Courier New"/>
          <w:sz w:val="16"/>
          <w:szCs w:val="20"/>
          <w:lang w:val="en-US"/>
        </w:rPr>
        <w:t>BANK 0: X = PEEK (208)     Reads the keyboard buffer index. If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it's empty, X will be zero, otherwise X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will be the number of characters in it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EN -- Specify a pen color for drawing on graphic scree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PEN pen, col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</w:t>
      </w:r>
      <w:r>
        <w:rPr>
          <w:rFonts w:cs="Courier New" w:ascii="Courier New" w:hAnsi="Courier New"/>
          <w:sz w:val="16"/>
          <w:szCs w:val="20"/>
          <w:lang w:val="en-US"/>
        </w:rPr>
        <w:t>pen     0-2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</w:t>
      </w:r>
      <w:r>
        <w:rPr>
          <w:rFonts w:cs="Courier New" w:ascii="Courier New" w:hAnsi="Courier New"/>
          <w:sz w:val="16"/>
          <w:szCs w:val="20"/>
          <w:lang w:val="en-US"/>
        </w:rPr>
        <w:t>color   0-255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efore  you  can  draw anything on a graphic screen,  you have to tel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ASIC  what  color  your  PENs are.  You should first define what you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lors are using the PALETTE command,  then use PEN to associate thos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lors  with  a  PEN.  Whatever  graphic  commands you use after a PE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mmand will use the PEN you specifie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</w:t>
      </w:r>
      <w:r>
        <w:rPr>
          <w:rFonts w:cs="Courier New" w:ascii="Courier New" w:hAnsi="Courier New"/>
          <w:sz w:val="16"/>
          <w:szCs w:val="20"/>
          <w:lang w:val="en-US"/>
        </w:rPr>
        <w:t>PEN 0,1         Put color 1 "ink" into draw pen 0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ee the sample program after the SCREEN comman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IC -- Graphic picture subcomman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LAY -- Play a musical string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</w:t>
      </w:r>
      <w:r>
        <w:rPr>
          <w:rFonts w:cs="Courier New" w:ascii="Courier New" w:hAnsi="Courier New"/>
          <w:sz w:val="16"/>
          <w:szCs w:val="20"/>
          <w:lang w:val="en-US"/>
        </w:rPr>
        <w:t>PLAY "[Vn,On,Tn,Un,Xn,elements]"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</w:t>
      </w:r>
      <w:r>
        <w:rPr>
          <w:rFonts w:cs="Courier New" w:ascii="Courier New" w:hAnsi="Courier New"/>
          <w:sz w:val="16"/>
          <w:szCs w:val="20"/>
          <w:lang w:val="en-US"/>
        </w:rPr>
        <w:t>[*** WILL CHANGE TO ADD 2ND SID SUPPORT ***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PLAY command lets you select a  voice, octave, instrument, volume,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ilter,  and  musical  notes.  All  these parameters are packed into 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tring (spaces are allowed for readability)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20"/>
          <w:lang w:val="en-US"/>
        </w:rPr>
        <w:t>On = Octave (n=0-6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20"/>
          <w:lang w:val="en-US"/>
        </w:rPr>
        <w:t>Tn = Tune envelope # (n=0-9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0= piano        (defaults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1= accord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2= calliop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3= drum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4= flut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5= guita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6= harpsichor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7= orga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8= trumpe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9= xylophon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20"/>
          <w:lang w:val="en-US"/>
        </w:rPr>
        <w:t>Un = Volume (n=0-9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20"/>
          <w:lang w:val="en-US"/>
        </w:rPr>
        <w:t>Vn = Voice (n=1-3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20"/>
          <w:lang w:val="en-US"/>
        </w:rPr>
        <w:t>Xn = filter on (n=1), off (n=0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Elements: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20"/>
          <w:lang w:val="en-US"/>
        </w:rPr>
        <w:t>A,B,C,D,E,F,G   ... Notes, may be preceded by: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20"/>
          <w:lang w:val="en-US"/>
        </w:rPr>
        <w:t># ................. Sharp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20"/>
          <w:lang w:val="en-US"/>
        </w:rPr>
        <w:t>S ................. Fla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20"/>
          <w:lang w:val="en-US"/>
        </w:rPr>
        <w:t>. ................. Dotte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20"/>
          <w:lang w:val="en-US"/>
        </w:rPr>
        <w:t>W ................. Whole not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20"/>
          <w:lang w:val="en-US"/>
        </w:rPr>
        <w:t>H ................. Half not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20"/>
          <w:lang w:val="en-US"/>
        </w:rPr>
        <w:t>Q ................. Quarter not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20"/>
          <w:lang w:val="en-US"/>
        </w:rPr>
        <w:t>I ................. Eighth not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20"/>
          <w:lang w:val="en-US"/>
        </w:rPr>
        <w:t>S ................. Sixteenth not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20"/>
          <w:lang w:val="en-US"/>
        </w:rPr>
        <w:t>R ................. Res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20"/>
          <w:lang w:val="en-US"/>
        </w:rPr>
        <w:t>M ................. Wait for all voices playing to en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(a measure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nce the music string starts PLAYing,  the computer will continue with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next  statement.  The  music will continue to play automatically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Using  the 'M'easure command will cause the computer to wait until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music has up to that point has been played out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Use  the  TEMPO command to alter the tempo (speed) of PLAY.  Note tha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VOLume command can change a PLAY string's volume setting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OINTER -- Get the address of a variable descript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POINTER (variable_name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 function  returns the address of an entry in the variable table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f  the  value  returned is zero, the variable is currently undefine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variable  table  is normally in the second RAM bank (BANK 1). Se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section on variable storage for detail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Note that,  while the location of a string descriptor will not change,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location  of  the  actual  string in memory changes all the time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lso,  when  working  with an array name you must specify a particula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element,  to  which  POINTER  will  return a pointer to that element'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escriptor and not to the array descriptor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10 A$="FRED"                     Define A$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20 DESC=POINTER (A$)             Lookup A$ in variable tabl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30 BANK1: PRINT PEEK(DESC)       Displays the length of A$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ORE -- Write a byte to memory loca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</w:t>
      </w:r>
      <w:r>
        <w:rPr>
          <w:rFonts w:cs="Courier New" w:ascii="Courier New" w:hAnsi="Courier New"/>
          <w:sz w:val="16"/>
          <w:szCs w:val="20"/>
          <w:lang w:val="en-US"/>
        </w:rPr>
        <w:t>POKE address, byte [,byte ...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OKE  is  used  to  write  one  or  more bytes into one or more memor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locations.  The  address  must  be  an integer in the range of 0-65535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($0-SFFFF) and the value to be written must be an integer in the rang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f 0-255 ($0-$FF). If more than one byte is given,  it will be writte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nto successive memory location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Use  the  BANK command to specify which 64K memory bank the address i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n.  Note  that  a  BANK number greater than 127  (i.e., a bank numb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with  the  most  significant  bit  set) must be used to address an I/O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location,  such  as the VIC chip or color memory.  Refer to the system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memory map for details. Also note that, unlike previous CBM computers,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OKEs  to a ROM location will not "bleed through" into a corresponding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AM location. POKE uses the DMA device to access memory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Use the PEEK function to read a byte from a memory location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ecause  this  command  directly accesses system memory,  extreme car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hould  be  taken  in its use.  Altering the wrong memory location ca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rash the computer (press the reset button to reboot)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</w:t>
      </w:r>
      <w:r>
        <w:rPr>
          <w:rFonts w:cs="Courier New" w:ascii="Courier New" w:hAnsi="Courier New"/>
          <w:sz w:val="16"/>
          <w:szCs w:val="20"/>
          <w:lang w:val="en-US"/>
        </w:rPr>
        <w:t>BANK 0: POKE 208,0                Resets location 208 ($000D0),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clearing the keyboard buffer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</w:t>
      </w:r>
      <w:r>
        <w:rPr>
          <w:rFonts w:cs="Courier New" w:ascii="Courier New" w:hAnsi="Courier New"/>
          <w:sz w:val="16"/>
          <w:szCs w:val="20"/>
          <w:lang w:val="en-US"/>
        </w:rPr>
        <w:t>BANK 128: POKE DEC("D023"),1,2,3  Sets the VIC extended backgroun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colors to 1, 2, and 3 respectivel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OLYGON -- Draw a regular n-sided figure on a graphic scree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</w:t>
      </w:r>
      <w:r>
        <w:rPr>
          <w:rFonts w:cs="Courier New" w:ascii="Courier New" w:hAnsi="Courier New"/>
          <w:sz w:val="16"/>
          <w:szCs w:val="20"/>
          <w:lang w:val="en-US"/>
        </w:rPr>
        <w:t>POLYGON x,y, xradius,yradius, [solid], angle,drawsides,sides,subten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x,y         = center of polyg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x,yradius   = radii of polyg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solid       = solid flag            (0-1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angle       = starting angle        (0-360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drawsides   = # of sides to draw    (3-127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sides       = # sides of polygon    (drawsides&lt;=sides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subtend     = subtend flag          (0-1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OS -- Get the column number of the curs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POS(0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 function returns the current text column the cursor is in,  with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spect  to  the currently defined window (see RWINDOW).  It's usuall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used  to  format  text printed to the screen.  The argument (0) is no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used  for  anything.  POS  will not work as expected if text output i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directed to a disk file or the printer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20"/>
          <w:lang w:val="en-US"/>
        </w:rPr>
        <w:t>10 MAXCOL = RWINDOW(l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20"/>
          <w:lang w:val="en-US"/>
        </w:rPr>
        <w:t>20 FOR ADR=DEC("600") TO DEC("7FF"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20"/>
          <w:lang w:val="en-US"/>
        </w:rPr>
        <w:t>30 PRINT HEX$(PEEK(ADR));" ";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20"/>
          <w:lang w:val="en-US"/>
        </w:rPr>
        <w:t>40 IF POS(0) &gt; (MAXC0L-5) THEN PRIN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20"/>
          <w:lang w:val="en-US"/>
        </w:rPr>
        <w:t>50 NEX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 example  illustrates  one  way  to  format output to the screen,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keeping  the  last  item on a line from being split between two lines,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gardless of the window size  (as long as the window size is at leas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4 characters wide). It dumps the data for the first sprite in hex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OT -- Paddle func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POT (paddle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 function  returns  the  state  of  a game paddle (POTentiometer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ntroller in one of the two game port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20"/>
          <w:lang w:val="en-US"/>
        </w:rPr>
        <w:t>paddle=1 ..... Position of paddle #1 (port 1, paddle "A"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20"/>
          <w:lang w:val="en-US"/>
        </w:rPr>
        <w:t>paddle=2 ..... Position of paddle #2 (port 1, paddle "B"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20"/>
          <w:lang w:val="en-US"/>
        </w:rPr>
        <w:t>paddle=3 ..... Position of paddle #3 (port 2, paddle "A"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20"/>
          <w:lang w:val="en-US"/>
        </w:rPr>
        <w:t>paddle=4 ..... Position of paddle #4 (port 2, paddle "B"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value returned by POT ranges from 0 to 255. Any value greater tha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255  means  that  the  fire  button  is also pressed. Paddles are rea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"backwards"  from normal things like volume knobs or faucets.  A valu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f  255 means the paddle has been turned counterclockwise as far as i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will  go  ("off"),  and  a value of 0 means the paddle has been turne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lockwise as far as it will go "on")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Note  that  some paddles are "noisy" and their output must be average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r "damped" to prevent whatever they are controlling from jittering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10 SPRITE 1,1                      Turn on a sprit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20 DO                              Begin a loop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30 X=POT(3)                        Read paddle "A" in port 2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40 MOVSPR 1,300-(X AND 254),200    Move the sprit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50 LOOP UNTIL X&gt;255                Loop until button presse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60 SPRITE 1,0                      Turn off sprit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  sample  program  turns  on  a  sprite  and  lets  you  move  i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horizontally  with a paddle. If you press the paddle's fire button, i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urns off the sprite and the program ends. The calculations in line 40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o  several things all at once -- they mask the fire button and "damp"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output to reduce jitter by masking the least significant bit (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X  AND  254  part) and invert the output so that turning the paddle to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right makes the sprite go right (subtracting result from 300)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RINT -- Display data on text scree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</w:t>
      </w:r>
      <w:r>
        <w:rPr>
          <w:rFonts w:cs="Courier New" w:ascii="Courier New" w:hAnsi="Courier New"/>
          <w:sz w:val="16"/>
          <w:szCs w:val="20"/>
          <w:lang w:val="en-US"/>
        </w:rPr>
        <w:t>PRINT [expression_list] [&lt;,|;&gt;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RINT  will  evaluate  each  item  in the expression_list and pass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sults  to  the  system screen editor to display on the screen.  If 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creen  window is defined,  the output will be confined to the window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RINT  can  be  used to send control codes and escape sequences to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creen  editor  to  do  such  things as set windows, change TAB stops,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hange text colors or set reverse field,  or choose cursor styles. Se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section on Editor modes for detail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RINT can be followed by any of the following: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</w:t>
      </w:r>
      <w:r>
        <w:rPr>
          <w:rFonts w:cs="Courier New" w:ascii="Courier New" w:hAnsi="Courier New"/>
          <w:sz w:val="16"/>
          <w:szCs w:val="20"/>
          <w:lang w:val="en-US"/>
        </w:rPr>
        <w:t>Numeric or string expressions      12, "HELLO", 1+1, "S"+STR$(I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</w:t>
      </w:r>
      <w:r>
        <w:rPr>
          <w:rFonts w:cs="Courier New" w:ascii="Courier New" w:hAnsi="Courier New"/>
          <w:sz w:val="16"/>
          <w:szCs w:val="20"/>
          <w:lang w:val="en-US"/>
        </w:rPr>
        <w:t>Variable names                     A, B, A$, X$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</w:t>
      </w:r>
      <w:r>
        <w:rPr>
          <w:rFonts w:cs="Courier New" w:ascii="Courier New" w:hAnsi="Courier New"/>
          <w:sz w:val="16"/>
          <w:szCs w:val="20"/>
          <w:lang w:val="en-US"/>
        </w:rPr>
        <w:t>Functions                          ABS(33), HEX$(160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</w:t>
      </w:r>
      <w:r>
        <w:rPr>
          <w:rFonts w:cs="Courier New" w:ascii="Courier New" w:hAnsi="Courier New"/>
          <w:sz w:val="16"/>
          <w:szCs w:val="20"/>
          <w:lang w:val="en-US"/>
        </w:rPr>
        <w:t>Punctuation marks                  ;,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</w:t>
      </w:r>
      <w:r>
        <w:rPr>
          <w:rFonts w:cs="Courier New" w:ascii="Courier New" w:hAnsi="Courier New"/>
          <w:sz w:val="16"/>
          <w:szCs w:val="20"/>
          <w:lang w:val="en-US"/>
        </w:rPr>
        <w:t>Nothing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Numeric  values  are always followed by a space.  Positive numbers ar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receded by a space, and negative numbers are preceded by a minus sig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('-').  Scientific notation is used when a number is less than 0.01 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greater than or equal to 999999999.2 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  semicolon (';') or space between list items causes the next item to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e  printed  immediately  following  the previous item.  A comma (','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auses  the next item to be printed at the next comma stop (similar to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AB stops,  but every 10 spaces).  These rules apply to the next prin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tatement,  if  the  expression_list ends with either a semicolon or 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mma,  otherwise  a  return  is  printed.  Note  that  floating poin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variable  names  should  not  be separated from the next variable nam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with  a space,  and constants should not be preceeded or followed by 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pace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or formatted PRINT output, see the PRINT USING comman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</w:t>
      </w:r>
      <w:r>
        <w:rPr>
          <w:rFonts w:cs="Courier New" w:ascii="Courier New" w:hAnsi="Courier New"/>
          <w:sz w:val="16"/>
          <w:szCs w:val="20"/>
          <w:lang w:val="en-US"/>
        </w:rPr>
        <w:t>PRINT "HELLO"                      HELLO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</w:t>
      </w:r>
      <w:r>
        <w:rPr>
          <w:rFonts w:cs="Courier New" w:ascii="Courier New" w:hAnsi="Courier New"/>
          <w:sz w:val="16"/>
          <w:szCs w:val="20"/>
          <w:lang w:val="en-US"/>
        </w:rPr>
        <w:t>A$="THERE": PRINT "HELLO ";A$      HELLO THER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</w:t>
      </w:r>
      <w:r>
        <w:rPr>
          <w:rFonts w:cs="Courier New" w:ascii="Courier New" w:hAnsi="Courier New"/>
          <w:sz w:val="16"/>
          <w:szCs w:val="20"/>
          <w:lang w:val="en-US"/>
        </w:rPr>
        <w:t>A=4:B=2: PRINT A+B                 6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</w:t>
      </w:r>
      <w:r>
        <w:rPr>
          <w:rFonts w:cs="Courier New" w:ascii="Courier New" w:hAnsi="Courier New"/>
          <w:sz w:val="16"/>
          <w:szCs w:val="20"/>
          <w:lang w:val="en-US"/>
        </w:rPr>
        <w:t>J=41: PRINT J;: PRINT J-1          41  40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</w:t>
      </w:r>
      <w:r>
        <w:rPr>
          <w:rFonts w:cs="Courier New" w:ascii="Courier New" w:hAnsi="Courier New"/>
          <w:sz w:val="16"/>
          <w:szCs w:val="20"/>
          <w:lang w:val="en-US"/>
        </w:rPr>
        <w:t>C=A+B:D=B-A: PRINT A;B;C;D         4  2  6 -2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</w:t>
      </w:r>
      <w:r>
        <w:rPr>
          <w:rFonts w:cs="Courier New" w:ascii="Courier New" w:hAnsi="Courier New"/>
          <w:sz w:val="16"/>
          <w:szCs w:val="20"/>
          <w:lang w:val="en-US"/>
        </w:rPr>
        <w:t>C=A+B:D=B-A: PRINT A,B,C,D         4         2         6        -2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</w:t>
      </w:r>
      <w:r>
        <w:rPr>
          <w:rFonts w:cs="Courier New" w:ascii="Courier New" w:hAnsi="Courier New"/>
          <w:sz w:val="16"/>
          <w:szCs w:val="20"/>
          <w:lang w:val="en-US"/>
        </w:rPr>
        <w:t>A=1:B=2:AB=3: PRINT A B            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</w:t>
      </w:r>
      <w:r>
        <w:rPr>
          <w:rFonts w:cs="Courier New" w:ascii="Courier New" w:hAnsi="Courier New"/>
          <w:sz w:val="16"/>
          <w:szCs w:val="20"/>
          <w:lang w:val="de-DE"/>
        </w:rPr>
        <w:t>PRINT 1 2 3, 1 2 3 +1              123       124</w:t>
      </w:r>
    </w:p>
    <w:p>
      <w:pPr>
        <w:pStyle w:val="Normal"/>
        <w:rPr>
          <w:rFonts w:ascii="Courier New" w:hAnsi="Courier New" w:cs="Courier New"/>
          <w:sz w:val="16"/>
          <w:szCs w:val="20"/>
          <w:lang w:val="de-DE"/>
        </w:rPr>
      </w:pPr>
      <w:r>
        <w:rPr>
          <w:rFonts w:cs="Courier New" w:ascii="Courier New" w:hAnsi="Courier New"/>
          <w:sz w:val="16"/>
          <w:szCs w:val="20"/>
          <w:lang w:val="de-DE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de-DE"/>
        </w:rPr>
      </w:pPr>
      <w:r>
        <w:rPr>
          <w:rFonts w:eastAsia="Courier New" w:cs="Courier New" w:ascii="Courier New" w:hAnsi="Courier New"/>
          <w:sz w:val="16"/>
          <w:szCs w:val="20"/>
          <w:lang w:val="de-DE"/>
        </w:rPr>
        <w:t xml:space="preserve">  </w:t>
      </w:r>
      <w:r>
        <w:rPr>
          <w:rFonts w:cs="Courier New" w:ascii="Courier New" w:hAnsi="Courier New"/>
          <w:sz w:val="16"/>
          <w:szCs w:val="20"/>
          <w:lang w:val="de-DE"/>
        </w:rPr>
        <w:t>PRINT 0.009, 0.01                  9E-03     .01</w:t>
      </w:r>
    </w:p>
    <w:p>
      <w:pPr>
        <w:pStyle w:val="Normal"/>
        <w:rPr>
          <w:rFonts w:ascii="Courier New" w:hAnsi="Courier New" w:cs="Courier New"/>
          <w:sz w:val="16"/>
          <w:szCs w:val="20"/>
          <w:lang w:val="de-DE"/>
        </w:rPr>
      </w:pPr>
      <w:r>
        <w:rPr>
          <w:rFonts w:eastAsia="Courier New" w:cs="Courier New" w:ascii="Courier New" w:hAnsi="Courier New"/>
          <w:sz w:val="16"/>
          <w:szCs w:val="20"/>
          <w:lang w:val="de-DE"/>
        </w:rPr>
        <w:t xml:space="preserve">  </w:t>
      </w:r>
      <w:r>
        <w:rPr>
          <w:rFonts w:cs="Courier New" w:ascii="Courier New" w:hAnsi="Courier New"/>
          <w:sz w:val="16"/>
          <w:szCs w:val="20"/>
          <w:lang w:val="de-DE"/>
        </w:rPr>
        <w:t>PRINT 999999999; 999999999.2       999999999  1E+09</w:t>
      </w:r>
    </w:p>
    <w:p>
      <w:pPr>
        <w:pStyle w:val="Normal"/>
        <w:rPr>
          <w:rFonts w:ascii="Courier New" w:hAnsi="Courier New" w:cs="Courier New"/>
          <w:sz w:val="16"/>
          <w:szCs w:val="20"/>
          <w:lang w:val="de-DE"/>
        </w:rPr>
      </w:pPr>
      <w:r>
        <w:rPr>
          <w:rFonts w:cs="Courier New" w:ascii="Courier New" w:hAnsi="Courier New"/>
          <w:sz w:val="16"/>
          <w:szCs w:val="20"/>
          <w:lang w:val="de-DE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CMD  command  can be used to redirect PRINT output to a device 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ile. Also see the POS, SPC, TAB functions, CHAR and PRINT USING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RINT# -- Send data to an I/O channel (file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PRINT#logical_channel_number [,expression_list] [&lt;,|;&gt;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command is used to send (transmit) data to a device or file. 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logical_channel  number  is  the  number assigned to the device (file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n an OPEN (or DOPEN) statement.  The output is otherwise identical to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at   of  a  PRINT  statement,  including  the  comma  and  semicol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nventions.  Note that certain screen-oriented functions, such as TAB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nd SPC do not have the same effect as they do with screen I/O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t's  good  practice  to  examine the I/O status byte (and the DS disk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tatus for file I/O) after every I/O instruction to check for problem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r error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or formatted output, use the PRINT# USING comman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10 OPEN 1,8,15                  Initialize disk driv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20 PRINT#1,"I"                  (same as DCLEAR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30 CLOSE 1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10 DOPEN#1,"NEWFILE",W          Create a SEQ fil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20 FOR I=1 TO 10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30 PRINT#1, I, STR$(I)          Write numbers 1-10 to i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40 NEX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50 DCLOSE#1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10 OPEN 2,2,2,CHR$(12)          Open 1200 baud RS232 channe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20 PRINT#2, "ATDT,5551212"      Send modem a Hayes dial comman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RINT USING -- Output formatted data to the screen, device, or fil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RINT [#logical_channel_number,] USING format; expression_list [&lt;,|:&gt;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ad  about  the  PRINT  and  PRINT#  commands  first  for informa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garding  the  syntax of the expression list and,  for device output,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establishing the logical_channel_number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items in the expression list must be separated by commas (',')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format  is  defined in a string literal or string variable and i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escribed   below.   See  the  PUDEF  command  for  specifing  specia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ormatting characters. The various formatting characters are: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CHARACTER            SYMBOL         NUMERIC   STRING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----------------     ------         -------   ------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Pound sign             #               X        X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Plus sign              +               X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Minus sign             -               X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Decimal Point          .               X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Comma                  ,               X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Dollar Sign            $               X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Four Carets            ^^^^            X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Equal Sign             =                        X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Greater Than Sign      &gt;                        X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pound  sign  ('#')  reserves  room  for a single character in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utput  field.  If  the  data  item  contains more characters than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number  of  pound signs in the format field,  the entire field will b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illed with asterisks ('*')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10 PRINT USING "####";X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or these values of X, this format displays: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A = 12.34      12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A = 567.89     568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A = 123456     ****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or  a  STRING item, the string data is truncated at the bounds of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ield.  Only  as  many characters are printed as there are pound sign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n the format item. Truncation occurs on the right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plus  ('+') and minus ('-') signs can be used in either the firs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r  last  position  of  a format field but not both.  The plus sign i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rinted  if  the number is positive.  The minus sign is printed if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number is negative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f a minus sign is used and the number is positive, a blank is printe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n the character position indicated by the minus sign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f  neither  a  plus sign nor a minus sign is used in the format fiel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or  a  numeric  data  item,  a minus sign is printed before the firs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igit  or  dollar  symbol  if  the  number  is negative and no sign i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rinted if the number is positive.  This means that one more charact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s printed if the number is positive.  If there are too many digits to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it into the field specified by the pound sign and +/- signs,  then a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verflow occurs and the field is filled with asterisks ('*')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  decimal  point  ('.') symbol designates the position of the decima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oint in the number. There can be only one decimal point in any forma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ield.  If  a decimal point is not specified in the format field, 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number  is  rounded  to  the  nearest  integer and printed without an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ecimal place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When a decimal point is specified,  the number of digits preceding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ecimal  point  (including the minus sign,  if the number is negative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must not exceed the number of pound signs before the decimal point. If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re  are  too many digits an overflow occurs and the field is fille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with asterisks ('*')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 comma (',') allows placing of commas in numeric fields. The posi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f  the comma in the format list indicates where the commas appears i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  printed  number.  Only  commas within a number are printed.  Unuse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mmas  to the left of the first digit appear as the filler character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t least one pound sign must precede the first comma in a fiel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f commas are specified in a field and the number is negative,  then 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minus  sign  is  printed  as the first character even if the charact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osition is specified as a comma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FIELD    EXPRESSION    RESULT   COMMEN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------   -----------   ------   -----------------------------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##.#       -.1         -0.1    Leading zero adde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##.#         1         1.0     Trailing zero adde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####      -100.5       -101    Rounded to no decimal place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###.        10         10.     Decimal point adde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#$##         1         $1      Leading dollar sig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####      -1000        ****    Overflow because 4 digits an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minus sign don't fit in fiel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 dollar sign ('$') symbol shows that a dollar sign will be printed i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number.  If the dollar sign is to float  (always be placed befor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number),  specify at least one pound sign before the dollar sign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f a dollar sign is specified without a leading pound sign, the dolla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ign  is printed in the position shown in the format field.  If comma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nd/or  a  plus  or  minus  sign is specified in a format field with 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ollar  sign,  the  program  prints  a comma or sign before the dolla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ign.  The four up arrows or carets symbol is used to specify that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number is to be printed in E format (scientific notation). A poun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ign  must  be  used  in addition to the four up arrows to specify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ield  width.  The  arrows can appear either before or after the poun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ign in the format field.  Four carats must be specified when a numb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s  to  be  printed in E format.  If more than one but fewer than fou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arats are specified, a syntax error results. If more than four carat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re  specified  only  the  first  four  are  used.  The fifth carat i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nterpreted  as  a  no  text  symbol.  An  equal sign ('=') is used to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enter a string in a field. The field width is specified by the numb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f characters  (pound sign and =)  in the format field.  If the string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ntains fewer characters than the field width, the string is centere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n  the field.  If the string contains more characters that can be fi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nto  the  field,  then the rightmost characters are truncated and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tring  fills  the entire field.  A greater than sign ('&gt;') is used to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ight justify a string in a fiel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</w:t>
      </w:r>
      <w:r>
        <w:rPr>
          <w:rFonts w:cs="Courier New" w:ascii="Courier New" w:hAnsi="Courier New"/>
          <w:sz w:val="16"/>
          <w:szCs w:val="20"/>
          <w:lang w:val="en-US"/>
        </w:rPr>
        <w:t>5 X=32: Y=100.23: A$="TEST"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</w:t>
      </w:r>
      <w:r>
        <w:rPr>
          <w:rFonts w:cs="Courier New" w:ascii="Courier New" w:hAnsi="Courier New"/>
          <w:sz w:val="16"/>
          <w:szCs w:val="20"/>
          <w:lang w:val="en-US"/>
        </w:rPr>
        <w:t>10 PRINT USING "$##.## ";13.25,X,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</w:t>
      </w:r>
      <w:r>
        <w:rPr>
          <w:rFonts w:cs="Courier New" w:ascii="Courier New" w:hAnsi="Courier New"/>
          <w:sz w:val="16"/>
          <w:szCs w:val="20"/>
          <w:lang w:val="en-US"/>
        </w:rPr>
        <w:t>20 PRINT USING "###&gt;#";"CBM",A$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When this is RUN, the following output appears on the screen: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</w:t>
      </w:r>
      <w:r>
        <w:rPr>
          <w:rFonts w:cs="Courier New" w:ascii="Courier New" w:hAnsi="Courier New"/>
          <w:sz w:val="16"/>
          <w:szCs w:val="20"/>
          <w:lang w:val="en-US"/>
        </w:rPr>
        <w:t>$13.25 $32.00 $*****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</w:t>
      </w:r>
      <w:r>
        <w:rPr>
          <w:rFonts w:cs="Courier New" w:ascii="Courier New" w:hAnsi="Courier New"/>
          <w:sz w:val="16"/>
          <w:szCs w:val="20"/>
          <w:lang w:val="en-US"/>
        </w:rPr>
        <w:t>CBM TES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$*****  is printed instead of Y because Y has 5 digits,  which exceed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format specification.  The second line asks for the strings to b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ight justified, which they are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UDEF -- Redefine PRINT USING symbol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PUDEF definition_string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UDEF  allows  redefinition  of  up  to  4  symbols in the PRINT USING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tatement.  Blanks,  commas,  decimal  points, and dollar signs can b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hanged  into some other character by placing the new character in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rrect position in the PUDEF definition_string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osition 1 is the filler character.  The default is a space character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lace another character here to be used instead of spaces. Similarly,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osition 2 is the comma character. Default is a comma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osition 3 is the decimal point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osition 4 is the dollar sign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10 PUDEF "*"         PRINTs * in the place of blank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20 PUDEF " @"        PRINTs @ in place of comma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QUIT -- [*** UNIMPLEMENTED ***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CLR -- Get the current screen col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RCLR(source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</w:t>
      </w:r>
      <w:r>
        <w:rPr>
          <w:rFonts w:cs="Courier New" w:ascii="Courier New" w:hAnsi="Courier New"/>
          <w:sz w:val="16"/>
          <w:szCs w:val="20"/>
          <w:lang w:val="en-US"/>
        </w:rPr>
        <w:t>[*** CURRENTLY UNIMPLEMENTED ***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function returns the color assigned to source as an number in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ange of 0-15. The color sources are: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0 = backgroun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1 = foregroun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2 = multicolor 1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3 = multicolor 2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4 = bord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5 = highlight col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DOT -- Get the current position or color of the pixel curs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RDOT(source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</w:t>
      </w:r>
      <w:r>
        <w:rPr>
          <w:rFonts w:cs="Courier New" w:ascii="Courier New" w:hAnsi="Courier New"/>
          <w:sz w:val="16"/>
          <w:szCs w:val="20"/>
          <w:lang w:val="en-US"/>
        </w:rPr>
        <w:t>[*** CURRENTLY UNIMPLEMENTED ***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function returns information about the current pixel location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0 = current X posi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1 = current Y posi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AD -- Read data from DATA statement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READ variable_lis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AD  statements are used along with DATA statements.  READ statement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ad  data  from  DATA  statements into variables,  just like an INPU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tatement reads data typed by the user. READ statements can be used i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irect or program mode, but DATA statements must be in a program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variable  types  in the variable_list must match the type of DAT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eing  read,  or  a  'TYPE MISMATCH'  error is reported.  If there ar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nsufficient data in the program's  DATA  statements  to  satisfy  al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f  the  variables  in  the READ statement,  an 'OUT OF DATA' error i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porte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computer maintains a pointer to the next DATA item to be read by 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AD  statement.  Initially  this  pointer  points to the beginning of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program.  As  each  variable  in a READ statement is filled, 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mputer  moves  the  DATA pointer to the next DATA item.  If all of 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AD  statement's variables are filled before all of the data has bee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ad from a DATA statement, the next READ statement will begin reading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ata at the point where the previous READ stoppe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DATA  pointer  can  be changed by the RESTORE command.  It can b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set  back to the beginning of the program,  or pointed to a specific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line number. See RESTORE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10 DATA 100, 200, FRED, "HELLO, MOM", , 3.14, ABC123, -1.7E-9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20 READ X,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30 READ NAME$, MSG$, NULL$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40 READ PI, JUNK$, 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50 RESTOR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CORD -- Specify a relative disk file record numb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20"/>
          <w:lang w:val="en-US"/>
        </w:rPr>
        <w:t>RECORD #logical_channel_number, record [,byte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is command allows you to access any part of any record in a RELativ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ype disk file.  If the byte parameter is omitted,  the access point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s pointed at the first byte of the specified record number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efore  you can use RECORD,  you must OPEN a file.  See OPEN and DOPE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or instructions.  Also refer to your DOS manual for an explanation of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Lative type file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</w:t>
      </w:r>
      <w:r>
        <w:rPr>
          <w:rFonts w:cs="Courier New" w:ascii="Courier New" w:hAnsi="Courier New"/>
          <w:sz w:val="16"/>
          <w:szCs w:val="20"/>
          <w:lang w:val="en-US"/>
        </w:rPr>
        <w:t>10 INPUT"ENTER RELATIVE FILENAME: ",F$  get name of existing fil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</w:t>
      </w:r>
      <w:r>
        <w:rPr>
          <w:rFonts w:cs="Courier New" w:ascii="Courier New" w:hAnsi="Courier New"/>
          <w:sz w:val="16"/>
          <w:szCs w:val="20"/>
          <w:lang w:val="en-US"/>
        </w:rPr>
        <w:t>20 DOPEN#1, (F$),L: PRINT DS$           open it &amp; display disk statu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</w:t>
      </w:r>
      <w:r>
        <w:rPr>
          <w:rFonts w:cs="Courier New" w:ascii="Courier New" w:hAnsi="Courier New"/>
          <w:sz w:val="16"/>
          <w:szCs w:val="20"/>
          <w:lang w:val="en-US"/>
        </w:rPr>
        <w:t>30 R=1: INPUT"ENTER RECORD NUMBER: ",R  get a record numb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</w:t>
      </w:r>
      <w:r>
        <w:rPr>
          <w:rFonts w:cs="Courier New" w:ascii="Courier New" w:hAnsi="Courier New"/>
          <w:sz w:val="16"/>
          <w:szCs w:val="20"/>
          <w:lang w:val="en-US"/>
        </w:rPr>
        <w:t>40 B=1: INPUT"ENTER BYTE (RETURN): ",B  get byte number, if an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</w:t>
      </w:r>
      <w:r>
        <w:rPr>
          <w:rFonts w:cs="Courier New" w:ascii="Courier New" w:hAnsi="Courier New"/>
          <w:sz w:val="16"/>
          <w:szCs w:val="20"/>
          <w:lang w:val="en-US"/>
        </w:rPr>
        <w:t>50 RECORD#1, R,B                        position file point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</w:t>
      </w:r>
      <w:r>
        <w:rPr>
          <w:rFonts w:cs="Courier New" w:ascii="Courier New" w:hAnsi="Courier New"/>
          <w:sz w:val="16"/>
          <w:szCs w:val="20"/>
          <w:lang w:val="en-US"/>
        </w:rPr>
        <w:t>60 INPUT#1, REC$                        read the recor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</w:t>
      </w:r>
      <w:r>
        <w:rPr>
          <w:rFonts w:cs="Courier New" w:ascii="Courier New" w:hAnsi="Courier New"/>
          <w:sz w:val="16"/>
          <w:szCs w:val="20"/>
          <w:lang w:val="en-US"/>
        </w:rPr>
        <w:t>70 PRINT REC$                           display the recor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</w:t>
      </w:r>
      <w:r>
        <w:rPr>
          <w:rFonts w:cs="Courier New" w:ascii="Courier New" w:hAnsi="Courier New"/>
          <w:sz w:val="16"/>
          <w:szCs w:val="20"/>
          <w:lang w:val="en-US"/>
        </w:rPr>
        <w:t>80 PRINT "CONTINUE? (Y/N)"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</w:t>
      </w:r>
      <w:r>
        <w:rPr>
          <w:rFonts w:cs="Courier New" w:ascii="Courier New" w:hAnsi="Courier New"/>
          <w:sz w:val="16"/>
          <w:szCs w:val="20"/>
          <w:lang w:val="en-US"/>
        </w:rPr>
        <w:t>90 GETKEY A$: IF A$="Y" THEN 30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100 DCLOSE#1                             close the fil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M -- Place an explanatory remark or comment in a program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REM plain text messag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REMark  command  is  just  a  way  to leave a note to whomever i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ading  a  LISTing of the program.  It might explain a section of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rogram, give information about the author, etc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M  statements  in no way effect the operation of the program, excep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o  add  length to it (and therefore slow it down a little).  No oth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executable statement can follow a REMark on the same line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10 REM  THIS PROGRAM WAS WRITTEN ON 2/14/91 BY F.BOWE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20 REM  SAMPLE PROGRAM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30 :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40 DIR                     :REM  DISPLAY THE DISK DIRECTOR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50 LIST "SAMPLE PROGRAM"   :REM  DISPLAY THIS PROGRAM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20"/>
          <w:lang w:val="en-US"/>
        </w:rPr>
        <w:t>60 EN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NAME -- Rename a disk fil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RENAME "oldname" TO "newname" [,Ddrive] [&lt;ON|,&gt;Udevice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RENAME  command changes the name of a file in the disk directory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attern  matching  is  not  allowed,  and  "newname"  must  be a vali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ilename  that  does  not  already  exist on the disk.  The file being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named does not need to be open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RENAME "TEST" TO "FINALTEST"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20"/>
          <w:lang w:val="en-US"/>
        </w:rPr>
        <w:t>RENAME (OLD$) TO (OLD$+".OLD") ON U(DEV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NUMBER -- Renumber the lines of a BASIC program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</w:t>
      </w:r>
      <w:r>
        <w:rPr>
          <w:rFonts w:cs="Courier New" w:ascii="Courier New" w:hAnsi="Courier New"/>
          <w:sz w:val="16"/>
          <w:szCs w:val="20"/>
          <w:lang w:val="en-US"/>
        </w:rPr>
        <w:t>RENUMBER [new_starting_line [,[increment] [,old_starting_line]]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number  is used to resequence the line numbers of a BASIC program i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memory.  All  or  part  of  a program can be renumbered.  The RENUMB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mmand  first  scans  the  program  to make sure all the line number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ferenced in commands  (such as GOTO, GOSUB, TRAP, etc.) exist,  tha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new line numbers are in the legal range, and that changing the program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would  not  overflow the available memory.  An 'UNRESOLVED REFERENCE',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'LINE  NUMBER  TOO  LARGE',  or  'OUT  OF MEMORY' error is reported if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re's  a  problem,  and  RENUMBER  is automatically canceled withou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having changed anything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f  the program passes all the checks,  RENUMBER changes the specifie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line  numbers and updates all references to the old numbers throughou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program and relinks the program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new_starting_line  is the number of the first line in the program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after  renumbering.  It  defaults to 10.  The increment is the spacing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between line numbers  (eg., 10, 20, 30 would mean an increment of 10)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t  also  defaults to 10.  The old_starting_line is the line number i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program where you want renumbering to begin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NUMBER can be used in direct (edit) mode only. Note that line numb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zero (0) is a valid line number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RENUMBER                Renumbers the entire program. Aft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renumbering, the first line will be 10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the second 20, etc. through the en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of the program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RENUMBER ,1             Renumbers the entire program as above,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but in increments of one. The firs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line will be 10, the second 11, etc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RENUMBER 100, 5, 80     Starting at line 80, renumbers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program. Line 80 becomes line 100,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and lines after that are numbered i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increments of 5, through the end of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the program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RENUMBER ,,65           Starting at line 65, renumbers line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in increments of 10, starting at lin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10 through the rest of the program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STORE -- Position READ pointer at specific DATA statemen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RESTORE [line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computer maintains a pointer to the next DATA item to be read by 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AD  statement.  Initially  this  pointer  points to the beginning of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program. The DATA pointer can be changed by the RESTORE comman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Using  RESTORE  without  specifying  a line number will reset the DAT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ointer  back  to  the  beginning of the program.  If a line number i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pecified, the DATA pointer is pointed to that line. The line does no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have  to  contain  a  DATA  statement.  When the computer executes th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next  READ statement,  it will look for the next DATA item starting a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line the DATA pointer is at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ee the READ command an example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SUME - Resume program execution after error TRAP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16"/>
          <w:szCs w:val="20"/>
          <w:lang w:val="en-US"/>
        </w:rPr>
        <w:t>RESUME [line|NEXT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Used to return to execution after TRAPping an error.  If a line numb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s given, the computer performs a 'GOTO line' and resumes execution a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at  line.  RESUME NEXT  resumes execution at the statement following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one  that  cause  the  error.  RESUME without any parameters wil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sume execution at the statement that cause the error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f  the  computer  encounters  a  RESUME  statement  outside of a TRAP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outine  or  if  a  TRAP  was  not in effect a 'CAN'T RESUME' error i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eported. RESUME can only be used in program mod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</w:t>
      </w:r>
      <w:r>
        <w:rPr>
          <w:rFonts w:cs="Courier New" w:ascii="Courier New" w:hAnsi="Courier New"/>
          <w:sz w:val="16"/>
          <w:szCs w:val="20"/>
        </w:rPr>
        <w:t>10 TRAP 9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</w:t>
      </w:r>
      <w:r>
        <w:rPr>
          <w:rFonts w:cs="Courier New" w:ascii="Courier New" w:hAnsi="Courier New"/>
          <w:sz w:val="16"/>
          <w:szCs w:val="20"/>
        </w:rPr>
        <w:t>20 FOR I=-5 TO 5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</w:t>
      </w:r>
      <w:r>
        <w:rPr>
          <w:rFonts w:cs="Courier New" w:ascii="Courier New" w:hAnsi="Courier New"/>
          <w:sz w:val="16"/>
          <w:szCs w:val="20"/>
        </w:rPr>
        <w:t>30 PRINT 5/I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</w:t>
      </w:r>
      <w:r>
        <w:rPr>
          <w:rFonts w:cs="Courier New" w:ascii="Courier New" w:hAnsi="Courier New"/>
          <w:sz w:val="16"/>
          <w:szCs w:val="20"/>
        </w:rPr>
        <w:t>40 NEX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</w:t>
      </w:r>
      <w:r>
        <w:rPr>
          <w:rFonts w:cs="Courier New" w:ascii="Courier New" w:hAnsi="Courier New"/>
          <w:sz w:val="16"/>
          <w:szCs w:val="20"/>
        </w:rPr>
        <w:t>50 E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</w:t>
      </w:r>
      <w:r>
        <w:rPr>
          <w:rFonts w:cs="Courier New" w:ascii="Courier New" w:hAnsi="Courier New"/>
          <w:sz w:val="16"/>
          <w:szCs w:val="20"/>
        </w:rPr>
        <w:t>60 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</w:t>
      </w:r>
      <w:r>
        <w:rPr>
          <w:rFonts w:cs="Courier New" w:ascii="Courier New" w:hAnsi="Courier New"/>
          <w:sz w:val="16"/>
          <w:szCs w:val="20"/>
        </w:rPr>
        <w:t>90 PRINT ERR$(ER): RESUME NEX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ETURN -- Return from subroutine or event handl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</w:t>
      </w:r>
      <w:r>
        <w:rPr>
          <w:rFonts w:cs="Courier New" w:ascii="Courier New" w:hAnsi="Courier New"/>
          <w:sz w:val="16"/>
          <w:szCs w:val="20"/>
        </w:rPr>
        <w:t>RETUR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is statement is associated with the GOSUB (GO SUBroutine) statement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When  a  subroutine  is  called  by  a GOSUB  statement,  the comput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emembers  where  it's  at  before  it calls the subroutine.  When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mputer  encounters  a  RETURN statement,  it returns to the place i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last encountered a GOSUB and continues with the next statement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f there wasn't a previous GOSUB,  then a 'RETURN WITHOUT GOSUB' err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s reporte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ETURN  is  also  used  by  event  handlers,  set  up by the COLLIS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mmand. See COLLISION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GR -- Get the current graphic mod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</w:t>
      </w:r>
      <w:r>
        <w:rPr>
          <w:rFonts w:cs="Courier New" w:ascii="Courier New" w:hAnsi="Courier New"/>
          <w:sz w:val="16"/>
          <w:szCs w:val="20"/>
        </w:rPr>
        <w:t>RGR(0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</w:t>
      </w:r>
      <w:r>
        <w:rPr>
          <w:rFonts w:cs="Courier New" w:ascii="Courier New" w:hAnsi="Courier New"/>
          <w:sz w:val="16"/>
          <w:szCs w:val="20"/>
        </w:rPr>
        <w:t>[*** CURRENTLY UNIMPLEMENTED ***]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is function returns current graphic mode. A result of zero means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display is text, a non-zero result means it's graphic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IGHT$ -- Get the rightmost characters of a string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</w:t>
      </w:r>
      <w:r>
        <w:rPr>
          <w:rFonts w:cs="Courier New" w:ascii="Courier New" w:hAnsi="Courier New"/>
          <w:sz w:val="16"/>
          <w:szCs w:val="20"/>
        </w:rPr>
        <w:t>RIGHT$ (string,count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is function returns a string containing the rightmost 'count' numb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of characters of the string expression. Count is an numeric express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n  the  range (0-255).  If  count  is  greater than the length of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tring,  the entire string will be returned.  If count is zero, a nul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(empty) string will be returne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</w:t>
      </w:r>
      <w:r>
        <w:rPr>
          <w:rFonts w:cs="Courier New" w:ascii="Courier New" w:hAnsi="Courier New"/>
          <w:sz w:val="16"/>
          <w:szCs w:val="20"/>
        </w:rPr>
        <w:t>A$ = RIGHT$("123ABC",3)         Result is A$="ABC"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MOUSE -- Get the mouse position and button statu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</w:t>
      </w:r>
      <w:r>
        <w:rPr>
          <w:rFonts w:cs="Courier New" w:ascii="Courier New" w:hAnsi="Courier New"/>
          <w:sz w:val="16"/>
          <w:szCs w:val="20"/>
        </w:rPr>
        <w:t>RMOUSE [Xposition [,Yposition [,button]]]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</w:t>
      </w:r>
      <w:r>
        <w:rPr>
          <w:rFonts w:cs="Courier New" w:ascii="Courier New" w:hAnsi="Courier New"/>
          <w:sz w:val="16"/>
          <w:szCs w:val="20"/>
        </w:rPr>
        <w:t>X,Yposition = current position of mouse pointer sprit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</w:t>
      </w:r>
      <w:r>
        <w:rPr>
          <w:rFonts w:cs="Courier New" w:ascii="Courier New" w:hAnsi="Courier New"/>
          <w:sz w:val="16"/>
          <w:szCs w:val="20"/>
        </w:rPr>
        <w:t>Button      = current status of mouse button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</w:t>
      </w:r>
      <w:r>
        <w:rPr>
          <w:rFonts w:cs="Courier New" w:ascii="Courier New" w:hAnsi="Courier New"/>
          <w:sz w:val="16"/>
          <w:szCs w:val="20"/>
        </w:rPr>
        <w:t>0   = no butt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</w:t>
      </w:r>
      <w:r>
        <w:rPr>
          <w:rFonts w:cs="Courier New" w:ascii="Courier New" w:hAnsi="Courier New"/>
          <w:sz w:val="16"/>
          <w:szCs w:val="20"/>
        </w:rPr>
        <w:t>1   = right butt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</w:t>
      </w:r>
      <w:r>
        <w:rPr>
          <w:rFonts w:cs="Courier New" w:ascii="Courier New" w:hAnsi="Courier New"/>
          <w:sz w:val="16"/>
          <w:szCs w:val="20"/>
        </w:rPr>
        <w:t>128 = left butt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</w:t>
      </w:r>
      <w:r>
        <w:rPr>
          <w:rFonts w:cs="Courier New" w:ascii="Courier New" w:hAnsi="Courier New"/>
          <w:sz w:val="16"/>
          <w:szCs w:val="20"/>
        </w:rPr>
        <w:t>129 = both button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MOUSE is a command which retrieves a mouse's current position and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tate  of its buttons,  and places this information into the specifi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umeric  variables.  If a mouse is not installed, "-1" is returned f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ll variables.  If both ports are enabled,  buttons from each port ar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merged. Use the MOUSE command to turn a mouse on or off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10 MOUSE ON, 2, 1           Turn mouse on, port 2, sprite 1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20 DO                       Begin loo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30 RMOUSE X, Y, B           Get mouse position &amp; button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40 PRINTUSING"### ";X,Y,B   Show  "       "         "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50 LOOP UNTIL B=129         Loop until user presses both button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60 MOUSE OFF                Turn mouse off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ND -- Get a pseudo-random numb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</w:t>
      </w:r>
      <w:r>
        <w:rPr>
          <w:rFonts w:cs="Courier New" w:ascii="Courier New" w:hAnsi="Courier New"/>
          <w:sz w:val="16"/>
          <w:szCs w:val="20"/>
        </w:rPr>
        <w:t>RND (type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RND function returns a pseudo RaNDom number between 0 and 1. 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andom sequence returned is determined by the type parameter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type = 0    Returns a random number based upon the system clock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type &lt; 0    Negative numbers "seed" the random number generator,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</w:t>
      </w:r>
      <w:r>
        <w:rPr>
          <w:rFonts w:cs="Courier New" w:ascii="Courier New" w:hAnsi="Courier New"/>
          <w:sz w:val="16"/>
          <w:szCs w:val="20"/>
        </w:rPr>
        <w:t>defining a new but reproducible random sequenc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type &gt; 0    Positive numbers draw the next random number from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</w:t>
      </w:r>
      <w:r>
        <w:rPr>
          <w:rFonts w:cs="Courier New" w:ascii="Courier New" w:hAnsi="Courier New"/>
          <w:sz w:val="16"/>
          <w:szCs w:val="20"/>
        </w:rPr>
        <w:t>sequence defined by the last "seed" valu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is  lets  a  programmer  use a reproducible sequence while debugging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(fixing)  a  program,  so that random errors can be easily reproduce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Once the program has been fixed, it can be "seeded" such that a random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equence is used every time the program is run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10 D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20 INPUT "SEED"; 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30 IF S=0 THEN E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40 FOR I=1 TO 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50 PRINT INT(RND(1)*6)+1, INT(RND(1)*6)+1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60 NEX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70 LOO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above  program will demonstrate the results of seeding the random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umber  generator.  It  lets  you  specify a positive or negative se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value,  and  then  prints  the  first S random pairs of that sequenc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nter a zero to end the program.  The calculations in line 50 make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andom numbers be integers from 1 to 6, like dice.  Type in a negativ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dice from that sequence.  Every time you enter "-1",  for example, you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will roll the same number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</w:t>
      </w:r>
      <w:r>
        <w:rPr>
          <w:rFonts w:cs="Courier New" w:ascii="Courier New" w:hAnsi="Courier New"/>
          <w:sz w:val="16"/>
          <w:szCs w:val="20"/>
        </w:rPr>
        <w:t>first roll        2 and 6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</w:t>
      </w:r>
      <w:r>
        <w:rPr>
          <w:rFonts w:cs="Courier New" w:ascii="Courier New" w:hAnsi="Courier New"/>
          <w:sz w:val="16"/>
          <w:szCs w:val="20"/>
        </w:rPr>
        <w:t>second            6 and 1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</w:t>
      </w:r>
      <w:r>
        <w:rPr>
          <w:rFonts w:cs="Courier New" w:ascii="Courier New" w:hAnsi="Courier New"/>
          <w:sz w:val="16"/>
          <w:szCs w:val="20"/>
        </w:rPr>
        <w:t>third             1 and 1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</w:t>
      </w:r>
      <w:r>
        <w:rPr>
          <w:rFonts w:cs="Courier New" w:ascii="Courier New" w:hAnsi="Courier New"/>
          <w:sz w:val="16"/>
          <w:szCs w:val="20"/>
        </w:rPr>
        <w:t>fourth            1 and 4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</w:t>
      </w:r>
      <w:r>
        <w:rPr>
          <w:rFonts w:cs="Courier New" w:ascii="Courier New" w:hAnsi="Courier New"/>
          <w:sz w:val="16"/>
          <w:szCs w:val="20"/>
        </w:rPr>
        <w:t>fifth             5 and 5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Games  and  statistical programs should use RND(0) for true randomnes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or seed the generator with a random number, such as RND(-TI)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general form for getting random integers using RND i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</w:t>
      </w:r>
      <w:r>
        <w:rPr>
          <w:rFonts w:cs="Courier New" w:ascii="Courier New" w:hAnsi="Courier New"/>
          <w:sz w:val="16"/>
          <w:szCs w:val="20"/>
        </w:rPr>
        <w:t>INT( RND(0) * MAX ) + 1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where MAX is the highest number you can get. This gives you numbers a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low  as  1 and as high as MAX.  For dice,  MAX is 6 (or 12 if you wan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o simulate rolling two dice at once). For cards, MAX is 52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</w:t>
      </w:r>
      <w:r>
        <w:rPr>
          <w:rFonts w:cs="Courier New" w:ascii="Courier New" w:hAnsi="Courier New"/>
          <w:sz w:val="16"/>
          <w:szCs w:val="20"/>
        </w:rPr>
        <w:t>INT( RND(0) * 16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is  form  will return integers from zero to 15,  which is useful f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generating random colour values, for exampl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REG -- Get register data after a SYS cal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</w:t>
      </w:r>
      <w:r>
        <w:rPr>
          <w:rFonts w:cs="Courier New" w:ascii="Courier New" w:hAnsi="Courier New"/>
          <w:sz w:val="16"/>
          <w:szCs w:val="20"/>
        </w:rPr>
        <w:t>RREG [a_reg] [,[x_reg] [,[y_reg] [,[z_reg] [,status] ]]]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ollowing  a SYS call,  the RREG command retrieves the contents of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microprocessor's  registers  and  puts them into the specified numeri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variables. See the sample program at SYS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SPCOLOR -- Get multicolor sprite color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</w:t>
      </w:r>
      <w:r>
        <w:rPr>
          <w:rFonts w:cs="Courier New" w:ascii="Courier New" w:hAnsi="Courier New"/>
          <w:sz w:val="16"/>
          <w:szCs w:val="20"/>
        </w:rPr>
        <w:t>RSPCOLOR (multicolor#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eturns the current colors for multicolor sprites.  Color values rang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rom 0-15. Use RSPRITE function to get the foreground sprite color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</w:t>
      </w:r>
      <w:r>
        <w:rPr>
          <w:rFonts w:cs="Courier New" w:ascii="Courier New" w:hAnsi="Courier New"/>
          <w:sz w:val="16"/>
          <w:szCs w:val="20"/>
        </w:rPr>
        <w:t>multicolor# = 1 gets multicolor #1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</w:t>
      </w:r>
      <w:r>
        <w:rPr>
          <w:rFonts w:cs="Courier New" w:ascii="Courier New" w:hAnsi="Courier New"/>
          <w:sz w:val="16"/>
          <w:szCs w:val="20"/>
        </w:rPr>
        <w:t>multicolor# = 2 gets multicolor #2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ee SPRITE and SPRCOLOR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SPPOS -- Get the location and speed of a sprit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</w:t>
      </w:r>
      <w:r>
        <w:rPr>
          <w:rFonts w:cs="Courier New" w:ascii="Courier New" w:hAnsi="Courier New"/>
          <w:sz w:val="16"/>
          <w:szCs w:val="20"/>
        </w:rPr>
        <w:t>RSPPOS (sprite,parameter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RSPPOS  function  returns the current X or Y position of a sprit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nd  its speed,  set by the MOVSPR command.  A sprite does not have t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be  on  to use RSPPOS.  The sprite number must be in the range of 0-7,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nd the parameter i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</w:t>
      </w:r>
      <w:r>
        <w:rPr>
          <w:rFonts w:cs="Courier New" w:ascii="Courier New" w:hAnsi="Courier New"/>
          <w:sz w:val="16"/>
          <w:szCs w:val="20"/>
        </w:rPr>
        <w:t>0 to get current X posi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</w:t>
      </w:r>
      <w:r>
        <w:rPr>
          <w:rFonts w:cs="Courier New" w:ascii="Courier New" w:hAnsi="Courier New"/>
          <w:sz w:val="16"/>
          <w:szCs w:val="20"/>
        </w:rPr>
        <w:t>1 to get current Y posi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</w:t>
      </w:r>
      <w:r>
        <w:rPr>
          <w:rFonts w:cs="Courier New" w:ascii="Courier New" w:hAnsi="Courier New"/>
          <w:sz w:val="16"/>
          <w:szCs w:val="20"/>
        </w:rPr>
        <w:t>2 to get current speed (0-255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SPRITE -- Get information about a sprit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</w:t>
      </w:r>
      <w:r>
        <w:rPr>
          <w:rFonts w:cs="Courier New" w:ascii="Courier New" w:hAnsi="Courier New"/>
          <w:sz w:val="16"/>
          <w:szCs w:val="20"/>
        </w:rPr>
        <w:t>RSPRITE (sprite,parameter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RSPRITE function returns the current state of a sprite, set by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PRITE command. The sprite number must be in the range of 0-7, and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arameter i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0   to see if it's turned on           (1)=yes  (0)=n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1   to get sprite foreground color     (0-15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2   to get priority over background    (1)=yes  (0)=n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3   to get X-expansion factor          (1)=yes  (0)=n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4   to get Y-expansion factor          (1)=yes  (0)=n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5   to get multicolor factor           (1)=yes  (0)=n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UN -- execute BASIC program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UN [line #]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UN "filename" [,Ddrive] [&lt;On|,&gt;Udevice]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UN  executes  the  BASIC  program  that  is currently in memory. 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ogram has to be  LOADed  (DLOAD)  or manually typed in before it ca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be executed.  If a line number is specified,  execution begins at tha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line.  If a filename is specified, the program is automatically load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rom disk into memory and executed. RUN can be used in a program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UN  clears  all variables and open channels (but it does NOT properl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lose open disk write files -- used DCLOSE or DCLEAR beforehand).  RU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lso resets the runtime stack pointer (clears GOSUB &amp; FOR/NEXT stacks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DATA pointer,  and the PRINT USING characters.  To start a program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without initializing everything, use GOTO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RUN              Starts the program at the first lin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RUN 100          Starts the program at line 100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RUN "TEST"       Loads the program TEST from the, default system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</w:t>
      </w:r>
      <w:r>
        <w:rPr>
          <w:rFonts w:cs="Courier New" w:ascii="Courier New" w:hAnsi="Courier New"/>
          <w:sz w:val="16"/>
          <w:szCs w:val="20"/>
        </w:rPr>
        <w:t>disk and starts the program at the first lin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WINDOW -- Get information about the current text window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</w:t>
      </w:r>
      <w:r>
        <w:rPr>
          <w:rFonts w:cs="Courier New" w:ascii="Courier New" w:hAnsi="Courier New"/>
          <w:sz w:val="16"/>
          <w:szCs w:val="20"/>
        </w:rPr>
        <w:t>RWINDOW (parameter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is  is a function that returns information about the current consol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ext display. The parameter is specified a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0      to get the maximum line # in the current window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1      to get the maximum column # in the current window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2      to get the screen size, either 40 or 80 column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AVE -- Save a BASIC program in memory to dis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</w:t>
      </w:r>
      <w:r>
        <w:rPr>
          <w:rFonts w:cs="Courier New" w:ascii="Courier New" w:hAnsi="Courier New"/>
          <w:sz w:val="16"/>
          <w:szCs w:val="20"/>
        </w:rPr>
        <w:t>SAVE "[[@]drive:]filename" [,device_number]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is  command  copies  a  BASIC program in the computer's BASIC memor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rea  into  a PRoGram-type disk file.  If the file already exists,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ogram is NOT stored and the error message 'FILE EXISTS' is reporte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f the filename is preceded with an '@0:',  then if the file exists i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will  be  replaced by the program in memory.  Because of some problem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with  the 'save-with-replace' option on older disk drives,  using thi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option  is not recommended if you do not know what disk drive is being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used  (DELETE  the  file  before  SAVEing).  Pattern  matching  is no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llowed.  In the case of dual drive systems,  the drive number must b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art of the filenam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Use  the  VERIFY  or  DVERIFY command to compare the program in memor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with  a  program  on  disk.  To  save a binary program,  use the BSAV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mman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</w:t>
      </w:r>
      <w:r>
        <w:rPr>
          <w:rFonts w:cs="Courier New" w:ascii="Courier New" w:hAnsi="Courier New"/>
          <w:sz w:val="16"/>
          <w:szCs w:val="20"/>
        </w:rPr>
        <w:t>SAVE "myprogram"       Creates the PRG-type file MYPROGRAM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on the default system disk and copie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the BASIC program in memory into it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</w:t>
      </w:r>
      <w:r>
        <w:rPr>
          <w:rFonts w:cs="Courier New" w:ascii="Courier New" w:hAnsi="Courier New"/>
          <w:sz w:val="16"/>
          <w:szCs w:val="20"/>
        </w:rPr>
        <w:t>SAVE "@0:myprogram"    Replaces the PRG-type file MYPROGRAM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with a new version of MYPROGRAM. If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MYPROGRAM doesn't exist, it's create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</w:t>
      </w:r>
      <w:r>
        <w:rPr>
          <w:rFonts w:cs="Courier New" w:ascii="Courier New" w:hAnsi="Courier New"/>
          <w:sz w:val="16"/>
          <w:szCs w:val="20"/>
        </w:rPr>
        <w:t>SAVE F$,9              Saves a program whose name is in F$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on disk unit 9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CALE -- Set the logical dimension of the graphic scre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</w:t>
      </w:r>
      <w:r>
        <w:rPr>
          <w:rFonts w:cs="Courier New" w:ascii="Courier New" w:hAnsi="Courier New"/>
          <w:sz w:val="16"/>
          <w:szCs w:val="20"/>
        </w:rPr>
        <w:t>[*** NOT YET IMPLEMENTED ***]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CNCLR -- Clear a text or graphic scre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</w:rPr>
        <w:t>SCNCLR [color]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is  command  will  clear the current text window if [color] omitted,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otherwise it will clear the current graphic  screen  using  the  giv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lor value. See also SCREEN CLR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</w:t>
      </w:r>
      <w:r>
        <w:rPr>
          <w:rFonts w:cs="Courier New" w:ascii="Courier New" w:hAnsi="Courier New"/>
          <w:sz w:val="16"/>
          <w:szCs w:val="20"/>
        </w:rPr>
        <w:t>SCNCLR         Clears the text screen. If a window is defin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</w:t>
      </w:r>
      <w:r>
        <w:rPr>
          <w:rFonts w:cs="Courier New" w:ascii="Courier New" w:hAnsi="Courier New"/>
          <w:sz w:val="16"/>
          <w:szCs w:val="20"/>
        </w:rPr>
        <w:t>it clears only the window area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</w:t>
      </w:r>
      <w:r>
        <w:rPr>
          <w:rFonts w:cs="Courier New" w:ascii="Courier New" w:hAnsi="Courier New"/>
          <w:sz w:val="16"/>
          <w:szCs w:val="20"/>
        </w:rPr>
        <w:t>SCNCLR 0       Clears the current graphic screen with color 0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CRATCH -- Delete files from disk director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</w:t>
      </w:r>
      <w:r>
        <w:rPr>
          <w:rFonts w:cs="Courier New" w:ascii="Courier New" w:hAnsi="Courier New"/>
          <w:sz w:val="16"/>
          <w:szCs w:val="20"/>
        </w:rPr>
        <w:t>Recover accidentally deleted file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</w:t>
      </w:r>
      <w:r>
        <w:rPr>
          <w:rFonts w:cs="Courier New" w:ascii="Courier New" w:hAnsi="Courier New"/>
          <w:sz w:val="16"/>
          <w:szCs w:val="20"/>
        </w:rPr>
        <w:t>SCRATCH "filespec" [,Ddrive] [&lt;ON|,&gt;Udevice] [,R]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CRATCH,  ERASE,  or  DELETE  are different names of the same comman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y are used to delete a file from a disk directory, or optionally t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ecover  if  possible an accidentally deleted file.  The diskette mus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ot be 'write protected', or a 'WRITE PROTECT ON' error is reporte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WARNING:  Deleting a file will destroy all existing data in that fil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Be  extremely  careful  if  you are using pattern matching,  which ca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delete any or all files. In direct mode, you are asked to confirm wha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you  are  doing  with 'ARE YOU SURE?'.  Type 'Y' and press &lt;RETURN&gt; t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oceed,  or type any OTHER CHARACTER and press &lt;RETURN&gt; to cancel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mmand. In program mode there is no confirmation prompt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Upon  completion,  in  direct mode only, the computer will display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umber of files delete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efer  to  your  disk manual for other details.  Different disk drive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mplement   slightly  different  pattern  matching  rules  or  suppor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eatures such a specially protected files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f the 'R'ecover option is present and the DOS supports it,  a delet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ile can be recovered if nothing else has been written to the diskett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ince  the  file was accidentally deleted.  You will still be asked t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nfirm  the operation,  and upon completion the computer will displa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number of files restore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</w:t>
      </w:r>
      <w:r>
        <w:rPr>
          <w:rFonts w:cs="Courier New" w:ascii="Courier New" w:hAnsi="Courier New"/>
          <w:sz w:val="16"/>
          <w:szCs w:val="20"/>
        </w:rPr>
        <w:t>SCRATCH "oldfile"       Deletes the file OLDFILE from the dis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</w:rPr>
        <w:t>in the default system driv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</w:t>
      </w:r>
      <w:r>
        <w:rPr>
          <w:rFonts w:cs="Courier New" w:ascii="Courier New" w:hAnsi="Courier New"/>
          <w:sz w:val="16"/>
          <w:szCs w:val="20"/>
        </w:rPr>
        <w:t>SCRATCH "file.*"        Deletes all files beginning with FIL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</w:t>
      </w:r>
      <w:r>
        <w:rPr>
          <w:rFonts w:cs="Courier New" w:ascii="Courier New" w:hAnsi="Courier New"/>
          <w:sz w:val="16"/>
          <w:szCs w:val="20"/>
        </w:rPr>
        <w:t>SCRATCH (F$), U(DD)     Deletes the file whose name is in F$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</w:rPr>
        <w:t>from the disk in device D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</w:t>
      </w:r>
      <w:r>
        <w:rPr>
          <w:rFonts w:cs="Courier New" w:ascii="Courier New" w:hAnsi="Courier New"/>
          <w:sz w:val="16"/>
          <w:szCs w:val="20"/>
        </w:rPr>
        <w:t>SCRATCH "SAVEME", R     Attempt to recover the program SAVEM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CREEN -- Graphic comma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SCREEN  command is used to initiate a graphic command.  It alway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ecedes  another  command word which identifies the graphic opera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o be performed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CREEN CLR      - Set graphic screen col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</w:t>
      </w:r>
      <w:r>
        <w:rPr>
          <w:rFonts w:cs="Courier New" w:ascii="Courier New" w:hAnsi="Courier New"/>
          <w:sz w:val="16"/>
          <w:szCs w:val="20"/>
        </w:rPr>
        <w:t>SCREEN CLR color#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lears  (erases)  the  currently opened graphic screen using the giv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lor value. Use SCNCLR to clear a text screen. See also SCNCLR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CREEN DEF      - Define a graphic scre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SCREEN DEF screen#, width, height, depth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</w:t>
      </w:r>
      <w:r>
        <w:rPr>
          <w:rFonts w:cs="Courier New" w:ascii="Courier New" w:hAnsi="Courier New"/>
          <w:sz w:val="16"/>
          <w:szCs w:val="20"/>
        </w:rPr>
        <w:t>screen#      0-1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</w:t>
      </w:r>
      <w:r>
        <w:rPr>
          <w:rFonts w:cs="Courier New" w:ascii="Courier New" w:hAnsi="Courier New"/>
          <w:sz w:val="16"/>
          <w:szCs w:val="20"/>
        </w:rPr>
        <w:t>width        0=320, 1=640, 2=128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</w:t>
      </w:r>
      <w:r>
        <w:rPr>
          <w:rFonts w:cs="Courier New" w:ascii="Courier New" w:hAnsi="Courier New"/>
          <w:sz w:val="16"/>
          <w:szCs w:val="20"/>
        </w:rPr>
        <w:t>height       0=200, 1=40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</w:t>
      </w:r>
      <w:r>
        <w:rPr>
          <w:rFonts w:cs="Courier New" w:ascii="Courier New" w:hAnsi="Courier New"/>
          <w:sz w:val="16"/>
          <w:szCs w:val="20"/>
        </w:rPr>
        <w:t>depth        1-8 bitplanes (2-256 colors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Defines a logical screen (numbered 0 or 1), specifies its size and how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many  colors  (bitplanes)  it  has.  It  does  not allow access to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creen and it does not display the screen.  The screen must be defin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before it is opened for viewing and/or drawing to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CREEN SET      - Set draw and view screen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</w:t>
      </w:r>
      <w:r>
        <w:rPr>
          <w:rFonts w:cs="Courier New" w:ascii="Courier New" w:hAnsi="Courier New"/>
          <w:sz w:val="16"/>
          <w:szCs w:val="20"/>
        </w:rPr>
        <w:t>SCREEN SET  DrawScreen#, ViewScreen#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</w:t>
      </w:r>
      <w:r>
        <w:rPr>
          <w:rFonts w:cs="Courier New" w:ascii="Courier New" w:hAnsi="Courier New"/>
          <w:sz w:val="16"/>
          <w:szCs w:val="20"/>
        </w:rPr>
        <w:t>draw screen #   0-1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</w:t>
      </w:r>
      <w:r>
        <w:rPr>
          <w:rFonts w:cs="Courier New" w:ascii="Courier New" w:hAnsi="Courier New"/>
          <w:sz w:val="16"/>
          <w:szCs w:val="20"/>
        </w:rPr>
        <w:t>view screen #   0-1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is  command specifies which logical screen is to be viewed and which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logical  screen  is  to be accessed by the various draw commands. 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creen  must  be defined and opened first.  Both the draw and the view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creen can be,  and usually are,  the same logical screen.  For doubl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buffering, they are different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CREEN OPEN     - Open a screen for acces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SCREEN OPEN  screen# [,error_variable]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screen#         0-1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error_variable  [*** NOT YET IMPLEMENTED ***]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is  command  actually sets up the screen and allocates the necessar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memory for it.  If it's the view screen it will be displayed.  If it'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draw screen, it can now be drawn to. If there is not enough memor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or the screen,  'NO GRAPHICS AREA'  is reported and the screen is no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opene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CREEN CLOSE    - Close a scre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</w:t>
      </w:r>
      <w:r>
        <w:rPr>
          <w:rFonts w:cs="Courier New" w:ascii="Courier New" w:hAnsi="Courier New"/>
          <w:sz w:val="16"/>
          <w:szCs w:val="20"/>
        </w:rPr>
        <w:t>SCREEN CLOSE  screen#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</w:t>
      </w:r>
      <w:r>
        <w:rPr>
          <w:rFonts w:cs="Courier New" w:ascii="Courier New" w:hAnsi="Courier New"/>
          <w:sz w:val="16"/>
          <w:szCs w:val="20"/>
        </w:rPr>
        <w:t>screen#       0-1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is command closes a logical screen,  ending access to it by the draw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mmands if it's the draw screen and restoring the text screen if it'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view screen.  SCREEN CLOSE deallocates any memory reserved for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creen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</w:t>
      </w:r>
      <w:r>
        <w:rPr>
          <w:rFonts w:cs="Courier New" w:ascii="Courier New" w:hAnsi="Courier New"/>
          <w:sz w:val="16"/>
          <w:szCs w:val="20"/>
        </w:rPr>
        <w:t>SAMPLE GRAPHIC PROGRAM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1 TRAP 170                        in case of error want text scre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10 GRAPHIC CLR                     initialize graphic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20 SCREEN DEF 1,0,0,2              define a 320x200x2 graphic scre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30 SCREEN OPEN 1                   open i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40 PALETTE 1,0,  0, 0, 0           define screen 1 color 0 = blac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50 PALETTE 1,1, 15, 0, 0           define screen 1 color 1 = r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55 PALETTE 1,2,  0, 0,15           define screen 1 color 2 = blu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60 PALETTE 1,3,  0,15, 0           define screen 1 color 3 = gre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70 SCREEN SET 1,1                  make it the view scre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80 SCNCLR 0                        clear screen with palette color 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90 BORDER 0                        set border color to color 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00 PEN 0,1                         make draw pen = color 1 (red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10 LINE 100,100, 150,150           draw a diagonal red li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20 PEN 0,2                         make draw pen = color 2 (blue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30 BOX 50,50, 50,80, 80,50, 80,80  draw a blue box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40 PEN 0,3                         make draw pen = color 3 (green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50 CHAR 25,50, 1,1,2, "WORDS"      draw green tex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60 SLEEP 5                         pause for 5 second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70 SCREEN CLOSE 1                  close graphic, get text scre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80 PALETTE RESTORE                 restore normal system color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90 BORDER 6                        restore normal border col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200 E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ET -- Set various system parameter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SET command is used to set a system parameter.  It always precede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nother command word which identifies the parameter to be changed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ET DEF         - Set default system disk driv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</w:rPr>
        <w:t>SET DEF devic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BASIC  DOS commands default to disk unit 8.  Use SET DEF to chang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which device these commands default to. This command does not renumb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 disk device, use SET DISK for that.  Commands which specify a devic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will  still  access  the device they specified.  A program can be mad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more "user friendly" by either not specifying a drive  (thus using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user's  preferred  drive)  or by specifying device 1.  Device number 1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means "use the system default drive, whatever its number is."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</w:t>
      </w:r>
      <w:r>
        <w:rPr>
          <w:rFonts w:cs="Courier New" w:ascii="Courier New" w:hAnsi="Courier New"/>
          <w:sz w:val="16"/>
          <w:szCs w:val="20"/>
        </w:rPr>
        <w:t>10 DIR                 gets directory of device 8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</w:t>
      </w:r>
      <w:r>
        <w:rPr>
          <w:rFonts w:cs="Courier New" w:ascii="Courier New" w:hAnsi="Courier New"/>
          <w:sz w:val="16"/>
          <w:szCs w:val="20"/>
        </w:rPr>
        <w:t>20 DIR U1              gets directory of device 8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</w:t>
      </w:r>
      <w:r>
        <w:rPr>
          <w:rFonts w:cs="Courier New" w:ascii="Courier New" w:hAnsi="Courier New"/>
          <w:sz w:val="16"/>
          <w:szCs w:val="20"/>
        </w:rPr>
        <w:t>30 DIR U10             gets directory of device 1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</w:t>
      </w:r>
      <w:r>
        <w:rPr>
          <w:rFonts w:cs="Courier New" w:ascii="Courier New" w:hAnsi="Courier New"/>
          <w:sz w:val="16"/>
          <w:szCs w:val="20"/>
        </w:rPr>
        <w:t>40 SET DEF 10          change the default drive to unit 1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</w:t>
      </w:r>
      <w:r>
        <w:rPr>
          <w:rFonts w:cs="Courier New" w:ascii="Courier New" w:hAnsi="Courier New"/>
          <w:sz w:val="16"/>
          <w:szCs w:val="20"/>
        </w:rPr>
        <w:t>50 DIR                 gets directory of device 1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</w:t>
      </w:r>
      <w:r>
        <w:rPr>
          <w:rFonts w:cs="Courier New" w:ascii="Courier New" w:hAnsi="Courier New"/>
          <w:sz w:val="16"/>
          <w:szCs w:val="20"/>
        </w:rPr>
        <w:t>60 DIR U1              gets directory of device 1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</w:t>
      </w:r>
      <w:r>
        <w:rPr>
          <w:rFonts w:cs="Courier New" w:ascii="Courier New" w:hAnsi="Courier New"/>
          <w:sz w:val="16"/>
          <w:szCs w:val="20"/>
        </w:rPr>
        <w:t>70 DIR U8              gets directory of device 8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ET DISK        - Change a disk device numb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</w:t>
      </w:r>
      <w:r>
        <w:rPr>
          <w:rFonts w:cs="Courier New" w:ascii="Courier New" w:hAnsi="Courier New"/>
          <w:sz w:val="16"/>
          <w:szCs w:val="20"/>
        </w:rPr>
        <w:t>SET DISK oldnumber TO newnumb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Use this command to renumber (change) a disk drive's unit number.  No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ll  drives  can  be renumbered -- refer to your disk drive manual f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details.  This  command  sends  to  the  disk's  command  channel 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nventional  CBM  serial disk drive "M-W" command.  See also the DIS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mmand, which lets you send any command to a disk driv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SET DISK 8 TO 10        Change unit 8's number to 1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Because  the  built-in C64DX drives always take precedence over seria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bus drives, this is one way to get the built-in drive "out of the way"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o that you can access a serial bus drive #8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GN -- Get the sign of a numb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SGN (expression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SiGN function returns the sign of a numeric expression as follow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If the expression is &lt; 0 (negative) .... returns -1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If the expression is = 0 (zero) ........ returns  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If the expression is &gt; 0 (positive) .... returns  1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IN -- Sine func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SIN (expression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is  function returns the sine of X,  where X is an angle measured i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adians. The result is in the range -1 to 1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</w:t>
      </w:r>
      <w:r>
        <w:rPr>
          <w:rFonts w:cs="Courier New" w:ascii="Courier New" w:hAnsi="Courier New"/>
          <w:sz w:val="16"/>
          <w:szCs w:val="20"/>
        </w:rPr>
        <w:t>X = SIN (pi/4)          Result is X=0.707106781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o get the sine of an angle measured in degrees,  multiply the numeri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xpression by pi/180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LEEP -- Pause program execution of a specified period of tim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</w:rPr>
        <w:t>SLEEP second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emporarily suspends execution of your program for 1 to 65535 seconds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LOW -- Set system speed to 1.02MHz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LOW  is  used  primarily  to directly access "slow mode only" device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uch as the SID sound chips. FAST is the default system spee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OUND -- Produce sound effect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</w:t>
      </w:r>
      <w:r>
        <w:rPr>
          <w:rFonts w:cs="Courier New" w:ascii="Courier New" w:hAnsi="Courier New"/>
          <w:sz w:val="16"/>
          <w:szCs w:val="20"/>
        </w:rPr>
        <w:t>SOUND v, f, d [,[dir] [,[m] [,[s] [,[w] [,p] ]]]]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v   = voice          (1-6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f   = frequency      (0-65535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d   = duration       (0-32767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dir = step direction (0(up), 1(down), or 2(oscillate))   default=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m   = min frequency  (0-65535)                           default=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s   = sweep          (0-65535)                           default=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w   = waveform       (0=triangle,1=saw,2=square,3=noise) default=2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p   = pulse width    (0-4095)             50% duty cycle=default=2048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sound  command is a fast and easy way to create sound effects a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musical  tones.  The first three parameters are required to select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voice, frequency, and duration of the tone.  The duration is specifi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n "jiffies" (60 jiffies = 1 second)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Optionally,  you  can  specify a waveform and,  for square waves, 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ulse  width.  The SOUND command can sweep a voice through a series of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qually-spaced  frequencies.  The direction of the sweep,  minimum a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maximum  frequencies  can  be  programmed.  If time expires before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weep is done, the sound stops. If the minimum or maximum frequency i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eached before time expires, the sound repeats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or programming details, refer to the SID hardware documentation.  Us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VOLume  command to change the volume of the sound.  Note that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EMPO command affects PLAY strings only, not SOUND effects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</w:t>
      </w:r>
      <w:r>
        <w:rPr>
          <w:rFonts w:cs="Courier New" w:ascii="Courier New" w:hAnsi="Courier New"/>
          <w:sz w:val="16"/>
          <w:szCs w:val="20"/>
        </w:rPr>
        <w:t>FREQout = ( f * 0.0596 ) Hz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</w:t>
      </w:r>
      <w:r>
        <w:rPr>
          <w:rFonts w:cs="Courier New" w:ascii="Courier New" w:hAnsi="Courier New"/>
          <w:sz w:val="16"/>
          <w:szCs w:val="20"/>
        </w:rPr>
        <w:t>PWout = ( p / 40.95 ) %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ach  voice can be programmed separately and played simultaneously f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  wide  variety  of sound effects.  Once a sound effect is initiated,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BASIC  execution  continues  with  the  next statement while the sou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lays  out,  allowing you to combine and control graphics,  animation,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nd sound from a BASIC program. The examples below include informa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bout  how  to  generate  precise tones for exact times,  but for mos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asual users trial and error are perfectly acceptable!  (Note that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values used are for 60Hz (NTSC) systems)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Using voice 1, emit a square-wave, 440Hz tone for 1 second.  Note tha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440Hz = 7382 * 0.0596 using the above formula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</w:t>
      </w:r>
      <w:r>
        <w:rPr>
          <w:rFonts w:cs="Courier New" w:ascii="Courier New" w:hAnsi="Courier New"/>
          <w:sz w:val="16"/>
          <w:szCs w:val="20"/>
        </w:rPr>
        <w:t>SOUND 1, 7382, 6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Using  voice  2,  sweep  from  100Hz  (m=1638)  to  440Hz  (f=7382) i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ncrements  of  1Hz  (s=17).  The  time  required  to  do  this can b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alculated as t=(f-m)/s, so t=336 jiffies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</w:t>
      </w:r>
      <w:r>
        <w:rPr>
          <w:rFonts w:cs="Courier New" w:ascii="Courier New" w:hAnsi="Courier New"/>
          <w:sz w:val="16"/>
          <w:szCs w:val="20"/>
        </w:rPr>
        <w:t>SOUND 2, 7382, 336, 0, 1678, 17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Using  voice  3,  make a neat sound using an oscillating sweep (dir=2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nd a sawtooth waveform (w=1) for 3 seconds (t=180)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</w:t>
      </w:r>
      <w:r>
        <w:rPr>
          <w:rFonts w:cs="Courier New" w:ascii="Courier New" w:hAnsi="Courier New"/>
          <w:sz w:val="16"/>
          <w:szCs w:val="20"/>
        </w:rPr>
        <w:t>SOUND 3, 5000, 180, 2, 3000, 500, 1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PC -- Space PRINT outpu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</w:t>
      </w:r>
      <w:r>
        <w:rPr>
          <w:rFonts w:cs="Courier New" w:ascii="Courier New" w:hAnsi="Courier New"/>
          <w:sz w:val="16"/>
          <w:szCs w:val="20"/>
        </w:rPr>
        <w:t>SPC (number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SPaCe  function  is  used to format PRINTed data to the screen, 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inter,  or a file.  It specifies the number of spaces to be skipped,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rom 0 to 255. A semicolon (';') is always assumed to follow SPC, ev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f it appears at the end of a print lin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SPC  function  works a little differently on screen,  printer a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disk output.  On the screen,  SPC skips over characters already on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creen,  which  is  not  the  case  with  printer and disk output.  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inters,  if  the  last  character on a line is skipped,  the print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will automatically perform a carriage return and linefee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PRINT "123";SPC(3);"456"       Displays '123   456'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PRINT "X";SPC(5) :PRINT"X"     Displays 'X     X'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ee also the TAB function. A better way to format PRINT output is with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INT USING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PRCOLOR -- Set multicolor sprite color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SPRCOLOR [sprite_mc1] [,sprite_mc2]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Use the SPRITE command to set up a multicolor sprite, and use SPRCOL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o set the additional colors. Note that these colors are common to al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multicolor sprites.  The color values must be in the range (0-15). Us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RSPCOL0R function to get the current multicolor sprite colors, a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SPRITE to get the current sprite foreground color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PRDEF -- Define a sprite patter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[*** NOT EXPECTED TO BE IMPLEMENTED ***]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PRITE -- Turn a sprite on or off, and set its characteristic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PRITE number [,[on] [,[color] [,[priority] [,[x_exp] [,[y_exp] [,mode] ]]]]]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SPRITE  command  allows  you  set all of the characteristics of 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prite.  Use  the  MOVSPR  command to position it or set it in motion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Use the SPRCOLOR to set the multicolor sprite colors, if you are using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multicolor sprites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ll the parameters except the sprite number are optional. If you don'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pecify a parameter then it won't be change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number  = sprite number                 (0-7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on      = enable (1) or disable(0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color   = sprite foreground color       (0-15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priority= sprite to display data priority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</w:t>
      </w:r>
      <w:r>
        <w:rPr>
          <w:rFonts w:cs="Courier New" w:ascii="Courier New" w:hAnsi="Courier New"/>
          <w:sz w:val="16"/>
          <w:szCs w:val="20"/>
        </w:rPr>
        <w:t>0 means sprite goes over screen dat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</w:t>
      </w:r>
      <w:r>
        <w:rPr>
          <w:rFonts w:cs="Courier New" w:ascii="Courier New" w:hAnsi="Courier New"/>
          <w:sz w:val="16"/>
          <w:szCs w:val="20"/>
        </w:rPr>
        <w:t>1 means sprite goes under screen dat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x,y_exp = sprite expansion on (1) or off (0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mode    = sprite mode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</w:t>
      </w:r>
      <w:r>
        <w:rPr>
          <w:rFonts w:cs="Courier New" w:ascii="Courier New" w:hAnsi="Courier New"/>
          <w:sz w:val="16"/>
          <w:szCs w:val="20"/>
        </w:rPr>
        <w:t>0 high resolu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</w:t>
      </w:r>
      <w:r>
        <w:rPr>
          <w:rFonts w:cs="Courier New" w:ascii="Courier New" w:hAnsi="Courier New"/>
          <w:sz w:val="16"/>
          <w:szCs w:val="20"/>
        </w:rPr>
        <w:t>1 multicol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SPRITE  command does not define a sprite.  The sprite definition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must  be loaded into the sprite area first ($600-$7FF).  Use the BLOA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nd  BSAVE commands.  [*** THIS MAY CHANGE ***]  A sprite is 24 pixel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wide and 21 pixels high.  Each sprite definition requires 63 ($40 hex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byte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</w:t>
      </w:r>
      <w:r>
        <w:rPr>
          <w:rFonts w:cs="Courier New" w:ascii="Courier New" w:hAnsi="Courier New"/>
          <w:sz w:val="16"/>
          <w:szCs w:val="20"/>
        </w:rPr>
        <w:t>$600    Sprite 0 defini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</w:t>
      </w:r>
      <w:r>
        <w:rPr>
          <w:rFonts w:cs="Courier New" w:ascii="Courier New" w:hAnsi="Courier New"/>
          <w:sz w:val="16"/>
          <w:szCs w:val="20"/>
        </w:rPr>
        <w:t>$640   Sprite 1 defini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</w:t>
      </w:r>
      <w:r>
        <w:rPr>
          <w:rFonts w:cs="Courier New" w:ascii="Courier New" w:hAnsi="Courier New"/>
          <w:sz w:val="16"/>
          <w:szCs w:val="20"/>
        </w:rPr>
        <w:t>$680    Sprite 2 defini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</w:t>
      </w:r>
      <w:r>
        <w:rPr>
          <w:rFonts w:cs="Courier New" w:ascii="Courier New" w:hAnsi="Courier New"/>
          <w:sz w:val="16"/>
          <w:szCs w:val="20"/>
        </w:rPr>
        <w:t>$6C0    Sprite 3 defini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</w:t>
      </w:r>
      <w:r>
        <w:rPr>
          <w:rFonts w:cs="Courier New" w:ascii="Courier New" w:hAnsi="Courier New"/>
          <w:sz w:val="16"/>
          <w:szCs w:val="20"/>
        </w:rPr>
        <w:t>$700    Sprite 4 defini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</w:t>
      </w:r>
      <w:r>
        <w:rPr>
          <w:rFonts w:cs="Courier New" w:ascii="Courier New" w:hAnsi="Courier New"/>
          <w:sz w:val="16"/>
          <w:szCs w:val="20"/>
        </w:rPr>
        <w:t>$740    Sprite 5 defini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</w:t>
      </w:r>
      <w:r>
        <w:rPr>
          <w:rFonts w:cs="Courier New" w:ascii="Courier New" w:hAnsi="Courier New"/>
          <w:sz w:val="16"/>
          <w:szCs w:val="20"/>
        </w:rPr>
        <w:t>$780    Sprite 6 defini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</w:t>
      </w:r>
      <w:r>
        <w:rPr>
          <w:rFonts w:cs="Courier New" w:ascii="Courier New" w:hAnsi="Courier New"/>
          <w:sz w:val="16"/>
          <w:szCs w:val="20"/>
        </w:rPr>
        <w:t>$7C0    Sprite 7 defini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Use  the  RSPRITE function to read a sprite's characteristics,  or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SPPOS  function  to  read a sprite's position.  The RSPCOLOR func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s used to get the current multicolor sprite colors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10 BLOAD"sprite 1 data",           Load sprite 1's defini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</w:t>
      </w:r>
      <w:r>
        <w:rPr>
          <w:rFonts w:cs="Courier New" w:ascii="Courier New" w:hAnsi="Courier New"/>
          <w:sz w:val="16"/>
          <w:szCs w:val="20"/>
        </w:rPr>
        <w:t>P(DEC("640")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20 SPRITE 1, 1, 2                  Turn it on, make it r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30 MOVSPR 1, 24, 50                Put it at top-leftmost corn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40 SPRSAV 1, 2                     Copy sprite 1 definition to 2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50 SPRITE 2, 1, 7                  Turn on sprite 2 make it yellow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60 MOVSPR 2, 320, 229              Put it at bottom-rightmost corn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70 BSAVE"sprite 2 data",           Save sprite 2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</w:t>
      </w:r>
      <w:r>
        <w:rPr>
          <w:rFonts w:cs="Courier New" w:ascii="Courier New" w:hAnsi="Courier New"/>
          <w:sz w:val="16"/>
          <w:szCs w:val="20"/>
        </w:rPr>
        <w:t>P(DEC("680")) TO P(DEC("6C0")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80 SPRITE 1, 0                     Turn off sprite 1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90 SPRITE 2, 0                     Turn off sprite 2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PRSAV -- Copy a sprite defini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</w:t>
      </w:r>
      <w:r>
        <w:rPr>
          <w:rFonts w:cs="Courier New" w:ascii="Courier New" w:hAnsi="Courier New"/>
          <w:sz w:val="16"/>
          <w:szCs w:val="20"/>
        </w:rPr>
        <w:t>SPRSAV source, destina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Use  this command to copy a sprite's data (shape) to another sprite 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nto a string variable,  or copy a shape from a string variable into 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prite.  You  can  have  many different sprite shapes in memory at 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ime,  all  stored  in  strings.  This  makes  it  possible to animat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prites  from  BASIC by quickly "flipping through" shapes,  using each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hape like a frame from a movie film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</w:t>
      </w:r>
      <w:r>
        <w:rPr>
          <w:rFonts w:cs="Courier New" w:ascii="Courier New" w:hAnsi="Courier New"/>
          <w:sz w:val="16"/>
          <w:szCs w:val="20"/>
        </w:rPr>
        <w:t>SPRSAV 0, A$     copy the data (shape) of sprite 0 into A$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</w:t>
      </w:r>
      <w:r>
        <w:rPr>
          <w:rFonts w:cs="Courier New" w:ascii="Courier New" w:hAnsi="Courier New"/>
          <w:sz w:val="16"/>
          <w:szCs w:val="20"/>
        </w:rPr>
        <w:t>SPRSAV A$, 2     copy the data (shape) in A$ into sprite 2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</w:t>
      </w:r>
      <w:r>
        <w:rPr>
          <w:rFonts w:cs="Courier New" w:ascii="Courier New" w:hAnsi="Courier New"/>
          <w:sz w:val="16"/>
          <w:szCs w:val="20"/>
        </w:rPr>
        <w:t>SPRSAV 1, 2      copy the data (shape) in sprite 1 to sprite 2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TASH -- (see the DMA command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QR -- Square root func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</w:t>
      </w:r>
      <w:r>
        <w:rPr>
          <w:rFonts w:cs="Courier New" w:ascii="Courier New" w:hAnsi="Courier New"/>
          <w:sz w:val="16"/>
          <w:szCs w:val="20"/>
        </w:rPr>
        <w:t>SQR (number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is function returns the SQuare Root of the given numeric expression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numeric  expression must not be negative or an 'ILLEGAL QUANTITY'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rror is reporte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A = SQR(10)     Result is A = 3.16227766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TEP -- See FOR/NEXT/STE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TOP -- Halt program execu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When  STOP  is  executed,  the  computer immediately stops running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ogram  and reports 'BREAK IN LINE xx'.  No variables are cleared a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iles are not close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is command is usually used while debugging (fixing) a BASIC program,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ince it lets you stop at a specific place,  examine variables, chang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variables,  and  restart the program where it was halted (see CONTinu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mmand)  or some other line (see GOTO).  In many cases,  you can ev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hange  the  program  and  use GOTO to resume execution with variable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nd open channels intact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WAP -- (see the DMA command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TR$ -- Get the string representation of a numb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STR$ (number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STRing  function  returns a string identical to PRINT's output of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given  numeric  expression.  See  PRINT for details regarding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ormat of numeric output. STR$ is the opposite of VAL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cs="Courier New" w:ascii="Courier New" w:hAnsi="Courier New"/>
          <w:sz w:val="16"/>
          <w:szCs w:val="20"/>
        </w:rPr>
        <w:t>A$ = STR$(123)         Result is A$ = " 123"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cs="Courier New" w:ascii="Courier New" w:hAnsi="Courier New"/>
          <w:sz w:val="16"/>
          <w:szCs w:val="20"/>
        </w:rPr>
        <w:t>A$ = STR$(-123)        Result is A$ = "-123"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cs="Courier New" w:ascii="Courier New" w:hAnsi="Courier New"/>
          <w:sz w:val="16"/>
          <w:szCs w:val="20"/>
        </w:rPr>
        <w:t>A$ = STR$(.009)        Result is A$ = " 9E-03"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YS -- Call a ROM routine or user machine language routi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cs="Courier New" w:ascii="Courier New" w:hAnsi="Courier New"/>
          <w:sz w:val="16"/>
          <w:szCs w:val="20"/>
        </w:rPr>
        <w:t>SYS address [,[a] [,[x] [,[y] [,[z] [,s] ]]]]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is  statement  performs  a call to a machine language routine at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pecified  address  (range 0-65535, $3000-$FFFF)  in a memory bank se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up previously by the BANK comman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microprocessor's registers are loaded with the values specified i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parameters  following  the  address  (if  given)  and a JSR (Jum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ubRoutine)  instruction  is  performed.  When the called routine end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with an RTS  (ReTurn from Subroutine),  the microprocessor's register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re   saved  and  control  is  returned  to  the  BASIC  program. 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microprocessor's registers can be examined with the RREG comman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Because  this command instructs the computer's microprocessor (CPU) t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erform  something,  extreme  care should be taken in its use.  It ca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asily  crash the computer if you do something wrong  (press the rese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button to reboot). Also see the BOOT SYS comman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BANK 128: SYS DEC("FF5C")       Call the Kernel's PHOENIX routin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BANK 128: SYS DEC("FF81")       Reset the Screen Edit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10 BANK 128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20 BLOAD"user routine",P(DEC("1800"))   Load a user routi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30 SYS DEC("1800"), areg, xreg          Call it with args in A and X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40 RREG areg, xreg, , , sreg            Get args back in A, X, and 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50 carry = (sreg AND 1)                 Get carry flag from 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60 PRINT "ACCUMULATOR = ";HEX$(areg)    Display register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70 PRINT "X REGISTER  = ";HEX$(xreg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80 PRINT "CARRY FLAG  = ";carr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ee  the  USR  function  for  another  way  to  call  machine languag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outines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AB -- Space PRINT outpu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</w:t>
      </w:r>
      <w:r>
        <w:rPr>
          <w:rFonts w:cs="Courier New" w:ascii="Courier New" w:hAnsi="Courier New"/>
          <w:sz w:val="16"/>
          <w:szCs w:val="20"/>
        </w:rPr>
        <w:t>TAB (number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TAB  function  is  used  to  format PRINTed data to the screen, 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inter,  or  a  file.  It's  primarily for screen text output, moving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cursor  to the specified column (plus one) as long as the curren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int position is not already beyond that point  (for example,  if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urrent  print  position  is  the  first  column,  TAB(1)  would prin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ubsequent text beginning in column 2).  If the current print posi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s already beyond the column specified by the TAB function, nothing i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done.  For  disk  and  printer output,  TAB works exactly like the SP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unction (see SPC)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 semicolon (';') is always assumed to follow TAB,  even if it appear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t the end of a print lin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PRINT "TEXT";TAB(10);"HERE"        Result is 'TEXT      HERE'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PRINT "TEXT";SPC(10);"HERE"        Result is 'TEXT          HERE'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above examples illustrate the difference between TAB and SPC.  Se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lso  the  SPC  function.  A better way to format PRINT output is with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IUT  USING.  Don't  confuse the TAB function with the TAB character,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HR$(9),  which  is  used  to  format  data using the programmable TAB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tops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AN -- Tangent func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TAN (expression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is function returns the tangent of the numeric expression,  measur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n  radians.  If  the  result  overflows,  TAN(pi/2)  for  example, a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'OVERFLOW' error is reporte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cs="Courier New" w:ascii="Courier New" w:hAnsi="Courier New"/>
          <w:sz w:val="16"/>
          <w:szCs w:val="20"/>
        </w:rPr>
        <w:t>X = TAN(1)             Result is X=1.55740772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o  get  the  tangent  of  an angle measured in degrees,  multiply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umeric expression by pi/180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EMPO -- Set the tempo (speed) of a PLAY string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</w:t>
      </w:r>
      <w:r>
        <w:rPr>
          <w:rFonts w:cs="Courier New" w:ascii="Courier New" w:hAnsi="Courier New"/>
          <w:sz w:val="16"/>
          <w:szCs w:val="20"/>
        </w:rPr>
        <w:t>TEMPO rat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Use  this command to adjust the tempo (speed) of music playback by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LAY  command.  The rate determines the duration of a whole note. 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default is 12, making a whole in 4/4 time last 2 seconds.  The formul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</w:t>
      </w:r>
      <w:r>
        <w:rPr>
          <w:rFonts w:cs="Courier New" w:ascii="Courier New" w:hAnsi="Courier New"/>
          <w:sz w:val="16"/>
          <w:szCs w:val="20"/>
        </w:rPr>
        <w:t>duration = 24/rat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higher the rate, the faster the note. The range is (1-255)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N -- See IF/THEN/ELS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O -- See FOR/NEXT/STEP. Also used as a subcomman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RAP -- Define an BASIC error handl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</w:t>
      </w:r>
      <w:r>
        <w:rPr>
          <w:rFonts w:cs="Courier New" w:ascii="Courier New" w:hAnsi="Courier New"/>
          <w:sz w:val="16"/>
          <w:szCs w:val="20"/>
        </w:rPr>
        <w:t>TRAP [line_number]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When  turned on,  TRAP intercepts all BASIC execution error condition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xcept 'UNDEF'D STATEMENT ERROR'. Even the STOP key can be TRAPpe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When an error occurs,  BASIC saves the error's location,  line number,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nd  error  number.  If TRAP is not set,  BASIC returns to direct mod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nd displays the error message and line number.  If TRAP is set, BASI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erforms a GOTO to the line number specified in the TRAP statement a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ntinues executing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Your  BASIC  error  handling  routine  can  examine  the error number,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message,  and  the  line number where the error occurred and determi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proper course of action. The system error words are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</w:t>
      </w:r>
      <w:r>
        <w:rPr>
          <w:rFonts w:cs="Courier New" w:ascii="Courier New" w:hAnsi="Courier New"/>
          <w:sz w:val="16"/>
          <w:szCs w:val="20"/>
        </w:rPr>
        <w:t>ER      Error Numb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</w:t>
      </w:r>
      <w:r>
        <w:rPr>
          <w:rFonts w:cs="Courier New" w:ascii="Courier New" w:hAnsi="Courier New"/>
          <w:sz w:val="16"/>
          <w:szCs w:val="20"/>
        </w:rPr>
        <w:t>EL      Error Line (line where the error occurred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</w:t>
      </w:r>
      <w:r>
        <w:rPr>
          <w:rFonts w:cs="Courier New" w:ascii="Courier New" w:hAnsi="Courier New"/>
          <w:sz w:val="16"/>
          <w:szCs w:val="20"/>
        </w:rPr>
        <w:t>ERR$()  Error Messag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f  ER  is  -1,  then  a BASIC error did not occur.  The error routi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hould  check  the  disk status words,  in case they were the cause of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error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</w:t>
      </w:r>
      <w:r>
        <w:rPr>
          <w:rFonts w:cs="Courier New" w:ascii="Courier New" w:hAnsi="Courier New"/>
          <w:sz w:val="16"/>
          <w:szCs w:val="20"/>
        </w:rPr>
        <w:t>DS      Disk Error Numb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</w:t>
      </w:r>
      <w:r>
        <w:rPr>
          <w:rFonts w:cs="Courier New" w:ascii="Courier New" w:hAnsi="Courier New"/>
          <w:sz w:val="16"/>
          <w:szCs w:val="20"/>
        </w:rPr>
        <w:t>DS$     Disk Error Messag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efer to the list of BASIC and Disk error messages in the appendix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ote that an error in your TRAP routine cannot be trapped.  The RESUM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tatement can be used to resume execution -- see RESUM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RAP with no line number specified turns off error TRAPping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</w:t>
      </w:r>
      <w:r>
        <w:rPr>
          <w:rFonts w:cs="Courier New" w:ascii="Courier New" w:hAnsi="Courier New"/>
          <w:sz w:val="16"/>
          <w:szCs w:val="20"/>
        </w:rPr>
        <w:t>10 TRAP 90                       enable trapping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</w:t>
      </w:r>
      <w:r>
        <w:rPr>
          <w:rFonts w:cs="Courier New" w:ascii="Courier New" w:hAnsi="Courier New"/>
          <w:sz w:val="16"/>
          <w:szCs w:val="20"/>
        </w:rPr>
        <w:t>20 FOR I=-5 TO 5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</w:t>
      </w:r>
      <w:r>
        <w:rPr>
          <w:rFonts w:cs="Courier New" w:ascii="Courier New" w:hAnsi="Courier New"/>
          <w:sz w:val="16"/>
          <w:szCs w:val="20"/>
        </w:rPr>
        <w:t>30 PRINT 5/I                     error when I=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</w:t>
      </w:r>
      <w:r>
        <w:rPr>
          <w:rFonts w:cs="Courier New" w:ascii="Courier New" w:hAnsi="Courier New"/>
          <w:sz w:val="16"/>
          <w:szCs w:val="20"/>
        </w:rPr>
        <w:t>40 NEX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</w:t>
      </w:r>
      <w:r>
        <w:rPr>
          <w:rFonts w:cs="Courier New" w:ascii="Courier New" w:hAnsi="Courier New"/>
          <w:sz w:val="16"/>
          <w:szCs w:val="20"/>
        </w:rPr>
        <w:t>50 TRAP                          turn trapping off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</w:t>
      </w:r>
      <w:r>
        <w:rPr>
          <w:rFonts w:cs="Courier New" w:ascii="Courier New" w:hAnsi="Courier New"/>
          <w:sz w:val="16"/>
          <w:szCs w:val="20"/>
        </w:rPr>
        <w:t>60 E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</w:t>
      </w:r>
      <w:r>
        <w:rPr>
          <w:rFonts w:cs="Courier New" w:ascii="Courier New" w:hAnsi="Courier New"/>
          <w:sz w:val="16"/>
          <w:szCs w:val="20"/>
        </w:rPr>
        <w:t>70 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</w:t>
      </w:r>
      <w:r>
        <w:rPr>
          <w:rFonts w:cs="Courier New" w:ascii="Courier New" w:hAnsi="Courier New"/>
          <w:sz w:val="16"/>
          <w:szCs w:val="20"/>
        </w:rPr>
        <w:t>90 PRINT ERR$(ER): RESUME NEXT   error routi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ROFF -- Turn off trace mod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RON  -- Turn on  trace mod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</w:t>
      </w:r>
      <w:r>
        <w:rPr>
          <w:rFonts w:cs="Courier New" w:ascii="Courier New" w:hAnsi="Courier New"/>
          <w:sz w:val="16"/>
          <w:szCs w:val="20"/>
        </w:rPr>
        <w:t>TROFF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</w:t>
      </w:r>
      <w:r>
        <w:rPr>
          <w:rFonts w:cs="Courier New" w:ascii="Courier New" w:hAnsi="Courier New"/>
          <w:sz w:val="16"/>
          <w:szCs w:val="20"/>
        </w:rPr>
        <w:t>TR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race  mode  is  used  while debugging (fixing) a BASIC program.  TR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nables tracing,  and TROFF disables tracing.  When the program is ru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nd  trace  mode  is  on, the line number of the command that is being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xecuted  is  displayed on the screen.  If there are three commands 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line,  the  line number will be displayed three times,  once each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ime  one  of the commands is executed.  Trace mode lets you know wha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computer is doing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race  mode  works even when a graphic screen is being displayed,  bu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line number is still displayed on the text screen so you won't b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ble to see it until the graphic screen is turned off. If your program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s  doing  alot  of  PRINT  statements,  the display can seen a littl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nfusing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race  mode can be set in direct mode to trace the entire program,  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t  can be turned on and off from within your program to let you trac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only selected portions of the program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race  mode  has  no effect on commands entered in direct (edit) mod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NEW command disables trace mode, but RUN and CLR do not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</w:t>
      </w:r>
      <w:r>
        <w:rPr>
          <w:rFonts w:cs="Courier New" w:ascii="Courier New" w:hAnsi="Courier New"/>
          <w:sz w:val="16"/>
          <w:szCs w:val="20"/>
        </w:rPr>
        <w:t>10 FOR I=-5 TO 5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</w:t>
      </w:r>
      <w:r>
        <w:rPr>
          <w:rFonts w:cs="Courier New" w:ascii="Courier New" w:hAnsi="Courier New"/>
          <w:sz w:val="16"/>
          <w:szCs w:val="20"/>
        </w:rPr>
        <w:t>15 TR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</w:t>
      </w:r>
      <w:r>
        <w:rPr>
          <w:rFonts w:cs="Courier New" w:ascii="Courier New" w:hAnsi="Courier New"/>
          <w:sz w:val="16"/>
          <w:szCs w:val="20"/>
        </w:rPr>
        <w:t>20 PRINT 5/I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</w:t>
      </w:r>
      <w:r>
        <w:rPr>
          <w:rFonts w:cs="Courier New" w:ascii="Courier New" w:hAnsi="Courier New"/>
          <w:sz w:val="16"/>
          <w:szCs w:val="20"/>
        </w:rPr>
        <w:t>25 TROFF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</w:t>
      </w:r>
      <w:r>
        <w:rPr>
          <w:rFonts w:cs="Courier New" w:ascii="Courier New" w:hAnsi="Courier New"/>
          <w:sz w:val="16"/>
          <w:szCs w:val="20"/>
        </w:rPr>
        <w:t>30 NEX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YPE -- Display the contents of a sequential disk fil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</w:t>
      </w:r>
      <w:r>
        <w:rPr>
          <w:rFonts w:cs="Courier New" w:ascii="Courier New" w:hAnsi="Courier New"/>
          <w:sz w:val="16"/>
          <w:szCs w:val="20"/>
        </w:rPr>
        <w:t>TYPE "filename" [,Ddrive] [&lt;,|ON&gt;Udevice]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Use  this  command to print the contents of a PETSCII data file on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creen. The file must contain lines no longer than 255 characters long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nd terminated by a return character (CHR$(13)). Lines too long resul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n a 'STRING TOO LONG' error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YPE "readme"    display the contents of the README file on the scre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command sequence below will print the contents of the README fil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on a CBM serial bus printer in upper/lower case mod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OPEN 4,4,7: CMD4: TYPE"readme": CLOSE4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UNTIL -- See DO/LOOP/WHILE/UNTIL/EXI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USR - Call a user defined machine language func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USR (expression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When  this  function  is used, the program jumps to a machine languag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ubroutine  whose  starting  address  must be POKEd into system memor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(BANK 128) at address 760 (low byte) and 761 (high byte), or $2F8 hex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floating  point  value of the numeric expression is passed to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outine  in  the  Floating point ACCumulator (FACC),  and the value t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be returned is taken from the FACC when the routine ends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f  the  USR  vector  is  not set up prior to making the USR call,  a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'UNDEF'D FUNCTION'  error is reported.  The routine must be located i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system bank. The BANK command does not affect USR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Using  this  method  of  calling a machine language routine requires 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air  amount  of  set  up and a good knowledge of the lower level math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outines built into BASIC. See the SYS command, which is more commonl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used to call a machine language routin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following  program  illustrates  the  basic  steps  required  f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nstalling a USR routine and calling it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10 BANK 128                               System bank for poke &amp; loa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20 UV = DEC("1800")                       Where my routine i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30 BLOAD "my user routines",P(UV)         Load my routi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40 POKE DEC("2F8"), UV AND 255, UV / 256  Set up USR addres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50 x = USR(123): PRINT X                  Call my routine with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20"/>
        </w:rPr>
        <w:t>the value 123, get back a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20"/>
        </w:rPr>
        <w:t>print whatever my routi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20"/>
        </w:rPr>
        <w:t>leaves in FAC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following program actually works.  It points the USR vector to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BASIC  math  jump  table  entry for the routine which inverts the sig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of the number in the FACC. Type in positive &amp; negative number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10 BANK 128                               System bank for pok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20 POKE DEC("2F8"), DEC("33"), DEC("7F")  Set up USR addres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30 DO: INPUT"SIGNED NUMBER"; N            Get number inpu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40 : PRINT USR(N)                         Display USR outpu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50 : LOOP UNTIL N=0                       End if user types zer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USING -- See PRINT USING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VAL -- Get the numerical value of a string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</w:t>
      </w:r>
      <w:r>
        <w:rPr>
          <w:rFonts w:cs="Courier New" w:ascii="Courier New" w:hAnsi="Courier New"/>
          <w:sz w:val="16"/>
          <w:szCs w:val="20"/>
        </w:rPr>
        <w:t>VAL (string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VALue  function  converts a string into a number.  The convers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tarts  with  the first character and ends at the end of the string 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first character that is not allowed in normal number input. Space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re  ignored.  If  the  first  character  of the string is not a lega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haracter, a zero is returne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VAL  function  works the same way the INPUT and READ commands do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VAL is the opposite of STR$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</w:t>
      </w:r>
      <w:r>
        <w:rPr>
          <w:rFonts w:cs="Courier New" w:ascii="Courier New" w:hAnsi="Courier New"/>
          <w:sz w:val="16"/>
          <w:szCs w:val="20"/>
        </w:rPr>
        <w:t>X = VAL(" 123")         Result is X =  123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</w:t>
      </w:r>
      <w:r>
        <w:rPr>
          <w:rFonts w:cs="Courier New" w:ascii="Courier New" w:hAnsi="Courier New"/>
          <w:sz w:val="16"/>
          <w:szCs w:val="20"/>
        </w:rPr>
        <w:t>X = VAL("-123")         Result is X = -123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</w:t>
      </w:r>
      <w:r>
        <w:rPr>
          <w:rFonts w:cs="Courier New" w:ascii="Courier New" w:hAnsi="Courier New"/>
          <w:sz w:val="16"/>
          <w:szCs w:val="20"/>
        </w:rPr>
        <w:t>X = VAL(" 9E-02")       Result is X = .09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VERIFY -- Compare a program or data in memory with a disk fil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VERIFY "filename" [,device_number [,relocate_flag]]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is  command  is just like a LOAD command,  except instead of putting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data  read  from a file into memory,  the computer compares it t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what  is already in memory. If there's any difference at all a 'VERIF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RROR' is reporte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filename  must be given, and pattern matching may be used.  In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ase  of  dual  drive  systems,  the  drive number must be part of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ilename.  If  a  device  number is given,  the file is sought on tha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unit,  which  must  be a disk drive.  If a device number is not given,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default system drive is used. See also DVERIFY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ote:  If  the  BASIC  program  in  memory  is not located at the sam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ddress  as  the  version  on disk was SAVEd from,  the files will no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match even if the program is otherwise identical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relocate_flag is used to VERIFY binary files. If the relocate_flag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s present and non-zero,  the file will be compared to memory starting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t the address stored on disk when the file was SAVEd. The memory ban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used is the bank given in the last BANK statement.  The ending addres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s  determined  by  the length of the disk file.  The comparison halt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on  the  first  mismatch  or  at  the end of the file.  The area to b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mpared  must  be  confined  to the indicated memory bank. Do not us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relocate_flag to verify BASIC programs. See also BVERIFY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</w:t>
      </w:r>
      <w:r>
        <w:rPr>
          <w:rFonts w:cs="Courier New" w:ascii="Courier New" w:hAnsi="Courier New"/>
          <w:sz w:val="16"/>
          <w:szCs w:val="20"/>
        </w:rPr>
        <w:t>VERIFY "myprogram"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Good:   SEARCHING FOR 0:myprogram     Bad:   SEARCHING FOR 0:myprogram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VERIFYING                            VERIFYING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OK                                   ?VERIFY ERR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VERIFY "PROG"        Compares BASIC program in memory to file PROG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</w:t>
      </w:r>
      <w:r>
        <w:rPr>
          <w:rFonts w:cs="Courier New" w:ascii="Courier New" w:hAnsi="Courier New"/>
          <w:sz w:val="16"/>
          <w:szCs w:val="20"/>
        </w:rPr>
        <w:t>on the default system disk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VERIFY FILE$,DRV     Compares program in memory to a program whos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</w:t>
      </w:r>
      <w:r>
        <w:rPr>
          <w:rFonts w:cs="Courier New" w:ascii="Courier New" w:hAnsi="Courier New"/>
          <w:sz w:val="16"/>
          <w:szCs w:val="20"/>
        </w:rPr>
        <w:t>name  is  in  the  variable FILE$ on the uni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</w:t>
      </w:r>
      <w:r>
        <w:rPr>
          <w:rFonts w:cs="Courier New" w:ascii="Courier New" w:hAnsi="Courier New"/>
          <w:sz w:val="16"/>
          <w:szCs w:val="20"/>
        </w:rPr>
        <w:t>whose number is in DRV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VERIFY "0:PROG",8    Compares memory to BASIC program PROG on uni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</w:t>
      </w:r>
      <w:r>
        <w:rPr>
          <w:rFonts w:cs="Courier New" w:ascii="Courier New" w:hAnsi="Courier New"/>
          <w:sz w:val="16"/>
          <w:szCs w:val="20"/>
        </w:rPr>
        <w:t>8, drive 0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BANK 128             Compares  a  binary  file  into  memory. 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VERIFY "BIN",8,1     address  used  comes from the disk file,  bu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</w:t>
      </w:r>
      <w:r>
        <w:rPr>
          <w:rFonts w:cs="Courier New" w:ascii="Courier New" w:hAnsi="Courier New"/>
          <w:sz w:val="16"/>
          <w:szCs w:val="20"/>
        </w:rPr>
        <w:t>you must specify the memory bank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VIEWPORT --     [*** CURRENTLY UNIMPLEMENTED ***]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VOL -- Set audio volume leve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</w:t>
      </w:r>
      <w:r>
        <w:rPr>
          <w:rFonts w:cs="Courier New" w:ascii="Courier New" w:hAnsi="Courier New"/>
          <w:sz w:val="16"/>
          <w:szCs w:val="20"/>
        </w:rPr>
        <w:t>VOL volum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</w:t>
      </w:r>
      <w:r>
        <w:rPr>
          <w:rFonts w:cs="Courier New" w:ascii="Courier New" w:hAnsi="Courier New"/>
          <w:sz w:val="16"/>
          <w:szCs w:val="20"/>
        </w:rPr>
        <w:t>[*** THIS COMMAND WILL CHANGE ***]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is statement sets the volume level for SOUND and PLAY statements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VOLUME  can  be  set  from  0 to 15, where 15 is the maximum volume. 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volume  of  0  turns  sound  output off.  VOLume affects all 3 voices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ote that PLAY strings can change the volume, too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WAIT -- Pause BASIC program until a memory state satisfi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</w:t>
      </w:r>
      <w:r>
        <w:rPr>
          <w:rFonts w:cs="Courier New" w:ascii="Courier New" w:hAnsi="Courier New"/>
          <w:sz w:val="16"/>
          <w:szCs w:val="20"/>
        </w:rPr>
        <w:t>WAIT address, and_mask [,xor_mask]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WAIT statement causes program execution to be suspended until dat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t a specified memory location matches a given bit pattern.  It's us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o pause your program until an event occurs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event  could be an I/O state (such as a fire button or periphera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ort  change),  a hardware state (such as the raster position or RS232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tatus),  or  memory  change  caused  by an interrupt event (such as 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keyboard scan)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WAIT statement tells the computer to read (PEEK) a memory loca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(0-65535)  and  AND  the  value  it  got  with  the number in and_mas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(0-255).  If the result is zero, repeat the operation until the resul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s not zero.  This is like the following BASIC instructions,  but much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aster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DO: result = PEEK(address): LOOP UNTIL (result AND and_mask) &lt;&gt; 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is  works  if  the  state  you are WAITing for is non-zero (a one 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"high"  state).  If you want to wait for a zero state (a "low" state),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you need to use the xor_mask option to "flip" the bits of the result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ote  that  it's  possible  to "hang" your program indefinitely if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tate you are waiting for never happens or you specify the wrong data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ess the STOP and RESTORE keys at the same time to get control back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Be  sure  to use the BANK command before you tell the computer to WAI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o specify  which 64K memory bank the address is in.  Note that a BAN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umber greater than 127 (i.e., a bank number with the most significan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bit  set)  must  be  used to address an I/O location,  such as the VI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hip. Refer to the system memory map for details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</w:t>
      </w:r>
      <w:r>
        <w:rPr>
          <w:rFonts w:cs="Courier New" w:ascii="Courier New" w:hAnsi="Courier New"/>
          <w:sz w:val="16"/>
          <w:szCs w:val="20"/>
        </w:rPr>
        <w:t>10 BANK 128                     Wait for the VIC raster to b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</w:t>
      </w:r>
      <w:r>
        <w:rPr>
          <w:rFonts w:cs="Courier New" w:ascii="Courier New" w:hAnsi="Courier New"/>
          <w:sz w:val="16"/>
          <w:szCs w:val="20"/>
        </w:rPr>
        <w:t>20 WAIT DEC("D011"), 128        offscreen (want RC8 = 1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</w:t>
      </w:r>
      <w:r>
        <w:rPr>
          <w:rFonts w:cs="Courier New" w:ascii="Courier New" w:hAnsi="Courier New"/>
          <w:sz w:val="16"/>
          <w:szCs w:val="20"/>
        </w:rPr>
        <w:t>10 BANK 128                     Wait for the VIC raster to b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</w:t>
      </w:r>
      <w:r>
        <w:rPr>
          <w:rFonts w:cs="Courier New" w:ascii="Courier New" w:hAnsi="Courier New"/>
          <w:sz w:val="16"/>
          <w:szCs w:val="20"/>
        </w:rPr>
        <w:t>20 WAIT DEC("D011"), 128, 128   onscreen (want RC8 = 0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</w:t>
      </w:r>
      <w:r>
        <w:rPr>
          <w:rFonts w:cs="Courier New" w:ascii="Courier New" w:hAnsi="Courier New"/>
          <w:sz w:val="16"/>
          <w:szCs w:val="20"/>
        </w:rPr>
        <w:t>10 BANK 128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</w:t>
      </w:r>
      <w:r>
        <w:rPr>
          <w:rFonts w:cs="Courier New" w:ascii="Courier New" w:hAnsi="Courier New"/>
          <w:sz w:val="16"/>
          <w:szCs w:val="20"/>
        </w:rPr>
        <w:t>20 WAIT DEC("D3"), 1            Wait for user to press &lt;SHIFT&gt; ke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</w:t>
      </w:r>
      <w:r>
        <w:rPr>
          <w:rFonts w:cs="Courier New" w:ascii="Courier New" w:hAnsi="Courier New"/>
          <w:sz w:val="16"/>
          <w:szCs w:val="20"/>
        </w:rPr>
        <w:t>30 WAIT DEC("D3"), 2            Wait for user to press &lt;C=&gt; ke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</w:t>
      </w:r>
      <w:r>
        <w:rPr>
          <w:rFonts w:cs="Courier New" w:ascii="Courier New" w:hAnsi="Courier New"/>
          <w:sz w:val="16"/>
          <w:szCs w:val="20"/>
        </w:rPr>
        <w:t>40 WAIT DEC("D3"), 4            Wait for user to press &lt;CTRL&gt; ke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</w:t>
      </w:r>
      <w:r>
        <w:rPr>
          <w:rFonts w:cs="Courier New" w:ascii="Courier New" w:hAnsi="Courier New"/>
          <w:sz w:val="16"/>
          <w:szCs w:val="20"/>
        </w:rPr>
        <w:t>50 WAIT DEC("D3"), 8            Wait for user to press &lt;ALT&gt; ke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WHILE -- See DO/LOOP/WHILE/UNTIL/EXI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WIDTH --         [*** CURRENTLY UNIMPLEMENTED ***]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WINDOW -- Set a text window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WINDOW  left_column, top_row, right_column, bottom_row [,clear]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is  command defines a logical text screen window.  All text I/O wil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be  confined  to this window.  The row parameters must be in the rang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(0-24),  and  the  column  parameters  must be in the range (0-79) f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80-column screens or (0-39) for 40-column screens.  The parameters ar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lways  referenced  to the physical screen  (i.e., you cannot define 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window  within a window).  If the clear flag is given,  the new window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rea will be cleared after it's set up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Use the RWINDOW function to get the current window siz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You  are  responsible  for  saving  and  restoring  screen data in al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windows because the WINDOW command simply sets the window margins.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WINDOW  command  does  not  draw  a border around a window.  All col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mmands  and  screen  modes (such as scroll disable, TAB stops, etc.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re global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wo  consecutive  "home"  characters  will reset the window defini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back to the physical screen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WINDOW 0,0,39,24          Define  a  window  in  80-column  mod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</w:t>
      </w:r>
      <w:r>
        <w:rPr>
          <w:rFonts w:cs="Courier New" w:ascii="Courier New" w:hAnsi="Courier New"/>
          <w:sz w:val="16"/>
          <w:szCs w:val="20"/>
        </w:rPr>
        <w:t>that is the left half of the screen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WINDOW 40,0,79,24         Define  a  window  in  80-column  mod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</w:t>
      </w:r>
      <w:r>
        <w:rPr>
          <w:rFonts w:cs="Courier New" w:ascii="Courier New" w:hAnsi="Courier New"/>
          <w:sz w:val="16"/>
          <w:szCs w:val="20"/>
        </w:rPr>
        <w:t>that is the right half of the screen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WINDOW 0,0,79,12          Define  a  window  in  80-column  mod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</w:t>
      </w:r>
      <w:r>
        <w:rPr>
          <w:rFonts w:cs="Courier New" w:ascii="Courier New" w:hAnsi="Courier New"/>
          <w:sz w:val="16"/>
          <w:szCs w:val="20"/>
        </w:rPr>
        <w:t>that is the top half of the screen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WINDOW 0,13,79,24         Define  a  window  in  80-column  mod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</w:t>
      </w:r>
      <w:r>
        <w:rPr>
          <w:rFonts w:cs="Courier New" w:ascii="Courier New" w:hAnsi="Courier New"/>
          <w:sz w:val="16"/>
          <w:szCs w:val="20"/>
        </w:rPr>
        <w:t>that is the bottom half of the screen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WINDOW 20,6,59,12,1       Define  a  window in 80-column mode i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</w:t>
      </w:r>
      <w:r>
        <w:rPr>
          <w:rFonts w:cs="Courier New" w:ascii="Courier New" w:hAnsi="Courier New"/>
          <w:sz w:val="16"/>
          <w:szCs w:val="20"/>
        </w:rPr>
        <w:t>the center of the screen and clear it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</w:t>
      </w:r>
      <w:r>
        <w:rPr>
          <w:rFonts w:cs="Courier New" w:ascii="Courier New" w:hAnsi="Courier New"/>
          <w:sz w:val="16"/>
          <w:szCs w:val="20"/>
        </w:rPr>
        <w:t>The  window  is 12 characters high a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</w:t>
      </w:r>
      <w:r>
        <w:rPr>
          <w:rFonts w:cs="Courier New" w:ascii="Courier New" w:hAnsi="Courier New"/>
          <w:sz w:val="16"/>
          <w:szCs w:val="20"/>
        </w:rPr>
        <w:t>40 characters wid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PRINT CHR$(19)CHR$(19);   Reset  the  window back to full scre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</w:t>
      </w:r>
      <w:r>
        <w:rPr>
          <w:rFonts w:cs="Courier New" w:ascii="Courier New" w:hAnsi="Courier New"/>
          <w:sz w:val="16"/>
          <w:szCs w:val="20"/>
        </w:rPr>
        <w:t>in either 40 or 80-column mode and pu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</w:t>
      </w:r>
      <w:r>
        <w:rPr>
          <w:rFonts w:cs="Courier New" w:ascii="Courier New" w:hAnsi="Courier New"/>
          <w:sz w:val="16"/>
          <w:szCs w:val="20"/>
        </w:rPr>
        <w:t>the cursor in top left corner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XOR -- Exclusive-Or func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</w:t>
      </w:r>
      <w:r>
        <w:rPr>
          <w:rFonts w:cs="Courier New" w:ascii="Courier New" w:hAnsi="Courier New"/>
          <w:sz w:val="16"/>
          <w:szCs w:val="20"/>
        </w:rPr>
        <w:t>XOR (number,number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XOR  function returns a numeric value equal to the logical XOR of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wo numeric expressions, operating on the binary value of the unsign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6-bit integers in the range (0 to 65535).  Numbers outside this rang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esult in an 'ILLEGAL QUANTITY' error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X = XOR(4,12)           Result is X= 8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X = XOR(2,12)           Result is X=14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1.4. VARIABLE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C64DX uses three types of variables in BASIC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</w:t>
      </w:r>
      <w:r>
        <w:rPr>
          <w:rFonts w:cs="Courier New" w:ascii="Courier New" w:hAnsi="Courier New"/>
          <w:sz w:val="16"/>
          <w:szCs w:val="20"/>
        </w:rPr>
        <w:t>floating point          X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</w:t>
      </w:r>
      <w:r>
        <w:rPr>
          <w:rFonts w:cs="Courier New" w:ascii="Courier New" w:hAnsi="Courier New"/>
          <w:sz w:val="16"/>
          <w:szCs w:val="20"/>
        </w:rPr>
        <w:t>integer                 X%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</w:t>
      </w:r>
      <w:r>
        <w:rPr>
          <w:rFonts w:cs="Courier New" w:ascii="Courier New" w:hAnsi="Courier New"/>
          <w:sz w:val="16"/>
          <w:szCs w:val="20"/>
        </w:rPr>
        <w:t>string                  X$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</w:t>
      </w:r>
      <w:r>
        <w:rPr>
          <w:rFonts w:cs="Courier New" w:ascii="Courier New" w:hAnsi="Courier New"/>
          <w:sz w:val="16"/>
          <w:szCs w:val="20"/>
        </w:rPr>
        <w:t>Normal  NUMERIC VARIABLES,  also called floating point variables,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an have any from up to nine digits of accuracy. When a number become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larger  than  nine  digits  can show,  as in +10 or -10,  the comput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displays it in scientific notation form, with the number normalized t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  digit  and  eight decimal places,  followed by the letter E and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ower  of  ten  by  which the number is multiplied.  For example, 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umber 12345678901 is displayed as 1.23456789E+10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</w:t>
      </w:r>
      <w:r>
        <w:rPr>
          <w:rFonts w:cs="Courier New" w:ascii="Courier New" w:hAnsi="Courier New"/>
          <w:sz w:val="16"/>
          <w:szCs w:val="20"/>
        </w:rPr>
        <w:t>INTEGER VARIABLES  can  be used when the number is a signed whol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umber from +32767 to -32768.  Integer data is a number like 5, 10, 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-100.  Integers  take  up  less  space  than floating point variables,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articularly when used in an array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</w:t>
      </w:r>
      <w:r>
        <w:rPr>
          <w:rFonts w:cs="Courier New" w:ascii="Courier New" w:hAnsi="Courier New"/>
          <w:sz w:val="16"/>
          <w:szCs w:val="20"/>
        </w:rPr>
        <w:t>STRING VARIABLES  are  those  used for character data,  which ma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ntain  numbers,  letters,  and any other character that the comput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an make. An example of string data is "Commodore C64DX"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</w:t>
      </w:r>
      <w:r>
        <w:rPr>
          <w:rFonts w:cs="Courier New" w:ascii="Courier New" w:hAnsi="Courier New"/>
          <w:sz w:val="16"/>
          <w:szCs w:val="20"/>
        </w:rPr>
        <w:t>VARIABLE NAMES may consist of a single letter,  a letter follow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by  a  number,  or  two  letters.  Variable names may be longer than 2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haracters,  but  only  the  first two are significant.  An integer i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pecified  by  using  the  percent  (%)  sign after the variable nam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tring variables have a dollar sign ($) after their names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</w:t>
      </w:r>
      <w:r>
        <w:rPr>
          <w:rFonts w:cs="Courier New" w:ascii="Courier New" w:hAnsi="Courier New"/>
          <w:sz w:val="16"/>
          <w:szCs w:val="20"/>
        </w:rPr>
        <w:t>EXAMPLE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</w:t>
      </w:r>
      <w:r>
        <w:rPr>
          <w:rFonts w:cs="Courier New" w:ascii="Courier New" w:hAnsi="Courier New"/>
          <w:sz w:val="16"/>
          <w:szCs w:val="20"/>
        </w:rPr>
        <w:t>Numeric Variable Names: A,  A5 , BZ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</w:t>
      </w:r>
      <w:r>
        <w:rPr>
          <w:rFonts w:cs="Courier New" w:ascii="Courier New" w:hAnsi="Courier New"/>
          <w:sz w:val="16"/>
          <w:szCs w:val="20"/>
        </w:rPr>
        <w:t>Integer Variable Names: A%, A5%, BZ%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</w:t>
      </w:r>
      <w:r>
        <w:rPr>
          <w:rFonts w:cs="Courier New" w:ascii="Courier New" w:hAnsi="Courier New"/>
          <w:sz w:val="16"/>
          <w:szCs w:val="20"/>
        </w:rPr>
        <w:t>String Variable Names : A$, A5$, BZ$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</w:t>
      </w:r>
      <w:r>
        <w:rPr>
          <w:rFonts w:cs="Courier New" w:ascii="Courier New" w:hAnsi="Courier New"/>
          <w:sz w:val="16"/>
          <w:szCs w:val="20"/>
        </w:rPr>
        <w:t>ARRAYS are lists of variables with the same name,  using an extr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umber  (or  numbers)  to specify an element of the array.  Arrays ar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defined using the DIM statement,  and may be floating point,  integer,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or  string  variable arrays.  The array variable name is followed by 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et  of  parentheses  ()  enclosing  the number of the variable in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list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</w:t>
      </w:r>
      <w:r>
        <w:rPr>
          <w:rFonts w:cs="Courier New" w:ascii="Courier New" w:hAnsi="Courier New"/>
          <w:sz w:val="16"/>
          <w:szCs w:val="20"/>
        </w:rPr>
        <w:t>EXAMPLE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</w:t>
      </w:r>
      <w:r>
        <w:rPr>
          <w:rFonts w:cs="Courier New" w:ascii="Courier New" w:hAnsi="Courier New"/>
          <w:sz w:val="16"/>
          <w:szCs w:val="20"/>
        </w:rPr>
        <w:t>A(7), BZ%(11), A$(87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</w:t>
      </w:r>
      <w:r>
        <w:rPr>
          <w:rFonts w:cs="Courier New" w:ascii="Courier New" w:hAnsi="Courier New"/>
          <w:sz w:val="16"/>
          <w:szCs w:val="20"/>
        </w:rPr>
        <w:t>Arrays can have more than one dimension.  A two dimensional arra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may  be  viewed  as having  rows  and  columns,  with the first numb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dentifying  the  row and the second number identifying the column (a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f specifying a certain grid on the map)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</w:t>
      </w:r>
      <w:r>
        <w:rPr>
          <w:rFonts w:cs="Courier New" w:ascii="Courier New" w:hAnsi="Courier New"/>
          <w:sz w:val="16"/>
          <w:szCs w:val="20"/>
        </w:rPr>
        <w:t>EXAMPLE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</w:t>
      </w:r>
      <w:r>
        <w:rPr>
          <w:rFonts w:cs="Courier New" w:ascii="Courier New" w:hAnsi="Courier New"/>
          <w:sz w:val="16"/>
          <w:szCs w:val="20"/>
        </w:rPr>
        <w:t>A(7,2), BZ%(2,3,4), Z$(3,2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</w:t>
      </w:r>
      <w:r>
        <w:rPr>
          <w:rFonts w:cs="Courier New" w:ascii="Courier New" w:hAnsi="Courier New"/>
          <w:sz w:val="16"/>
          <w:szCs w:val="20"/>
        </w:rPr>
        <w:t>RESERVED  VARIABLE  NAMES  are names that are reserved for use b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computer,  and may not be used for another purpose.  These are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variables DS, DS$, ER, ERR$, EL, ST, TI, and TI$.  KEYWORDS such as T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nd IF or any other names that contain KEYWORDS,  such as RUN, NEW, 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LOAD cannot be use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</w:t>
      </w:r>
      <w:r>
        <w:rPr>
          <w:rFonts w:cs="Courier New" w:ascii="Courier New" w:hAnsi="Courier New"/>
          <w:sz w:val="16"/>
          <w:szCs w:val="20"/>
        </w:rPr>
        <w:t>ST  is  a  status  variable  for input and output  (except norma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creen/keyboard operations). The value of ST depends on the results of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last I/O operation.  In general,  if the value of ST is 0 then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operation was successful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</w:t>
      </w:r>
      <w:r>
        <w:rPr>
          <w:rFonts w:cs="Courier New" w:ascii="Courier New" w:hAnsi="Courier New"/>
          <w:sz w:val="16"/>
          <w:szCs w:val="20"/>
        </w:rPr>
        <w:t>TI and TI$ are variables that relate to the real-time clock buil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nto  the C64DX.  The system clock is reset to zero when the system i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owered up or reset, and can be changed by the user or a program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TI$="hh:mm:ss.t"   Allows  optional colons to delimit parameters a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</w:t>
      </w:r>
      <w:r>
        <w:rPr>
          <w:rFonts w:cs="Courier New" w:ascii="Courier New" w:hAnsi="Courier New"/>
          <w:sz w:val="16"/>
          <w:szCs w:val="20"/>
        </w:rPr>
        <w:t>allows input to be abbrieviated  (eg., TI$="h:mm"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</w:t>
      </w:r>
      <w:r>
        <w:rPr>
          <w:rFonts w:cs="Courier New" w:ascii="Courier New" w:hAnsi="Courier New"/>
          <w:sz w:val="16"/>
          <w:szCs w:val="20"/>
        </w:rPr>
        <w:t>or   even   TI$=""),   defaulting   to  "00"  f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</w:t>
      </w:r>
      <w:r>
        <w:rPr>
          <w:rFonts w:cs="Courier New" w:ascii="Courier New" w:hAnsi="Courier New"/>
          <w:sz w:val="16"/>
          <w:szCs w:val="20"/>
        </w:rPr>
        <w:t>unspecified parameters. 24-hour clock (00:00:00.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</w:t>
      </w:r>
      <w:r>
        <w:rPr>
          <w:rFonts w:cs="Courier New" w:ascii="Courier New" w:hAnsi="Courier New"/>
          <w:sz w:val="16"/>
          <w:szCs w:val="20"/>
        </w:rPr>
        <w:t>to 23:59:59.9)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TI                 24-hour TOD converted into tenths of seconds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</w:t>
      </w:r>
      <w:r>
        <w:rPr>
          <w:rFonts w:cs="Courier New" w:ascii="Courier New" w:hAnsi="Courier New"/>
          <w:sz w:val="16"/>
          <w:szCs w:val="20"/>
        </w:rPr>
        <w:t>The  value  of the clock is lost when the computer is turned off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t starts at zero when the computer is turned on, and is reset to zer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when the value of the clock exceeds 23:59:59.9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</w:t>
      </w:r>
      <w:r>
        <w:rPr>
          <w:rFonts w:cs="Courier New" w:ascii="Courier New" w:hAnsi="Courier New"/>
          <w:sz w:val="16"/>
          <w:szCs w:val="20"/>
        </w:rPr>
        <w:t>The variable DS reads the disk drive command channel, and return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current  status  of the drive.  To get this information in words,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INT  DS$.  These  status  variables are used after a disk operation,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like DLOAD or DSAVE, to find out why the error light on the disk driv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s blinking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</w:t>
      </w:r>
      <w:r>
        <w:rPr>
          <w:rFonts w:cs="Courier New" w:ascii="Courier New" w:hAnsi="Courier New"/>
          <w:sz w:val="16"/>
          <w:szCs w:val="20"/>
        </w:rPr>
        <w:t>ER,  EL,  and ERR$ are variables used in error trapping routines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y  are  usually  only useful within a program.  ER returns the las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rror encountered since the program was RUN.  EL is the line where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rror  occurred.  ERR$  is a function that allows the program to prin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one of the BASIC error messages.  PRINT ERR$(ER) prints out the prop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rror messag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1.5. OPERATOR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</w:t>
      </w:r>
      <w:r>
        <w:rPr>
          <w:rFonts w:cs="Courier New" w:ascii="Courier New" w:hAnsi="Courier New"/>
          <w:sz w:val="16"/>
          <w:szCs w:val="20"/>
        </w:rPr>
        <w:t>The  BASIC OPERATORS  include ARITHMETIC, RELATIONAL, and LOGICA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OPERATORS. The ARITHMETIC operators include the following sign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</w:t>
      </w:r>
      <w:r>
        <w:rPr>
          <w:rFonts w:cs="Courier New" w:ascii="Courier New" w:hAnsi="Courier New"/>
          <w:sz w:val="16"/>
          <w:szCs w:val="20"/>
        </w:rPr>
        <w:t>+ addi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</w:t>
      </w:r>
      <w:r>
        <w:rPr>
          <w:rFonts w:cs="Courier New" w:ascii="Courier New" w:hAnsi="Courier New"/>
          <w:sz w:val="16"/>
          <w:szCs w:val="20"/>
        </w:rPr>
        <w:t>- subtrac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</w:t>
      </w:r>
      <w:r>
        <w:rPr>
          <w:rFonts w:cs="Courier New" w:ascii="Courier New" w:hAnsi="Courier New"/>
          <w:sz w:val="16"/>
          <w:szCs w:val="20"/>
        </w:rPr>
        <w:t>* multiplica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</w:t>
      </w:r>
      <w:r>
        <w:rPr>
          <w:rFonts w:cs="Courier New" w:ascii="Courier New" w:hAnsi="Courier New"/>
          <w:sz w:val="16"/>
          <w:szCs w:val="20"/>
        </w:rPr>
        <w:t>/ divis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</w:t>
      </w:r>
      <w:r>
        <w:rPr>
          <w:rFonts w:cs="Courier New" w:ascii="Courier New" w:hAnsi="Courier New"/>
          <w:sz w:val="16"/>
          <w:szCs w:val="20"/>
        </w:rPr>
        <w:t>^ raising to a power (exponentiation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</w:t>
      </w:r>
      <w:r>
        <w:rPr>
          <w:rFonts w:cs="Courier New" w:ascii="Courier New" w:hAnsi="Courier New"/>
          <w:sz w:val="16"/>
          <w:szCs w:val="20"/>
        </w:rPr>
        <w:t>On a line containing more than one operator, there is a set ord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n  which  operations  always  occur.  If  several  operators are us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ogether,   the   computer   assigns   priorities  as  follows.  Firs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xponentiation,  then  multiplication and division, and last, addi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nd  subtraction.  If  two  operators  have  the  same  priority, th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alculations  are  performed  in  order  from left to right.  If thes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operations are to occur in a different order, BASIC 10.0 allows giving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  calculation  a  higher  priority  by placing parentheses around it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Operations enclosed in parentheses will be calculated before any oth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operation.  Make  sure that the equations have the same number of lef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nd  right  parentheses,  or a SYNTAX ERROR message is posted when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ogram is run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</w:t>
      </w:r>
      <w:r>
        <w:rPr>
          <w:rFonts w:cs="Courier New" w:ascii="Courier New" w:hAnsi="Courier New"/>
          <w:sz w:val="16"/>
          <w:szCs w:val="20"/>
        </w:rPr>
        <w:t>There are also operators for equalities and inequalities,  call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ELATIONAL  operators.  Arithmetic operators always take priority ov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elational operators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</w:t>
      </w:r>
      <w:r>
        <w:rPr>
          <w:rFonts w:cs="Courier New" w:ascii="Courier New" w:hAnsi="Courier New"/>
          <w:sz w:val="16"/>
          <w:szCs w:val="20"/>
        </w:rPr>
        <w:t>=            is equal t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</w:t>
      </w:r>
      <w:r>
        <w:rPr>
          <w:rFonts w:cs="Courier New" w:ascii="Courier New" w:hAnsi="Courier New"/>
          <w:sz w:val="16"/>
          <w:szCs w:val="20"/>
        </w:rPr>
        <w:t>&lt;            is less tha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</w:t>
      </w:r>
      <w:r>
        <w:rPr>
          <w:rFonts w:cs="Courier New" w:ascii="Courier New" w:hAnsi="Courier New"/>
          <w:sz w:val="16"/>
          <w:szCs w:val="20"/>
        </w:rPr>
        <w:t>&gt;            is greater tha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</w:t>
      </w:r>
      <w:r>
        <w:rPr>
          <w:rFonts w:cs="Courier New" w:ascii="Courier New" w:hAnsi="Courier New"/>
          <w:sz w:val="16"/>
          <w:szCs w:val="20"/>
        </w:rPr>
        <w:t>&lt;= or =&lt;     is less than or equal t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</w:t>
      </w:r>
      <w:r>
        <w:rPr>
          <w:rFonts w:cs="Courier New" w:ascii="Courier New" w:hAnsi="Courier New"/>
          <w:sz w:val="16"/>
          <w:szCs w:val="20"/>
        </w:rPr>
        <w:t>&gt;= or =&gt;     is greater than or equal t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</w:t>
      </w:r>
      <w:r>
        <w:rPr>
          <w:rFonts w:cs="Courier New" w:ascii="Courier New" w:hAnsi="Courier New"/>
          <w:sz w:val="16"/>
          <w:szCs w:val="20"/>
        </w:rPr>
        <w:t>&lt;&gt; or &gt;&lt;     is not equal t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</w:t>
      </w:r>
      <w:r>
        <w:rPr>
          <w:rFonts w:cs="Courier New" w:ascii="Courier New" w:hAnsi="Courier New"/>
          <w:sz w:val="16"/>
          <w:szCs w:val="20"/>
        </w:rPr>
        <w:t>Finally,  there  are three LOGICAL operators, with lower priorit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an both arithmetic and relational operator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</w:t>
      </w:r>
      <w:r>
        <w:rPr>
          <w:rFonts w:cs="Courier New" w:ascii="Courier New" w:hAnsi="Courier New"/>
          <w:sz w:val="16"/>
          <w:szCs w:val="20"/>
        </w:rPr>
        <w:t>A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</w:t>
      </w:r>
      <w:r>
        <w:rPr>
          <w:rFonts w:cs="Courier New" w:ascii="Courier New" w:hAnsi="Courier New"/>
          <w:sz w:val="16"/>
          <w:szCs w:val="20"/>
        </w:rPr>
        <w:t>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</w:t>
      </w:r>
      <w:r>
        <w:rPr>
          <w:rFonts w:cs="Courier New" w:ascii="Courier New" w:hAnsi="Courier New"/>
          <w:sz w:val="16"/>
          <w:szCs w:val="20"/>
        </w:rPr>
        <w:t>NO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</w:t>
      </w:r>
      <w:r>
        <w:rPr>
          <w:rFonts w:cs="Courier New" w:ascii="Courier New" w:hAnsi="Courier New"/>
          <w:sz w:val="16"/>
          <w:szCs w:val="20"/>
        </w:rPr>
        <w:t>These  are most often used to join multiple formulas in IF...TH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tatements.  When  they  are used with arithmetic operators,  they ar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valuated last  (i.e.,  after + and -).  If the relationship stated i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expression is the true the result is assigned an integer of -1 a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f false an integer of 0 is assigned. There is also an XOR function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</w:t>
      </w:r>
      <w:r>
        <w:rPr>
          <w:rFonts w:cs="Courier New" w:ascii="Courier New" w:hAnsi="Courier New"/>
          <w:sz w:val="16"/>
          <w:szCs w:val="20"/>
        </w:rPr>
        <w:t>EXAMPLE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IF A=B AND C=D THEN 100         requires both A=B &amp; C=D to be tru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IF A=B OR C=D THEN 100          allows either A=B or C=D to be tru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A=5:B=4:PRINT A=B               displays  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A=5:B=4:PRINT A&gt;3               displays -1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PRINT 123 AND 15:PRINT 5 OR 7   displays 11 and 7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1.6. ERROR MESSAGE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1.6.1. BASIC ERROR MESSAGE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</w:t>
      </w:r>
      <w:r>
        <w:rPr>
          <w:rFonts w:cs="Courier New" w:ascii="Courier New" w:hAnsi="Courier New"/>
          <w:sz w:val="16"/>
          <w:szCs w:val="20"/>
        </w:rPr>
        <w:t>The  following  error  messages  are  displayed  by BASIC.  Err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messages  can  also  be displayed with the use of the ERR$() function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error  number refers only to the number assigned to the error f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use with this function.  In direct mode,  DOS error messages (DS$) ar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utomatically  displayed. They are described in the section after thi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on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RROR#     ERROR NAME                       DESCRIP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1  TOO MANY FILES         There is a limit of 10 files OPEN at 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</w:rPr>
        <w:t>tim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2  FILE OPEN              An attempt was made to open a file using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</w:rPr>
        <w:t>the number of an already open fil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3  FILE NOT OPEN          The file number specified in an I/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</w:rPr>
        <w:t>statement must be opened before us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4  FILE NOT FOUND         No file with that name exists on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</w:rPr>
        <w:t>specified driv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5  DEVICE NOT PRESENT     The required I/O device not availabl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6  NOT INPUT FILE         An attempt made to read data from a fil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</w:rPr>
        <w:t>that was opened for writing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7  NOT OUTPUT FILE        An attempt was made to write data to 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</w:rPr>
        <w:t>file that was opened for reading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8  MISSING FILE NAME      Filename was missing in comman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9  ILLEGAL DEVICE NUMBER  An attempt was made to use a devic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</w:rPr>
        <w:t>improperly (SAVE to the screen, etc) 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</w:rPr>
        <w:t>an illegal device number was specifie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10  NEXT WITHOUT FOR       Either loops are nested incorrectly, 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</w:rPr>
        <w:t>there is a variable name in a NEX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</w:rPr>
        <w:t>statement that doesn't correspond with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</w:rPr>
        <w:t>one in FOR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11  SYNTAX ERROR           A statement is unrecognizable by  BASIC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</w:rPr>
        <w:t>This could be  because of missing 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</w:rPr>
        <w:t>extra parenthesis, parameters, delimiters,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</w:rPr>
        <w:t>or a misspelled keywor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12  RETURN WITHOUT GOSUB   A RETURN statement was encountered when n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</w:rPr>
        <w:t>GOSUB statement was activ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13  OUT OF DATA            A READ statement was encountered with n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</w:rPr>
        <w:t>DATA left unREA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14  ILLEGAL QUANTITY       A number used as an argument is  outsid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</w:rPr>
        <w:t>the allowable range (too big or too small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15  OVERFLOW               The result of a computation is larger tha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</w:rPr>
        <w:t>the largest number allowed (1.701411834E+38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16  OUT OF MEMORY          There is not enough memory for the program,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</w:rPr>
        <w:t>or variables, or there are too many DO, F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</w:rPr>
        <w:t>or GOSUB statements in effect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17  UNDEF'D STATEMENT      A line number referenced doesn't exist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18  BAD SUBSCRIPT          The program tried to reference an elemen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</w:rPr>
        <w:t>of an array out of the range specified b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</w:rPr>
        <w:t>a DIM statement, a missing DIM statemen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</w:rPr>
        <w:t>or a mistyped function nam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19  REDIM'D ARRAY          An array can only be DIMensioned onc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20  DIVISION BY ZERO       Division by zero is illegal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21  ILLEGAL DIRECT         Command is only allowed to be used in 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</w:rPr>
        <w:t>program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22  TYPE MISMATCH          A numeric variable was used in place of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</w:rPr>
        <w:t>a string variable or vice versa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23  STRING TOO LONG        An attempt was made to assign more tha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</w:rPr>
        <w:t>255 characters to a string, or enter mor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</w:rPr>
        <w:t>than 160 characters from the keyboard, 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</w:rPr>
        <w:t>to input more than 255 characters from 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</w:rPr>
        <w:t>fil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24  FILE DATA              The wrong type of data was read from 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</w:rPr>
        <w:t>fil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25  FORMULA TOO COMPLEX    An expression is too complicated for BASI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</w:rPr>
        <w:t>to process all at one time. Break it int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</w:rPr>
        <w:t>smaller pieces or use fewer parentheses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26  CAN'T CONTINUE         The CONT command does not work if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</w:rPr>
        <w:t>program was not RUN, there was an err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</w:rPr>
        <w:t>or a line has been edite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27  UNDEFINED FUNCTION     An attempt was made to use a user defin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</w:rPr>
        <w:t>function that was never define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28  VERIFY                 The program on disk does not match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</w:rPr>
        <w:t>program in memory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29  LOAD                   There was a problem loading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30  BREAK                  The program was halted by the STOP key 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</w:rPr>
        <w:t>a STOP statement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31  CAN'T RESUME           A RESUME statement was encountered withou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</w:rPr>
        <w:t>a TRAP in effect, or an error occurred i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</w:rPr>
        <w:t>the trap handler itself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32  LOOP NOT FOUND         The program encountered a DO statement a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</w:rPr>
        <w:t>cannot find the corresponding LOOP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33  LOOP WITHOUT DO        A LOOP was encountered without a D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</w:rPr>
        <w:t>statement activ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34  DIRECT MODE ONLY       A command was used in a program that ca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</w:rPr>
        <w:t>only be used in direct mod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35  NO GRAPHICS AREA       A graphics command was used before 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</w:rPr>
        <w:t>graphics screen was defined and opene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36  BAD DISK               A BOOT SYS command failed because the dis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</w:rPr>
        <w:t>could not be rea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37  BEND NOT FOUND         A BEND statement not found for BEGIN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38  LINE NUMBER TOO LARGE  A line number cannot exceed 64000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39  UNRESOLVED REFERENCE   Renumber failed because a referenced li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</w:rPr>
        <w:t>number does not exist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40  UNIMPLEMENTED COMMAND  The given command is not currentl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</w:rPr>
        <w:t>implemented in this computer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41  FILE READ              There was a problem reading data from 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</w:rPr>
        <w:t>disk file. Similar to LOAD ERROR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1.6.2. DOS ERROR MESSAGE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</w:t>
      </w:r>
      <w:r>
        <w:rPr>
          <w:rFonts w:cs="Courier New" w:ascii="Courier New" w:hAnsi="Courier New"/>
          <w:sz w:val="16"/>
          <w:szCs w:val="20"/>
        </w:rPr>
        <w:t>The  following error messages are returned through the DS and DS$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variables.  If  a disk command is type in direct mode,  these message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will  be displayed automatically.  NOTE: DOS message numbers less tha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20 are advisory and are not necessarily errors.  DOS messages may var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lightly depending upon the drive model.  Refer to your DOS manual f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details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RROR #                           DESCRIP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------- 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00:   OK (no error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01:   FILES SCRATCHED (not an error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The following number (track) tells how many files were delet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by the scratch comman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02:   PARTITION SELECTED (not an error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The requested disk partition (subdirectory) has been selecte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03:   FILES LOCK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The requested file(s) have been locke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04:   FILES UNLOCK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The requested file(s) have been unlocke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05:   FILES RESTOR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The requested file(s) have been recovered (undeleted)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20:   READ ERROR (block header not found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The  disk  controller  is  unable  to locate the header of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requested  data  block. Caused by an illegal sector number, 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the header has been destroye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21:   READ ERROR (no sync character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The  disk  controller  is  unable to detect a sync mark on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desired track.  Caused by misalignment of the read/write head,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no  diskette  is present,  or unformatted or improperly seat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diskette. Can also indicate a hardware failur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22:   READ ERROR (data block not present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The  disk  controller  has  been requested to read or verify 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data block that was not properly written. This error occurs i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conjunction  with  the BLOCK commands and indicates an illega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track and/or sector request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23:   READ ERROR (checksum error in data block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This  error message indicates that there is an error in one 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more  of  the data bytes.  The data has been read into the DO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memory,  but  the  checksum  over  the data is in error.  Thi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message may also indicate grounding problems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24:   READ ERROR (byte decoding error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The  data  or  header has been read into the DOS memory, but 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hardware  error has been created due to an invalid bit patter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in  the  data  byte.  This message may also indicate grounding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problems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25:   WRITE ERROR (write-verify error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This message is generated if the controller detects a mismatch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between the written data and the data in the DOS memory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26:   WRITE PROTECT 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This  message  is  generated  when  the  controller  has  be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requested to write a data block while the write protect switch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is depresse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27:   READ ERR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This  message  is  generated  when  a checksum error is in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header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28:   WRITE ERR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This error message is generated when a data block is too long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29:   DISK ID MISMATCH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This  message  is  generated  when  the  controller  has  be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requested to access a diskette which has not been initialize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The message can also occur if a diskette has a bad header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30:   SYNTAX ERROR (general syntax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The  DOS  cannot  interpret  the  command  sent to the comma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channel.  Typically,  this  is  caused by an illegal number of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file names,  or patterns are illegally used.  For example, tw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file names appear on the left side of the COPY comman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31:   SYNTAX ERROR (invalid command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The DOS does not recognize the command. The command must star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in the first position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32:   SYNTAX ERROR (invalid command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The command sent is longer than 58 characters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33:   SYNTAX ERRROR (invalid file name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Pattern  matching  is  invalidly  used  in  the  OPEN  or SAV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comman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34:   SYNTAX ERROR (no file given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The  file name was left out of the command or the DOS does no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recognize it as such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39:   SYNTAX ERROR (invalid command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This  error  may  result  if  the  command sent to the comma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channel (secondary address 15) is unrecognized by the DOS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40:   UNIMPLEMENTED COMMA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Command is not implemented at this tim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41:   FILE REA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The file cannot be rea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50:   RECORD NOT PRESEN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Result  of disk reading past the last record through INPUT# 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GET# commands.  This message will also occur after positioning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to  a  record  beyond end_of_file  in a relative file.  If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intent is to expand the file by adding the new record  (with 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PRINT# command),  the error message may be ignored.  INPUT a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GET  should  not  be  attempted  after  this error is detect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without first repositioning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51:   OVERFLOW IN RECOR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PRINT#  statement  exceeds  record  boundary.  Information  i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truncated. Since the carriage return which is sent as a recor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terminator  is  counted in the record size,  this message wil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occur  if  the  total characters in the record  (including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final carriage return) exceeds the defined siz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52:   FILE TOO LARG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Record  position  within  a  relative file indicates that dis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overflow will result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53:   BIG RELATIVE FILES DISABL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60:   WRITE FILE OP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This  message is generated when a write file that has not be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closed is being opened for reading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61:   FILE NOT OP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This  message  is generated when a file is being accessed tha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has  not  been opened in the DOS.  Sometimes,  in this case, 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message is not generated: the request is simply ignore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62:   FILE NOT FOU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The requested file does not exist on the indicated driv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63:   FILE EXIST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The  file name of the file being created already exists on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diskett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64:   FILE TYPE MISMATCH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The  requested  access mode is not possible using the filetyp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given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65:   NO BLOC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The  sector  you  tried  to  allocate with the B-A command wa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already allocated.  The track and sector numbers hold the nex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higher,  available track  and  sector.  If the track number i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zero, no higher sectors are free (try a lower track &amp; sector)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66:   ILLEGAL TRACK AND SECT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The  DOS  has  attempted to access a track or block which doe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not  exist  in  the  format  being  used.  This may indicate 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problem reading the pointer of the next block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67:   ILLEGAL SYSTEM T OR 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This  special  error message indicates an illegal system trac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or sector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70:   NO CHANNE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The requested channel is not available, or all channels are i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use.  A  maximum of five sequential files may be opened at 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time  to  the  DOS. Direct access channels may have six open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files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71:   DIRECTORY ERR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The BAM is corrupted. Try initializing the disk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72:   DISK FUL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Either the blocks on the diskette are used or the directory i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at  its  entry  limit.  DISK  FULL is sent when two blocks ar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available  to  allow  the current file to be closed before it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data is lost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73:   DOS MISMATCH (also the powerup message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Initially  given  at  powerup  to  identify the drive. On som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drives  this  message  is  given  as  an error to indicate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media was formatted by an incompatible DOS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74:   DRIVE NOT READ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An  attempt  has  been  made  to  access the Floppy Disk Driv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without any diskette present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75:   FORMAT ERR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76:   CONTROLLER ERR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The DOS has determined that the hardware is malfunctioning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77:   SELECTED PARTITION ILLEGA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An  attempt  was made to access a partition as a subdirectory,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but  it  has  no directory track or does not meet the criteri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of a directory partition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78:   DIRECTORY FUL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There is no more room in the directory sector for another fil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entry. Delete a file to make room, or change disks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79:   FILE CORRUPT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The DOS has determined that a file is bad, probably having ba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links.  Prepare  a  new  disk  and  copy the good files to it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Could be the result of an unsuccessful file recovery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2. MACHINE LANGUAGE MONIT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2.1. INTRODUC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</w:t>
      </w:r>
      <w:r>
        <w:rPr>
          <w:rFonts w:cs="Courier New" w:ascii="Courier New" w:hAnsi="Courier New"/>
          <w:sz w:val="16"/>
          <w:szCs w:val="20"/>
        </w:rPr>
        <w:t>The  MONITOR is a built in machine language program that lets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user  easily  write  machine  language  programs.  The  C64DX  MONIT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ncludes a machine language monitor, an assembler, and a disassembler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</w:t>
      </w:r>
      <w:r>
        <w:rPr>
          <w:rFonts w:cs="Courier New" w:ascii="Courier New" w:hAnsi="Courier New"/>
          <w:sz w:val="16"/>
          <w:szCs w:val="20"/>
        </w:rPr>
        <w:t>Machine  language  programs  written using the MONITOR can run b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mselves,  or be used as very fast 'subroutines' for BASIC programs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are  must  be  taken  to  position  the assembly language programs i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memory  so  that  the  BASIC  program  does not overwrite them and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oper   memory   is   in  context  at  all  times  (including  during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nterrupts)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2.2. MONITOR COMMAND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       ASSEMBLE        - Assemble a line of 4502 cod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       COMPARE         - Compare two sections of memor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D       DISASSEMBLE     - Disassemble a line of 4502 cod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       FILL            - Fill a section of memory with a valu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G       GO              - Start execution at specified addres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H       HUNT            - Find specified data in a section of memor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L       LOAD            - Load a file from dis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M       MEMORY          - Dump a section of memor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       REGISTERS       - Display the contents of the 4502 register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       SAVE            - Save a section of memory to a disk fil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       TRANSFER        - Transfer memory to another loca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V       VERIFY          - Compare a section of memory with a disk fil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       EXIT            - Exit Monitor mod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.       &lt;period&gt;        - Assembles a line of 4502 cod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&gt;       &lt;greater-than&gt;  - Modifies memor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       &lt;semicolon&gt;     - Modifies register content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@       &lt;at sign&gt;       - Display disk statu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$       &lt;hex&gt;           - Display hex, decimal, octal, and binary valu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+       &lt;decimal&gt;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&amp;       &lt;octal&gt;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%       &lt;binary&gt;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MONITOR accepts binary,  octal, decimal and hexadecimal values f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ny  numeric field.  Numbers prefixed by one of the characters $ + &amp; %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re interpreted as base  16,  10, 8, or 2 values respectively.  In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bsence of a prefix, the base defaults to hexadecimal always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assembler  will use the base page form of an instruction wherev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ossible  unless the address field is preceded by extra zeros to forc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absolute form (except binary notation)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most significant byte of a 24-bit (3-byte) address field specifie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memory  BANK  to  implement  at  the  time  the  given command i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xecuted.  BANK bytes with the MSB set  (i.e., banks greater than $7F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mean "use the current system configuration", which always includes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/O area. If a BANK is not specified, BANK 0 is assume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BANK 00         internal RAM bank 0 (System, BASIC program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BANK 01         internal RAM hank 1 (DOS, BASIC vars, color bytes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BANK 02         internal ROM bank 0 (DOS, C64 mode, CHRSETS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BANK 03         internal ROM bank 1 (Monitor, C65 mode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BANK 04-07      reserved for future expans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BANK 08-7F      expansion RAM (graphic screens, RAM disk, etc.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BANK 80-FF      MSB set means current config &amp; I/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monitor  supports  the editor autoscroll feature for memory dump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(forwards and backwards) and disassemblies (forward disassembly only)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o send dump output to a printer, from BASIC open a CMD channel to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inter and enter the monitor (OPEN 4,4: CMD4: MONITOR). Give the dum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mmand desired; output will be to the printer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2.3. MONITOR COMMAND DESCRIPTION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MMAND:       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URPOSE:       Enter a line of assembly cod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YNTAX:        A &lt;address&gt; &lt;mnemonic&gt; &lt;operand&gt;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&lt;address&gt;      A number indicating the location in memory to place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assembled binary cod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&lt;mnemonic&gt;     A 4502 assembly language mnemonic, eg., LD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&lt;operand&gt;      The operand,  when required, can be of any of the lega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addressing modes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  &lt;RETURN&gt;  is used to indicate the end of the assembly line.  If ar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ny errors on the line,  a question mark is displayed to an error, a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cursor  moves to the next line.  The screen can be used to correc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error(s) on that lin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s each line is entered,  the machine code is written to the specifi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ddress and the line is automatically disassemble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Base  page  and  relative  addresses  are calculated for you,  and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ppropriate  word  or  byte  relative  mode selected automatically. T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orce an absolute addressing mode, supply leading zeros if necessary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A 1800 LDX #$0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A 1802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OTE: A period (.) is equal to the ASSEMBLE comman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 1900 LDA #$23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MMAND:        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URPOSE:        Compare two areas of memor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YNTAX:         C &lt;address_1&gt; &lt;address_2&gt; &lt;address_3&gt;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&lt;address_1&gt;     A number indicating the start of the area of memory t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compare against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&lt;address_2&gt;     A number indicating the end of the area of  memory  t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compare against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&lt;address_3&gt;     A number indicating the start of  the  other  area  of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memory to compare with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following example compares $8000-$9FFF in bank 0 with $8000-$9FFF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n  bank  1.  Addresses of data that does not match are printed on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creen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</w:t>
      </w:r>
      <w:r>
        <w:rPr>
          <w:rFonts w:cs="Courier New" w:ascii="Courier New" w:hAnsi="Courier New"/>
          <w:sz w:val="16"/>
          <w:szCs w:val="20"/>
        </w:rPr>
        <w:t>C 8000 9FFF 1800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MMAND:       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URPOSE:       Disassemble machine cod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YNTAX:        D [address_1 [address_2] ]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&lt;address_1&gt;    A number setting the address to start the disassembly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&lt;address_2&gt;    An optional ending address of code to be disassemble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output of the disassembly is the same as that of an assembly, onl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eceded by a comma instead of an A or period. The object code is als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displayed.  Relative addresses in the disassembly are displayed as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6-bit destination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  disassembly  listing  can be modified using the screen editor.  An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hanges  to  the  mnemonic  or  operand  on  the screen,  then hit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&lt;RETURN&gt;.   This   enters   the  line  and  calls  the  assembler  f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nstructions. The object code cannot be modified this way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  disassembly  can  be  paged.  Typing a D&lt;RETURN&gt; causes the next of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disassembly  to  be displayed. The autoscroll feature works in forwar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mode  only,  because backwards disassembly is not possible because al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256 opcodes are defined in the 4502 processor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following example disassembles from ROM bank 3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</w:t>
      </w:r>
      <w:r>
        <w:rPr>
          <w:rFonts w:cs="Courier New" w:ascii="Courier New" w:hAnsi="Courier New"/>
          <w:sz w:val="16"/>
          <w:szCs w:val="20"/>
        </w:rPr>
        <w:t>D 3F000 3F005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</w:t>
      </w:r>
      <w:r>
        <w:rPr>
          <w:rFonts w:cs="Courier New" w:ascii="Courier New" w:hAnsi="Courier New"/>
          <w:sz w:val="16"/>
          <w:szCs w:val="20"/>
        </w:rPr>
        <w:t>. 03F000 A9 09      LDA #$09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</w:t>
      </w:r>
      <w:r>
        <w:rPr>
          <w:rFonts w:cs="Courier New" w:ascii="Courier New" w:hAnsi="Courier New"/>
          <w:sz w:val="16"/>
          <w:szCs w:val="20"/>
        </w:rPr>
        <w:t>. 03F002 A0 FF      LDY #$FF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</w:t>
      </w:r>
      <w:r>
        <w:rPr>
          <w:rFonts w:cs="Courier New" w:ascii="Courier New" w:hAnsi="Courier New"/>
          <w:sz w:val="16"/>
          <w:szCs w:val="20"/>
        </w:rPr>
        <w:t>. 03F004 18         CL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</w:t>
      </w:r>
      <w:r>
        <w:rPr>
          <w:rFonts w:cs="Courier New" w:ascii="Courier New" w:hAnsi="Courier New"/>
          <w:sz w:val="16"/>
          <w:szCs w:val="20"/>
        </w:rPr>
        <w:t>. 03F005 86 C2      STX $C2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ote that banks wrap to the next higher bank number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MMAND:        F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URPOSE:        Fill a range of locations with a specified byt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YNTAX:         F &lt;address_1&gt; &lt;address_2&gt; &lt;byte&gt;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&lt;address_1&gt;     The first location to fill with the &lt;byte&gt;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&lt;address_2&gt;     The last location to fill with the &lt;byte&gt;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&lt;byte&gt;          The byte to fill with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is  command  is useful for initializing data structures or any oth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AM area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F 00600 007FF 0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ills memory locations from $0600 to $07FF (RAM-0) with $00. Note tha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banks  wrap to the next higher bank number.  The maximum area that ca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be filled at one time is 64K, limited by the DMA devic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MMAND:        G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URPOSE:        Perform a JMP to a specified addres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YNTAX:         G &lt;address&gt;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&lt;address&gt;       The address where execution  is  to  start.  When 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address is not  specified,  execution  begins  at 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current  PC.  (The current PC can be viewed or chang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with the R command.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GO  command loads the processor's registers (displayable by the 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mmand)  and  performs  a  JMP  to  the  specified  starting address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aution  is recommended in using the GO command.  To return to MONIT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mode  after  performing  a GO command,  a BRK instruction must end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alled  routine.  Also,  the  BANK  specified  must  be able to handl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nterrupts  (note  that  BANK  bytes  less than $80 do NOT include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operating system or I/O space)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</w:t>
      </w:r>
      <w:r>
        <w:rPr>
          <w:rFonts w:cs="Courier New" w:ascii="Courier New" w:hAnsi="Courier New"/>
          <w:sz w:val="16"/>
          <w:szCs w:val="20"/>
        </w:rPr>
        <w:t>G FFC80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JuMPs to address $C800 in bank $FF (system configuration)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MMAND:        H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URPOSE:        Hunt through memory within a specified range  for  al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occurences of a set of bytes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YNTAX:         H &lt;address_1&gt; &lt;address_2&gt; &lt;data&gt;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&lt;address_1&gt;     Address to start a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&lt;address_2&gt;     Last addres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&lt;data&gt;          Data  to  search  for.  May  be a number,  sequence of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numbers, or a PETSCII string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</w:t>
      </w:r>
      <w:r>
        <w:rPr>
          <w:rFonts w:cs="Courier New" w:ascii="Courier New" w:hAnsi="Courier New"/>
          <w:sz w:val="16"/>
          <w:szCs w:val="20"/>
        </w:rPr>
        <w:t>H 02000 0FFFF 46 52 45 44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Hunts  for  the  series  of  bytes $46, $52, $45, $44 in memory bank 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beginning  at  address  $2000  and  ending at $FFFF.  The addresses of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matches is displaye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</w:t>
      </w:r>
      <w:r>
        <w:rPr>
          <w:rFonts w:cs="Courier New" w:ascii="Courier New" w:hAnsi="Courier New"/>
          <w:sz w:val="16"/>
          <w:szCs w:val="20"/>
        </w:rPr>
        <w:t>H 0200 0FFFF 'FR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Hunts  for the PETSCII string following an apostrophe. Note that bank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wrap to the next higher bank number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MMAND:        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URPOSE:        Load a file from disk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YNTAX:         L &lt;"filename"&gt; [,device [,load_address] ]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&lt;"filename"&gt;    Is a filename in quotes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[device]        Is a number indicating the device to load from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[load_address]  Optional load address.  If  not  given,  the  file  i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loaded  into  memory  at  the 16-bit address stored 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disk (always RAM bank 0)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LOAD command causes a file to be loaded into memory.  If the loa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ddress (including BANK) is given, the data is placed there. Otherwis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file  is  loaded  into  RAM  bank  0  at  the 16-bit load addres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pecified  by  the  first  two  bytes read from the PRG (program) typ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ile. An error occurs if a load overflow the specified bank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</w:t>
      </w:r>
      <w:r>
        <w:rPr>
          <w:rFonts w:cs="Courier New" w:ascii="Courier New" w:hAnsi="Courier New"/>
          <w:sz w:val="16"/>
          <w:szCs w:val="20"/>
        </w:rPr>
        <w:t>L "filename"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Loads  "filename"  from  default  system  drive into RAM bank 0 at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ddress read from the fil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</w:t>
      </w:r>
      <w:r>
        <w:rPr>
          <w:rFonts w:cs="Courier New" w:ascii="Courier New" w:hAnsi="Courier New"/>
          <w:sz w:val="16"/>
          <w:szCs w:val="20"/>
        </w:rPr>
        <w:t>L "filename",+10,8000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Loads  "filename"  from  drive 10 (notice you must specify decimal f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drive  number,  or use hex equivalent) into expansion memory ban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8  at  address  $0000.  Note  that spaces between parameters after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ilename are not permitte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MMAND:        M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URPOSE:        Dump a section of memory in hex and PETSCII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YNTAX:         M [address_1 [address_2] ]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[address_1]     Starting address of memory dump.  If omitted, one pag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is displayed starting from the last address use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[address_2]     Ending address of memory dump.  If  omitted,  one pag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is displayed starting at address_1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Memory  dump  width  is sized to 40 or 80 columns,  depending upon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ext screen width.  All data is displayed in hexadecimal and  follow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by a PETSCII interpretation of the data in reverse field (non-printing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haracters appear as periods)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autoscroll keys will scroll the dump forwards or backwards. Paging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s also possible by typing M&lt;RETURN&gt;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hex field of dump can be edited,  and memory will be updated aft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 &lt;RETURN&gt; is typed on the edited lin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 29000 2900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&gt;029000 3C 66 6E 6E 60 62 3C 00 :&lt;FNN-B&lt;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&gt;029008 46 41 49 54 20 4C 55 58 :FAIT LUX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MMAND:        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URPOSE:        Display "shadow" 4502  registers.  The  PC  (address),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SR (status), A,X,Y,Z registers, and SP (stack pointer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are displaye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YNTAX:         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</w:t>
      </w:r>
      <w:r>
        <w:rPr>
          <w:rFonts w:cs="Courier New" w:ascii="Courier New" w:hAnsi="Courier New"/>
          <w:sz w:val="16"/>
          <w:szCs w:val="20"/>
        </w:rPr>
        <w:t>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PC   SR AC XR YR S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</w:t>
      </w:r>
      <w:r>
        <w:rPr>
          <w:rFonts w:cs="Courier New" w:ascii="Courier New" w:hAnsi="Courier New"/>
          <w:sz w:val="16"/>
          <w:szCs w:val="20"/>
        </w:rPr>
        <w:t>; BA1234 00 00 00 00 FB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address  field  contains  the  8-bit bank plus the 16-bit segmen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ddress.  The  register  dump  can be edited by changing any field a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essing return. The data is used by the G (JMP) and J (JSR) commands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MMAND:        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URPOSE:        Save a section of memory in a disk fil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YNTAX:         S &lt;"filename"&gt;,&lt;device&gt;,&lt;address_1&gt;,&lt;address_2&gt;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&lt;"filename"&gt;    Is a filename in quotes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&lt;address_1&gt;     Starting address of memory to be save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&lt;address_2&gt;     Ending address PLUS ONE of memory to be save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SAVE  command  creates  a PRG (program) type file and copies dat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nto it from the specified memory area. All parameters are require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</w:t>
      </w:r>
      <w:r>
        <w:rPr>
          <w:rFonts w:cs="Courier New" w:ascii="Courier New" w:hAnsi="Courier New"/>
          <w:sz w:val="16"/>
          <w:szCs w:val="20"/>
        </w:rPr>
        <w:t>S "filename",8,A0000,AFFFF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aves  expansion  bank  A  in "filename" on drive 8  (you must specif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decimal  for the drive number,  or use hex equivalent).  The last byt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t $FFFF will not be saved.  Note that spaces between parameters aft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filename  are not permitted.  The 16-bit segment address is sav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s the first two bytes of the file, but the BANK address is not save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BANK wraps automatically to the next higher bank number,  but not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at LOAD is restricted to one bank, 64K bytes maximum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MMAND:        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URPOSE:        Transfer (copy) memory from one memory area to anoth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YNTAX:         T &lt;address_1&gt; &lt;address_2&gt; &lt;address_3&gt;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&lt;address_1&gt;     Starting address of data to be copie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&lt;address_2&gt;     Ending address of data to be copie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&lt;address_3&gt;     Starting address of new location to copy data to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Data can be copied forwards or backwards to any location,  even withi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source  range  (eg.,  shift data up or down one byte) without an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oblem.  An  automatic  compare  is  performed  for  each  byte,  a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mismatches displayed on the screen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Because  of  the  compare feature,  it's not recommended you use the 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mmand  to  copy  data  into  write-only  registers (the palette, f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xample). It works, but all the compares will fail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</w:t>
      </w:r>
      <w:r>
        <w:rPr>
          <w:rFonts w:cs="Courier New" w:ascii="Courier New" w:hAnsi="Courier New"/>
          <w:sz w:val="16"/>
          <w:szCs w:val="20"/>
        </w:rPr>
        <w:t>T 32000 3BFFF 8200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pies BASIC ROM area to expansion RAM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MMAND:        V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URPOSE:        Verify (compare) a disk file with the memory contents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YNTAX:         V &lt;"filename"&gt; [,device [,load_address] ]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&lt;"filename"&gt;    Is a filename in quotes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[device]        Is a number indicating the device the file is on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[load_address]  Optional  load  address.  If  not  given,  the file i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compared  to  memory  at  the 16-bit address stored 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disk (always RAM bank 0)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Verify command causes a file to be read and compared to memory. If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load  address  (including  BANK)  is  given,  the  data  read  i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mpared  to  data  there.  Otherwise the data read is compared to RAM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bank  0  at  the  16-bit load address specified by the first two byte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of  the PRG (program) type file.  If there is a mismatch,  the messag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'VERIFYING ERROR'  is  displayed.  If  the  data  matches,  nothing i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displayed.  An  error  occurs  if  the  compare  address overflows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pecified bank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</w:t>
      </w:r>
      <w:r>
        <w:rPr>
          <w:rFonts w:cs="Courier New" w:ascii="Courier New" w:hAnsi="Courier New"/>
          <w:sz w:val="16"/>
          <w:szCs w:val="20"/>
        </w:rPr>
        <w:t>V "filename"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mpares "filename" from the default system drive to RAM bank 0 at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ddress read from the fil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</w:t>
      </w:r>
      <w:r>
        <w:rPr>
          <w:rFonts w:cs="Courier New" w:ascii="Courier New" w:hAnsi="Courier New"/>
          <w:sz w:val="16"/>
          <w:szCs w:val="20"/>
        </w:rPr>
        <w:t>V "filename",+10,8000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mpares "filename" from drive 10 (notice you must specify decimal f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drive number, or use hex equivalent) to expansion memory bank 8 a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ddress   $0000.   Note  that  spaces  between  parameters  after 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ilename are not permitte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MMAND:        X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URPOSE:        Exit to BASI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YNTAX:         X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MMAND:        &gt;               (greater than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URPOSE:        Pokes data (1 to 16 bytes) into memor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YNTAX:         &gt; &lt;address&gt;  [byte]..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&lt;address&gt;       Address to start "poking" or displaying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[byte]          Data to be "poked".  If not given,  nothing is chang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and   the   memory   at  that  location  is  "peeked"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Successive bytes are poked into successive locations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MMAND:        @               (at sign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URPOSE:        Disk operation: send command, display directory,statu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YNTAX:         @ [device] [,command]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[device]        Disk device numb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[command]       Optional command (see DOS manual for specific commands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is  command  can  be  used to read a drive's status message,  send 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drive a DOS command, or display a disk directory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@               displays status of default system driv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@9              displays status of drive 9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@+10  or @A     displays status of drive 1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@,$             displays directory of default driv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@9,$            displays status of drive 9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@,S0:*=SEQ      displays all SEQ type file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@,S0:FILE       sends command to delete file "FILE"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3. EDIT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3.1. EDITOR ESCAPE SEQUENCE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is  section  contains  a definition of the escape sequences that ar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esent in the C64DX and a brief description of what each does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SCape  sequences  are  given  by  hitting  the  &lt;ESCAPE&gt; key and th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nother   key.  In  PRINT  strings,  escape  sequences  are  given  b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inting  the escape character CHR$(27) followed by another character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n  either  case,  the  "other"  character  is  defined  as one of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ollowing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KEY  FUNC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---  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@   Clear from cursor to end of scre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A   Enable auto-insert mod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B   Set bottom of screen window at cursor posi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C   Disable auto-insert mode (set overwrite mode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D   Delete current li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E   Set cursor to non-flashing mod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F   Set cursor to flashing mod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G   Enable bell (control-G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H   Disable bel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I   Insert li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J   Move to start of current li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K   Move to end of current li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L   Enable scrolling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M   Disable scrolling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N   Normal screen fields        [not implemented on C64DX]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O   Cancel insert, quote, reverse, underline &amp; flash mode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P   Erase from cursor to start of current li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Q   Erase from cursor to end of current li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R   Set screen to reverse video [not implemented on C64DX]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S   Set bold attribute (VIC-III colors 16-31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T   Set top of screen window at cursor posi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U   Unset bold attibut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V   Scroll u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W   Scroll dow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X   Swap 40/80 column display output devic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Y   Set default tab stops (8 spaces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Z   Clear all tab stop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[   Set monochrome display (disable attributes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/   Cancel insert, quote, rvs, ul &amp; flash mode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]   Set color display (enable attributes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3.2. EDITOR CONTROL CODE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is  section  contains  a  definition  of  the control codes that ar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esent in the C64DX and a brief description of what each does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ntrol codes are given by pressing the &lt;CTRL&gt; key at the same time a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nother key. In PRINT strings, control codes are given by printing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ntrol  character  with  the  CHRS()  function.  Control codes appea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within  quoted  strings  as reverse field characters. In any case,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ntrol characters are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HR$    KEYBOAR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VALUE   CONTROL    FUNC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-----   --------   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2       B          Underline 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       G          Bell t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9       I          Forward TAB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0      J          Line fe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1      K          Disable case change &lt;shift&gt;C= key (was code 9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2      L          Enable case change &lt;shift&gt;C= key  (was code 8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4      N          Set display upper/lower case mod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5      O          Flash 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7      Q          Cursor dow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8      R          Reverse 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9      S          Home curs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20      T          Delete previous charact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21      U          Backup wor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23      W          Advance wor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24      X          Tab set/clea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26      Z          Backup TAB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27      [          Escape charact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29      ]          Cursor righ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hifted code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30                Underline off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42                Set uppercase/graphic mod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43                Flash off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45                Cursor u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46                Reverse mode off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47                Clear scre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48                Insert one charact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57                Cursor lef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lor code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5                whit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28                r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30                gre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31                blu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29                orang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44                blac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49                brow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50                light r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51                light gra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52                medium gra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53                light gre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54                light blu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55                dark gra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56                purpl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58                yellow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59                cya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unction key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3               Sto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16               F9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21               F1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22               F11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23               F12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25               F13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26               F14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131               Ru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132               Hel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133               F1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134               F3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135               F5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136               F7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137               F2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138               F4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139               F6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140               F8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4. KEKNE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4.1. C64DX KERNEL ENTRY POINT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[*** THE FOLLOWING VECTORS AND JUMP TABLES ARE NOT FINAL ***]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Where the default indirect vectors point to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09   nirq             ;IRQ handl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0B   monitor_brk      ;BRK handler (Monitor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0D   nnmi             ;NMI handl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0F   nopen            ;op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11   nclose           ;clos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13   nchkin           ;chki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15   nckout           ;ckou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17   nclrch           ;clrch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19   nbasin           ;basi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1B   nbsout           ;bsou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1D   nstop            ;stop key sca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1F   ngetin           ;geti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21   nclall           ;clal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23   monitor_parser   ;monitor command pars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25   nload            ;loa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27   nsave            ;sav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29   talk             ;Low level serial bus routine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2B   list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2D   talks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2F   seco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31   acpt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33   ciou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35   untal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37   unlist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39   DOS_talk         ;newDOS routine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3B   DOS_list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3D   DOS_talks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3F   DOS_seco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41   DOS_acpt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43   DOS_ciou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45   DOS_untal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47   DOS_unlist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49   Get_DO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4B   Leave_DO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4D   jmp spin_spout   ;setup fast serial port for input or outpu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50   jmp close_all    ;close all logical files for a given devic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53   jmp c64mode      ;reconfigure system as a c/64 (no return!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56   jmp monitor_call ;map in Monitor &amp; call i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59   jmp bootsys      ;boot alternate system from dis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5C   jmp phoenix      ;call cold start routines, disk boot load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5F   jmp lkupla       ;search tables for given l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62   jmp lkupsa       ;search tables for given s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65   jmp swapper      ;swap to alternate display devic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68   jmp pfkey        ;program function ke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6B   jmp setbnk       ;set bank for load/save/verify/op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6E   jmp jsr_far      ;JSR to any bank, RTS to calling ban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71   jmp jmp_far      ;JMP to any ban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74   jmp lda_far      ;LDA (X),Y from bank Z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77   jmp sta_far      :STA (X),Y to   bank Z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7A   jmp cmp_far      ;CMP (X),Y to   bank Z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7D   jmp primm        ;print immediate (always JSR to this routine!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80   &lt;FF&gt;             ;release number of C65 Kernel ($FF=not released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81   jmp cint         ;init screen editor &amp; display chip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84   jmp ioinit       ;init I/O devices (ports, timers, etc.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87   jmp ramtas       ;initialize RAM for system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8A   jmp restor       ;restore vectors to initial system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8D   jmp vector       ;change vectors for us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90   jmp setmsg       ;control OS message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93   jmp (isecond)    ;send sa after list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96   jmp (italksa)    ;send sa after tal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99   jmp memtop       ;set/read top of memor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9C   jmp membot       ;set/read bottom of memor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9F   jmp key          ;scan keyboar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A2   jmp settmo       ;old IEEE set timeout valu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A5   jmp (iacptr)     ;read a byte from active serial bus talk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A8   jmp (iciout)     ;send a byte to active serial bus listen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AB   jmp (iuntalk)    ;command serial bus device to stop talking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AE   jmp (iunlisten)  ;command serial bus device to stop listening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B1   jmp (ilisten)    ;command serial bus device to list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B4   jmp (italk)      ;command serial bus device to tal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B7   jmp readss       ;return I/O status byt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BA   jmp setlfs       ;set la, fa, s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BD   jmp setnam       ;set length and fn ad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C0   jmp (iopen)      ;open logical fil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C3   jmp (iclose)     ;close logical fil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C6   jmp (ichkin)     ;open channel i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C9   jmp (ickout)     ;open channel ou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CC   jmp (iclrch)     ;close I/O channe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CF   jmp (ibasin)     ;input from channe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D2   jmp (ibsout)     ;output to channe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D5   jmp load         ;load from fil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D8   jmp save         ;save to fil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DB   jmp Set Time     ;set internal cloc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DE   jmp Read Time    :read internal cloc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E1   jmp (istop)      ;scan stop ke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E4   jmp (igetin)     ;get char from queu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E7   jmp (iclall)     ;clear all logical files (see close all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EA   jmp ScanStopKey  ;(was increment clock) &amp; scan stop ke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ED   jmp scrorg       ;return current screen window siz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F0   jmp plot         ;read/set x,y coor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F3   jmp iobase       ;return I/O bas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F6   c65mode          ;C64/C65 interfac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F8   c65mod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FA   nmi              ;processor hardware vector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FC   rese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FFE   irq_kerne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4.2. C64DX EDITOR JUMP TABL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[*** THE FOLLOWING VECTORS AND JUMP TABLES ARE NOT FINAL ***]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000   cint            ;initialize editor &amp; scre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003   disply          ;display character in .a, color in .x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006   lp2             ;get a key from IRQ buffer into .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009   loopS           ;get a chr from screen line into .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00C   print           ;print character in .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00F   scrorg          ;get size of window (rows,cols) in .x, .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012   keyboard_scan   ;scan keyboard subrouti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015   repeat          ;repeat key logic &amp; CKIT2 to store decoded ke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018   plot            ;read or set (.c) cursor position in .x, .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01B   mouse_cmd       ;install/remove mouse driv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01E   escape          ;execute escape function using chr in .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021   keyset          ;redefine a programmable function ke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024   editor_irq      ;IRQ entr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027   palette_init    ;initialize VIC palett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02A   swap            ;40/80 mode chang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02D   window          ;set top left or bottom right (.c) of window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030   cursor          ;turn on or off (.c) soft curs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4.3. C64DX BASIC JUMP TABL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[*** THE FOLLOWING VECTORS AND JUMP TABLES ARE NOT FINAL ***]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Format Conversion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00       ayint        ;convert floating point to integ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03       givayf       ;convert integer to floating point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06       fout         ;convert floating point to ASCII string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09       val_1        ;convert ASCII string to floating poin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0C       getadr       ;convert floating point to an addres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0F       floatc       ;convert address to floating poin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Math Function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12       fsub         ;MEM - FAC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15       fsubt        ;ARG - FAC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18       fadd         ;MEM + FAC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1B       faddt        ;ARG - FAC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1E       fmult        ;MEM * FAC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21       fmultt       ;ARG * FAC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24       fdiv         ;MEM / FAC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27       fdivt        ;ARG / FAC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2A       log          ;compute natural log of FAC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2D       int          ;perform BASIC INT() on FAC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30       sqr          ;compute square root of FAC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33       negop        ;negate FAC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36       fpwr         ;raise ARG to the MEM pow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39       fpwrt        ;raise ARG to the FACC pow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3C       exp          ;compute EXP of FAC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3F       cos          ;compute COS of FAC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42       sin          ;compute SIN of FAC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45       tan          ;compute TAN of FAC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48       atn          ;compute ATN of FAC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4B       round        ;round FAC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4E       abs          ;absolute value of FAC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51       sign         ;test sign of FAC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54       fcomp        ;compare FACC with MEM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57       rnd_0        ;generate random floating point numb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Movemen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5A       conupk       ;move RAM MEM to ARG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5D       romupk       ;move ROM MEM to ARG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60       movfrm       :move RAM MEM to FAC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63       movfm        :move ROM MEM to FAC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66       movmf        :move FACC to MEM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69       movfa        ;move ARG to FAC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6C       movaf        ;move FACC to ARG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6F       ru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72       run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75       clea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78       new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7B       link_program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7E       crunch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81       FindLi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84       newst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87       eva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8A       frmev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8D       run_a_program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90       setex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93       linge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96       garba2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99       execute_a_li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9C       chrge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9F       chrgo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A2       chkcom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AS       frmnum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A8       getad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AB       getnum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AE       getby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FB1       plsv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Graphic Jump Tabl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8000       init         ;Graphics BASIC init (same as command=0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8002       parse        ;Graphics BASIC command pars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8003       start        ;0      command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8006       screendef    ;1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8008       screenopen   ;2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800A       screenclose  ;3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800C       screenclear  ;4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800E       screen       ;5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8010       setpen       ;6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8012       setpalette   ;7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8014       setdmode     ;8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8016       setdpat      ;9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8018       line         ;1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801A       box          ;11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801C       circle       ;12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801E       polygon      ;13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8020       ellipse      ;14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8022       viewpclr     ;15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8024       copy         ;16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8026       cut          ;17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8028       paste        ;18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802A       load         ;19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802C       char         ;2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802E       viewportdef  ;21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4.4. C64DX SOFT VECTOR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[*** THE FOLLOWING VECTORS AND JUMP TABLES ARE NOT FINAL ***]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BASIC indirect vector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02F7   jmp USR          ;USR vector (must be set by application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02FC   esc_fn_vec       ;Escape Function vect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02FE   graphic_vector   ;Graphic Kernel vect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0300   ierror           ;indirect error (output error in .x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0302   imain            ;indirect main (system direct loop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0304   icrnch           ;indirect crunch (tokenization routine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0306   iqplop           ;indirect list (char list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0308   igone            ;indirect gone (char dispatch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030A   ieval            ;indirect eval (symbol evaluation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030C   iesclk           ;escape token crunch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030E   iescpr           ;escape token lis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0310   iescex           ;escape token execut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Kernel indirect vector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02FA   iAutoScroll      ;AutoScroll used by BASIC, Monitor, Edit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0312   itime            ;(unused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0314   iirq             ;IRQ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0316   ibrk             ;BR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0318   inmi             ;NMI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031A   iop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031C   iclos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031E   ichki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0320   ickou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0322   iclrch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0324   ibasi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0326   ibsou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0328   isto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032A   igeti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032C   iclal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032E   exmon            ;Monitor command indirec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0330   iloa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0332   isav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Editor indirect vectors to routines &amp; table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0334   ctlvec           ;'contrl' character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0336   shfvec           ;'shiftd' character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0338   escvec           ;'escape' character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033A   keyvec           ;post keyscan, pre-evaluation of key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033C   keychk           ;post-evaluation, pre-buffering of key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033E   decode           ;vectors to 6 keyboard matrix decode table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33E                   - Mode 1 --&gt; normal key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340                   - Mode 2 --&gt; &lt;SHIFT&gt; key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342                   - Mode 3 --&gt; &lt;C=&gt; key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344                   - Mode 4 --&gt; &lt;CONTROL&gt; key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346                   - Mode 5 --&gt; &lt;CAPS LOCK&gt; key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348                   - Mode 6 --&gt; &lt;ALT&gt; key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4.5. KERNEL DOCUMENTA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KERNEL is the ROM resident operating system of the Commodore 64DX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mputer.  All input,  output,  and memory management is controlled b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KERNEL. The KERNEL JUMP TABLE provides a standardized interface t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many   useful   routines  within  the  operating  system.  Applica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ogrammers  are  encouraged  to  utilize  the JUMP TABLEs to simplif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ir operations and guarantee their functionality should hardware or,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oftware modifications to the system become necessary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64 STANDARD KERNEL CALL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following  system  calls  comprise the set of standard C64 system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alls for the C64 class of machines, including the PLUS-4.  Several of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calls,  however  function  somewhat  differently  or  may requir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lightly  different setups. This was necessary to accommodate specifi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eatures of the system,  notably the 40/80 column windowing Editor a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banked  memory  facilities.  As  with  all  Kernel  calls,  the system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nfiguration (BANK $FF) must be in context at the time of the call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64DX KERNEL JUMP TABLE DESCRIPTION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. $FF81 CINT  ; initialize screen edit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Preparation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ystem ma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all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Result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A us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X us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Y us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init Editor RAM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init Editor I/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Example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SEI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JSR $FF81   ; initialize screen edit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LI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INT  is the Editor's initialization routine.  Editor indirect vector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nstalled,  programmable key definitions assigned, and the ASC/DIN ke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canned for NATIONAL keyboard/charset determination. CINT sets the VI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bank,  VIC nybble bank,  enables the character ROM, resets SID volume,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nd clears the screen.  The only thing it does not do that pertains t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Editor which is needed for IRQs  (keyscan, VIC cursor blink, spli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creen modes), key lines, screen background colors, etc. (see IOINIT)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Because  CINT updates Editor indirect vectors that are used during IRQ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ocessing, you should disable IRQs prior to calling it. CINT utilize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status byte INIT STATUS as follow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$1104 bit 6 = 0  --&gt;  Full initialization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</w:t>
      </w:r>
      <w:r>
        <w:rPr>
          <w:rFonts w:cs="Courier New" w:ascii="Courier New" w:hAnsi="Courier New"/>
          <w:sz w:val="16"/>
          <w:szCs w:val="20"/>
        </w:rPr>
        <w:t>(Set INIT_STATUS bit 6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</w:t>
      </w:r>
      <w:r>
        <w:rPr>
          <w:rFonts w:cs="Courier New" w:ascii="Courier New" w:hAnsi="Courier New"/>
          <w:sz w:val="16"/>
          <w:szCs w:val="20"/>
        </w:rPr>
        <w:t>= 1  --&gt;  Partial initialization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</w:t>
      </w:r>
      <w:r>
        <w:rPr>
          <w:rFonts w:cs="Courier New" w:ascii="Courier New" w:hAnsi="Courier New"/>
          <w:sz w:val="16"/>
          <w:szCs w:val="20"/>
        </w:rPr>
        <w:t>(not keymatrix pointers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</w:t>
      </w:r>
      <w:r>
        <w:rPr>
          <w:rFonts w:cs="Courier New" w:ascii="Courier New" w:hAnsi="Courier New"/>
          <w:sz w:val="16"/>
          <w:szCs w:val="20"/>
        </w:rPr>
        <w:t>(not program key definitions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2. $FF84 IOINIT  ; init I/O device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Preparation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ystem ma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all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Result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A us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X us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Y us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initialize I/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Example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SEI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JSR $FF84   ; initialize system I/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LI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OINIT  is  perhaps  the  major  function  of  the  Reset  handler. I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nitializes  both CIA's (timers, keyboard serial port, user port),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4510  port, the VIC chip, the UART and the DOS. It distinguishes a PA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ystem from an NTSC one and sets PALCNT if PAL. The system IRQ source,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VIC raster, is started (pending IRQs are cleared). IOINIT utilize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status byte INIT STATUS as follow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$1104 bit 7 = 0  --&gt;  Full initialization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</w:t>
      </w:r>
      <w:r>
        <w:rPr>
          <w:rFonts w:cs="Courier New" w:ascii="Courier New" w:hAnsi="Courier New"/>
          <w:sz w:val="16"/>
          <w:szCs w:val="20"/>
        </w:rPr>
        <w:t>(set INIT STATUS bit 7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</w:t>
      </w:r>
      <w:r>
        <w:rPr>
          <w:rFonts w:cs="Courier New" w:ascii="Courier New" w:hAnsi="Courier New"/>
          <w:sz w:val="16"/>
          <w:szCs w:val="20"/>
        </w:rPr>
        <w:t>= 1  --&gt;  Partial initialization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You  should  be  sure IRQs are disabled before calling IOINIT to avoi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nterrupts while the various I/O devices are being initialize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 $FF87 RAMTAS  ; init RAM and buffer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Preparation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ystem ma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all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Result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A us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X us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Y us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initializes RAM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Example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JSR $FF87   ; initialize system RAM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AMTAS  clears  all  base page RAM, allocates the sets pointers to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op  and  bottom  of  system RAM and points the SYSTEM_VECTOR to BASI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ld  start.  Lastly  it  sets  a  flag,  DEJAVU, to indicate to oth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outines   that   system   RAM  has  been  initialized  and  that 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YSTEM_VECTOR  is  valid.  It  should  be  noted that the C64DX RAMTA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outine does NOT in any way test RAM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4. $FF8A RESTOR  ; init Kernel indirect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Preparation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ystem ma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all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Result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A us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X us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Y us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kernel indirects restor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Example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SEI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JSR $FF8A   ; restore kernel indirect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LI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ESTOR  restores the default values of all the Kernel indirect vector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rom the Kernel ROM list.  It does NOT affect any other vectors,  such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s  those  used  by  the  Editor  (see CINT) and BASIC.  Because it i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ossible for an interrupt (IRQ or NMI) to occur during the updating of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interrupt indirect vectors, you should disable interrupts prior t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alling RESTOR. See also the VECTOR call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5. $FF8D VECTOR  ; init or copy indirect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Preparation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X = adr (low) of user lis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Y = adr (high) of user lis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ystem ma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.C = 0 --&gt; load Kernel vector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C = 1 --&gt; copy Kernel vector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all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Result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A us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Y us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as per cal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Example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LDX #save_l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LDY #save_hi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SE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JSR $FF87  ; copy indirects to 'save'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VECTOR reads or writes the Kernel RAM indirect vectors. Calling VECT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with  the carry status set stores the current contents of the indirec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vectors  to  the RAM address passed in the .X and .Y registers (to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urrent RAM bank).  Calling VECTOR with the carry status clear update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Kernel indirect vectors from the user list passed in the .X and .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egisters (from the current RAM bank). Interrupts (IRQ and NMI) shoul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be disabled when updating the indirects. See also the RESTOR call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6. $FF90 SETMSG  ; kernel messages on/off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Preparation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A = message contro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ystem ma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all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Result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MSGFLG updat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Example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LDA #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JSR $FF90   ; turn OFF all Kernel message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ETMSG  updates  the  Kernel message flag byte MSGFLG which determine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whether system error and/or control messages will be displayed.  BASI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ormally  disables error messages always and disables control message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n 'run' mode. Note that the Kernel error messages are not the verbos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ones  printed by BASIC,  but simply the 'I/O ERROR #' message that you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ee  when  in  the  Monitor,  for example.  Examples of Kernel contro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messages are 'LOADING' and 'FOUND'. The MSGFLG control bits are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MSGFLG bit 7 = 1 --&gt; enable CONTROL message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bit 6 = 1 --&gt; enable ERROR message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. $FF93 SECND  ; serial: send SA after LIST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Preparation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A = SA (secondary address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ystem ma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alls:      LIST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Result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A us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TATUS ($90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Example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LDA #8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JSR $FFB1   ; LISTN device 8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LDA #15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JSR $FF93   ; pass it SA #15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ECND  is  a low-level serial routine used to send a secondary addres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(SA) to a LISTeNing device  (see LISTN Kernel call).  An SA is usuall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used  to  provide setup information to a device before the actual dat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/O  operation  begins.  Attention  is released after a call to SECN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ECND is not used to send an SA to a TALKing device (see TKSA).  (Mos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pplications  should  use  the higher level I/O routines: see OPEN a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KOUT)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8. $FF96 TKSA  ; serial: send SA after TAL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Preparation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A = SA (secondary address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ystem ma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alls:      TAL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Result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A us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TATUS ($90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Example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LDA #8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JSR $FFB4   ; TALK device 8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LDA #15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JSR $FF93   ; pass it SA #15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KSA  is  a  low-level serial routine used to send a secondary addres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(SA)  to a device commanded to TALK  (see TALK Kernel call).  An SA i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usually  used  to  provide  setup  information  to a device before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ctual  data  I/O operation begins.  (Most applications should use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higher level I/O routines: see OPEN and CHKIN)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9. $FF99 MEMTOP  ; set/read top of system RAM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Preparation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X = lsb of MEMSIZ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Y = msb of MEMSIZ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ystem ma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.C = 0 --&gt; set top of memor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C = 1 --&gt; read top of memor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all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Result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X = lsb of MEMSIZ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Y = msb of MEMSIZ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MEMSIZ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Example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SE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JSR $FF99   ; get top of user RAM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DE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L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JSR $FF99   ; lower it 1 bloc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MEMTOP  is  used  to read or set the top of system RAM,  pointed to b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MEMSIZ.  This  call  is  included  in the C64DX for completeness,  bu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either  the  Kernel nor BASIC utilize MEMTOP as it has little meaning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n  the  banked  memory  environment  of the computer (even the RS-232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buffers  are  permanently  allocated).  None-the-less,  set  the carr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tatus  to  load  MEMSIZ  into .X  and .Y,  and clear it to update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ointer  from .X and .Y.  Note that MEMSIZ references only system RAM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Kernel initially sets MEMSIZ to $FF00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0. $FF9C MEMBOT  ; set/read bottom of system RAM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Preparation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X = lsb of MEMST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Y = msb of MEMST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ystem ma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.C = 0 --&gt; set bot of memor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C = 1 --&gt; read bot of memor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all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Result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X = lsb of MEMST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Y = msb of MEMST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MEMST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Example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SE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JSR $FF9C   ; get bottom of user RAM_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IN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L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JSR $FF9C   ; raise it 1 bloc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MEMBOT  is used to read or set the bottom of system RAM, pointed to b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MEMSTR.  This  call  is  included  in the C64DX for completeness,  bu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either  the  Kernel nor BASIC utilize MEMBOT as it has little meaning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n the banked memory environment of the C64DX. None-the-less,  set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arry status to load MEMSTR into .X and .Y, and clear it to update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ointer  from .X and .Y.  Note that MEMSTR references only system RAM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Kernel initially sets MEMSTR to $2000 (BASIC text starts here)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1. $FF9F KEY  ; scan keyboar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Preparation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ystem ma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all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Result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keyboard buff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keyboard flag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Example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JSR $FF9F   ; scan the keyboar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KEY  is  an  Editor  routine  which  scans  the  entire  keyboard.  I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distinguishes  between shifted and unshifted keys,  control keys,  a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ogrammable  keys,  setting  keyboard  status  bytes and managing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keyboard buffer. After decoding the key, KEY will manage such feature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s toggling cases,  pauses or delays, and key repeats.  It is normall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alled  by  the operating system during the 60Hz IRQ processing.  Up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nclusion,  KEY  leaves the keyboard hardware driving the key-line 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which the STOP key is locate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re  are two indirect RAM jumps encountered during a keyscan: KEYVE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($33A)  and  KEYCHK ($33C).  KEYVEC (alias KEYLOG) is taken whenever 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key depression is discovered,  before the key in  .A has been decode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KEYCHK is taken after the key has been decoded, just before putting i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nto  the  key  buffer.  KEYCHK carries the ASCII character in .A,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keycode in .Y, and the shift-key status in .X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keyboard decode matrices are addressed via indirect RAM vectors a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well, located at DECOD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2. $FFA2 SETTMO  ; (reserved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Preparation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ystem ma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all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Result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TIMOU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Example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LDA #valu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JSR $FFA2   ; update TIMOUT byt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ETTMO  is  unused  in the C64DX and is included for compatibility a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mpleteness.  It  is  used  in  the  C64  by  the  IEEE communica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artridge to disable I/O timeouts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3. $FFA5 ACPTR  ; serial: byte input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Preparation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ystem ma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alls:      TAL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TKSA (if necessary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Result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A = data byt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TATUS ($90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Example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JSR $FFA5   ; input a byte from serial bu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STA dat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CPTR  is  a low-level serial I/O utility to accept a single byte from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current serial bus TALKer using full handshaking.  To prepare f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is  routine  a  device  must first have been established as a TALK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(see TALK) and passed a secondary address if necessary (see TKSA).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byte is returned in .A. (Most applications should use the higher leve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/O routines: see BASIN and GETIN)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4. $FFA8 CIOUT  ; serial: byte outpu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Preparation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A = data byt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ystem ma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alls:      LIST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SECND (if necessary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Result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A us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TATUS ($90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Example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LDA dat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JSR $FFA8   ; send a byte via serial bu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IOUT  is  a low-level serial I/O utility to transmit a single byte t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current serial bus LISTNer using full handshaking.  To prepare f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is  routine  a  device must first have been established as a LISTN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(see LISTN)  and passed a secondary address if necessary  (see SECND)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byte  is  passed  in  .A.  Serial  output data is buffered by 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haracter,  with the last character being transmitted with EOI after 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all  to  UNLSN.  (Most  applications  should use the higher level I/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outines; see BSOUT)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5. $FFAB UNTLK  ; serial: send untal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Preparation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ystem ma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all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Result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A us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TATUS ($90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Example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JSR $FFAB   ; UNTALK serial devic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UNTLK  is  a  low-level Kernel serial bus routine that sends an UNTAL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mmand to all serial bus devices.  It commands all TALKing devices t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top sending data.  (Most applications should use the higher level I/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outines; see CLRCH)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6. $FFAE UNLSN  ; serial: send unlist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Preparation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ystem ma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all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Result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A us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TATUS ($90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Example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JSR $FFAE   ; UNLISTEN serial devic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UNLSN  is a low-level Kernel serial bus routine that sends an UNLIST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mmand  to all serial bus devices.  It commands all LISTENing device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o  stop reading data.  (Most applications should use the higher leve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/O routines; see CLRCH)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7. $FFB1 LISTN  ; serial: send listen comma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Preparation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A = device (0-31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ystem ma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all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Result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A us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TATUS ($90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Example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JSR $FFB1   ; command device to LIST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LISTN  is  a  low-level Kernel serial bus routine that sends an LIST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mmand  to  the  serial  bus device in .A.  It commands the device t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tart reading data. (Most applications should use the higher level I/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outines; see CKOUT)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8. $FFB4 TALK  ; serial: send talk comma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Preparation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A = device (0-31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ystem ma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all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Result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A us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TATUS ($90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Example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JSR $FFB4   ; command device to TAL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ALK  is  a  low-level  Kernel  serial  bus routine that sends an TAL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mmand  to  the  serial  bus device in .A.  It commands the device t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tart sending data. (Most applications should use the higher level I/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outines; see CHKIN)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9. $FFB7 READSS  ; read I/O status byt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Preparation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ystem ma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all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Result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A = STATUS ($90 or $A6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TATUS cleared if RS-232 ($A6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Example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JSR $FFB7   ; STATUS for last I/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EADSS (alias READST) returns the status byte associated with the las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/O  operation  (serial  or RS-232)  performed.  Serial bus and newDO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devices update STATUS ($90) and RS-232 I/O updates RSSTAT ($A6).  Not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at,  to  simulate  an  6551,  RSSTAT is cleared after it is read vi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EADSS.  The  last  I/O  operation is determined by the contents of F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($BA), thus applications which drive I/O devices using the lower-leve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Kernel calls should not use READSS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20. $FFBA SETLFS  ; set channel LA, FA, S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Preparation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A = LA (logical #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X = FA (device #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Y = SA (secondary adr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ystem ma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all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Result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LA, FA, SA updat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Example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see OP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ETLFS  sets  the  logical  file number (LA, $B8),  device number (FA,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$BA),  and secondary address (SA, $B9) for the higher-level Kernel I/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outines.  The  LA  must  be  unique among OPENed files and is used t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dentify specific files for I/O operations. The device number range i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0  to 31 and is used to target I/O.  The SA is a command to be sent t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indicated device, usually to place it in a particular mode. If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A  is  not needed,  the .Y register should pass $FF.  SETLFS is oft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used along with SETNAM and SETBNK calls prior to OPENs. See the Kerne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OPEN, LOAD, and SAVE calls for examples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21. $FFBD SETNAM  ; set filename pointer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Preparation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A = string length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X = string adr_low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Y = string adr_high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ystem ma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alls:      SETBN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Result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FNLEN, FNADR updat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Example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see OP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ETNAM  sets up the filename or command string for higher-level Kerne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/O  calls  such as  OPEN,  LOAD,  and  SAVE.  The string (filename 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mmand)  length is passed in .A and updates FNLEN ($B7).  The addres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of  the  string is passed in .X (low) and Y (high).  See the compan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all,  SETBNK  which specifies which RAM bank the string is found.  If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re  is  no  string,  SETNAM should still be called and a null ($00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length specified  (the address does not matter).  SETNAM is often us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long  with  SETBNK  and  SETLFS calls prior to OPENs.  See the Kerne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OPEN, LOAD, and SAVE calls for examples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22. $FFC0 OPEN  ; open logical fil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Preparation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ystem ma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alls:      SETLFS, SETNAM, SETBN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Result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A = error code (if any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X us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Y us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etup for I/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STATUS, RSSTAT updat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.C = 1 --&gt; err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Example:          OPEN 1,8,15,"I0"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LDA #length    ; fnl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LDX #&lt;filename ; fnadr (command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LDY #&gt;filenam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JSR $FFBD      ; SETNAM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LDX #0         ; fnbank (RAM_0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JSR $FF68      ; SETBN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LDA #1         ; l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LDX #8         ; f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LDY #15        ; s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JSR $FFBA      ; SETLF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JSR $FFC0      ; OP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BCS err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</w:t>
      </w:r>
      <w:r>
        <w:rPr>
          <w:rFonts w:cs="Courier New" w:ascii="Courier New" w:hAnsi="Courier New"/>
          <w:sz w:val="16"/>
          <w:szCs w:val="20"/>
        </w:rPr>
        <w:t>filename .BYTE 'I0'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</w:t>
      </w:r>
      <w:r>
        <w:rPr>
          <w:rFonts w:cs="Courier New" w:ascii="Courier New" w:hAnsi="Courier New"/>
          <w:sz w:val="16"/>
          <w:szCs w:val="20"/>
        </w:rPr>
        <w:t>length   = 2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OPEN  prepares  a logical file for I/O operations. It creates a uniqu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ntry  in the Kernel logical file tables LAT ($362),  FAT ($36C),  a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AT ($376)  using its index LDTND ($98)  and data supplied by the us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via   SETLFS.   There   can   be   up  to  ten  logical  files  OPEN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imultaneously.  OPEN  performs  device  specific  opening  tasks  f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erial,  RS-232,  keyboard &amp; screen,  devices,  including clearing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evious  status and transmitting any given filename or command string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upplied  by  the  user via SETNAM and SETBNK.  The I/O status will b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updated appropriately and can be read via READSS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path  to  OPEN  is  through  an  indirect  RAM  vector  at  $31A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pplications  may  therefore  provide  their  own  OPEN  procedures 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upplement  the  system's  by  re-directing  this  vector to their ow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outin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23. $FFC3 CLOSE  ; close logical fil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Preparation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A = LA (logical #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ystem ma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.C (see text below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all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Result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A = error code (if any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X us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Y us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logical tables updat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STATUS, RSSTAT updat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.C = 1 --&gt; err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Example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LDA #1      ; l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JSR $FFC3   ; CLOS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BCS err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LOSE removes the logical file (LA) passed in .A from the logical fil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ables  and  performs device specific closing tasks. Keyboard, screen,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nd  any  unOPENed  files  pass through. RS-232 devices are not clos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until  all buffered data has been transmitted. Serial files are clos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by  transmitting  a  'close'  command  (if an SA was given when it wa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opened), sending any, buffered character, and UNLiSTeNing the bus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re  is  a  special provision incorporated into the CLOSE routine of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ystems  featuring BASIC DOS command.  If the following conditions ar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ll  TRUE,  a full CLOSE is NOT performed:  the table entry is remov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but  a  'close' command is NOT transmitted to the device.  This allow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disk command channel to be properly OPENed and CLOSEd without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disk operating system closing ALL files on its end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.C = 1 --&gt; indicates special CLOS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FA &gt;=8 --&gt; device is a dis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SA =15 --&gt; command channe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path  to  CLOSE  is  through  an  indirect  RAM  vector  at $31C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pplications  may  therefore  provide  their  own  CLOSE procedures 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upplement  the  system's  by  re-directing  this  vector to their ow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outin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24. $FFC6 CHKIN  ; set input channe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Preparation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X = LA (logical #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ystem ma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alls:      OP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Result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A = error code (if any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X us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Y us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LA, FA, SA, DFLT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STATUS, RSSTAT updat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.C = 1 --&gt; err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Example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LDX #1      ; l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JSR $FFC6   ; CHKI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BCS err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HKIN  establishes  an input channel to the device associated with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logical address (LA) passed in  .X, in preparation for a call to BASI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or  GETIN.  The Kernel variable DFLTN ($99) is updated to indicate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urrent input device and the variables LA, FA, and SA are updated with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file's  parameters from its entry in the logical file tables (pu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re  by OPEN).  CHKIN performs certain device specific tasks: scre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nd  keyboard  channels  pass  through, and serial channels are sent 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ALK  command  and  the  SA transmitted (if necessary).  Call CLRCH t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estore normal I/O channels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HKIN is required for all input except the keyboard. If keyboard inpu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s desired and no other input channel is established,  you do not ne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o  call  CHKIN or OPEN.  The keyboard is the default input device f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BASIN and GETIN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path  to  CHKIN  is  through  an  indirect  RAM  vector  at $31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pplications  may  therefore  provide  their  own  CHKIN procedures 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upplement  the  system's  by  re-directing  this  vector to their ow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outin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25. $FFC9 CKOUT  ; set output channe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Preparation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X = LA (logical #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ystem ma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alls:      OP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Result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A = error code (if any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X us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Y us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LA, FA, SA, DFLT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STATUS, RSSTAT updat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.C = 1 --&gt; err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Example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LDX #1      ; l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JSR $FFC9   ; CKOU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BCS err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KOUT  establishes an output channel to the device associated with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logical address (LA) passed in .X, in preparation for a call to BSOUT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Kernel  variable  DFLTO  ($9A) is updated to indicate the curren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output device and the variables  LA,  FA,  and SA are updated with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ile's parameters from its entry in the logical file tables (put ther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by  OPEN).  CKOUT performs  certain  device  specific tasks:  keyboar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hannels  are  illegal,  screen  channels  pass  through,  and  seria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hannels  are  sent  a  LISTN  command  and  the  SA  transmitted  (if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ecessary). Call CLRCH to restore normal I/O channels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KOUT  is  required for all output except the screen. If screen outpu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s desired and no other output channel is established, you do not ne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o  call  CKOUT  or OPEN.  The screen is the default output device f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BSOUT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path  to  CKOUT  is  through  an  indirect  RAM  vector  at $320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pplications  may  therefore  provide  their  own  CKOUT procedures 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upplement  the  system's  by  re-directing  this  vector to their ow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outin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26. $FFCC CLRCH  ; restore default channel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Preparation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ystem ma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all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Result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A us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X us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DFLTI, DFLTO updat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Example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JSR $FFCC   ; restore default I/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LRCH  (alias  CLRCHN)  is used to clear all open channels and restor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system  default  I/O  channels  after  other  channels  have be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stablished via CHKIN and/or CHKOUT. The keyboard is the default inpu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device  and  the  screen  is  the default output device.  If the inpu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hannel  was to a serial device,  CLRCH first UNTLKs it. If the outpu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hannel was to a serial device, it is UNLiSteNed first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path  to  CLRCH  is  through  an  indirect  RAM  vector  at $322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pplications  may  therefore  provide  their  own  CLRCH procedures 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upplement  the  system's  by  re-directing  this  vector to their ow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outin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27. $FFCF BASIN  ; input from channe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Preparation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ystem ma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alls:      CHKIN (if necessary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Result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A = character (or error code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TATUS, RSSTAT updat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.C = 1 if err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Example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LDY #0      ; index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</w:t>
      </w:r>
      <w:r>
        <w:rPr>
          <w:rFonts w:cs="Courier New" w:ascii="Courier New" w:hAnsi="Courier New"/>
          <w:sz w:val="16"/>
          <w:szCs w:val="20"/>
        </w:rPr>
        <w:t>more JSR $FFCF   ; input a charact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STA data,Y  ; buffer i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IN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MP #$0D    ; carriage return?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BNE mor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BASIN  (alias  CHRIN)  reads a character from the current input devic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(DFLTN, $99)  and returns it in .A.  Input from devices other than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keyboard  (the default input device)  must be OPENed and CHKINed. 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haracter  is  read  from the input buffer associated with the curren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nput channel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. RS-232 data is returned a character at a time from the RS-232 inpu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buffer,  waiting  until  a  character is received if necessary.  If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RSSTAT  is  bad  from a prior operation,  input is skipped and nul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input (carriage return) is substitute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2. Serial  data  is  returned  a character at a time directly from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serial  bus,  waiting  until  a character is sent if necessary.  If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STATUS ($90)  is  bad from a prior operation,  input is skipped a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null input (carriage return) is substitute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 Screen  data is read from screen RAM starting at the current curs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position  and ending with a faked carriage return at the end of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logical screen lin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4. Keyboard  data is input by turning on the cursor reading character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from  the  keyboard  buffer  and echoing them on the screen until 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carriage return is encountered. Characters are then returned one a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a time from the screen until all characters input have been passed,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including  the carriage return.  Any calls after the eol will star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the process over again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path  to  BASIN  is  through  an  indirect  RAM  vector  at $324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pplications  may  therefore  provide  their  own  BASIN procedures 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upplement  the  system's  by  re-directing  this  vector to their ow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outin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28. $FFD2 BSOUT  ; output to channe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Preparation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A = charact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ystem ma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alls:      CKOUT (if necessary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Result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A = error code (if any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TATUS, RSSTAT updat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.C = 1 if err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Example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LDA #charact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JSR $FFD2   ; output a charact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BSOUT  (alias CHROUT) writes the character in .A to the current outpu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device  (DFLTO,  $9A).  Output  to  devices other than the screen (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default  output device)  must be OPENed and CKOUTed.  The character i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written  to  the  output  buffer  associated  with  the current outpu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hannel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. RS-232  data  is  put  a character at a time into the RS-232 outpu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buffer, waiting until there is room if necessary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2. Serial  data  is  passed  to  CIOUT which buffers one character a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sends the previous character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 Screen data is put into screen RAM at the current cursor position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4. Keyboard output is illegal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path  to  BSOUT  is  through  an  indirect  RAM  vector  at $326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pplications  may  therefore  provide  their  own  BSOUT procedures 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upplement  the  system's  by  re-directing  this  vector to their ow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outin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29. $FFD5 LOAD  ; load from fil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Preparation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A = 0 --&gt; LOA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A &gt; 0 --&gt; VERIF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X = load adr_lo (if SA=0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Y = load adr_hi (if SA=0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ystem ma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alls:      SETLFS, SETNAM, SETBN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Result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A = error code (if any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X = ending adr_l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Y = ending adr_hi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per comma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STATUS updat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.C = 1 --&gt; err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Example:          LOAD "program",8,1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LDA #length    ; fnl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LDX #&lt;filename ; fnad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LDY #&gt;filenam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JSR $FFBD      ; SETNAM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LDA #0         ; load/verify bank (RAM_0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LDX #0         ; fnbank (RAM_0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JSR $FF68      ; SETBN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LDA #0         ; la (not used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LDX #8         ; f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LDY #$FF       ; sa (SA&gt;0 normal load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JSR $FFBA      ; SETLF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LDA #0         ; load, not verif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LDX #&lt;load_adr ; (used only if SA=0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LDY #&gt;load_adr ; (used only if SA=0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JSR $FFD5      ; LOA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BCS err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STX end_l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STY end_hi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</w:t>
      </w:r>
      <w:r>
        <w:rPr>
          <w:rFonts w:cs="Courier New" w:ascii="Courier New" w:hAnsi="Courier New"/>
          <w:sz w:val="16"/>
          <w:szCs w:val="20"/>
        </w:rPr>
        <w:t>filename .BYTE 'program'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</w:t>
      </w:r>
      <w:r>
        <w:rPr>
          <w:rFonts w:cs="Courier New" w:ascii="Courier New" w:hAnsi="Courier New"/>
          <w:sz w:val="16"/>
          <w:szCs w:val="20"/>
        </w:rPr>
        <w:t>length   = 7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is  routine LOADs data from an input device into memory. It can als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be  used  to  VERIFY that data in memory matches that in a file.  LOA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erforms device specific tasks for serial LOADs.  You cannot LOAD from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S-232 devices,  the screen, or the keyboard.  While LOAD performs al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tasks of an OPEN, it does NOT create any logical files as an OP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does. Also note that LOAD cannot 'wrap' memory banks. As with any I/O,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I/O  status  is updated appropriately and can be read via READSS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LOAD has two options that the user must select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. LOAD  vs.  VERIFY:  the  contents  of .A passed at the call to LOA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determines which mode is in effect. If .A is zero, a LOAD opera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will  be  performed  and  memory  will  be  overwritten.  If  .A i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non-zero,  a  VERIFY  operation  will  be  performed and the resul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passed via the error mechanism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2. LOAD  ADDRESS:  the  secondary  address  (SA)  setup by the call t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SETLFS determines  where  the LOAD starting address comes from.  If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the SA is zero, the user wants the address in .X and .Y at the tim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of  the call to be used.  If the SA is non-zero,  the LOAD starting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address  is read from the file header itself and the file loaded t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the same place from which it was SAVE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serial  LOAD  routine  automatically  attempts to access a newDO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drive,  then  attempts to BURST load a file, and resorts to the norma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load mechanism (but still using the FAST serial routines) if the BURS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handshake is not returne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path  to  LOAD  is  through  an  indirect  RAM  vector  at  $330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pplications  may  therefore  provide  their  own  LOAD  procedures 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upplement  the  system's  by  re-directing  this  vector to their ow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outin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0. $FFD8 SAVE  ; save to fil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Preparation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A = pointer to start ad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X = end_adr_l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Y = end_adr_hi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ystem ma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alls:      SETLFS, SETNAM, SETBN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Result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A = error code (if any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X = us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Y = us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TATUS updat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.C = 1 --&gt; err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Example:          SAVE "program",8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LDA #length     ; fnl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LDX #&lt;filename  ; fnad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LDY #&gt;filenam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JSR $FFBD       ; SETNAM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LDA #0          ; save from bank (RAM_0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LDX #0          ; fnbank (RAM_0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JSR $FF68       ; SETBN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LDA #0          ; la (not used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LDX #8          ; f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LDY #0          ; sa (cassette only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JSR $FFBA       ; SETLF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LDA #start      ; pointer to start addres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LDX end         ; ending address l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LDY end+1       ; ending address hi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JSR $FFD8       ; SAV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BCS err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</w:t>
      </w:r>
      <w:r>
        <w:rPr>
          <w:rFonts w:cs="Courier New" w:ascii="Courier New" w:hAnsi="Courier New"/>
          <w:sz w:val="16"/>
          <w:szCs w:val="20"/>
        </w:rPr>
        <w:t>filename .BYTE 'program'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</w:t>
      </w:r>
      <w:r>
        <w:rPr>
          <w:rFonts w:cs="Courier New" w:ascii="Courier New" w:hAnsi="Courier New"/>
          <w:sz w:val="16"/>
          <w:szCs w:val="20"/>
        </w:rPr>
        <w:t>length   = 7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</w:t>
      </w:r>
      <w:r>
        <w:rPr>
          <w:rFonts w:cs="Courier New" w:ascii="Courier New" w:hAnsi="Courier New"/>
          <w:sz w:val="16"/>
          <w:szCs w:val="20"/>
        </w:rPr>
        <w:t>start    .WORD address1  ; page_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</w:t>
      </w:r>
      <w:r>
        <w:rPr>
          <w:rFonts w:cs="Courier New" w:ascii="Courier New" w:hAnsi="Courier New"/>
          <w:sz w:val="16"/>
          <w:szCs w:val="20"/>
        </w:rPr>
        <w:t>end      .WORD address2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is routine SAVEs data from memory to an output device. SAVE perform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device  specific  tasks  for serial SAVEs. You cannot SAVE from RS-232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devices,  the  screen,  or  the keyboard.  While SAVE performs all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asks  of  an  OPEN,  it  does NOT create any logical files as an OP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does. The starting address of the area to be SAVEd must be placed in 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base-page  vector  and the address of this vector passed to SAVE in .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t the time of the call. The address of the last byte to be SAVEd PLU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ONE is passed in .X and .Y at the same tim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AVE  first attempts to access a newDOS drive. There is no BURST save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normal  FAST  serial  routines are used. As with any I/O, the I/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tatus will be updated appropriately and can be read via READSS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path  to  SAVE  is  through  an  indirect  RAM  vector  at  $332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pplications  may  therefore  provide  their  own  SAVE  procedures 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upplement  the  system's  by  re-directing  this  vector to their ow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outin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1. $FFDB SETTIM  ; set internal cloc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Preparation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A = hour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X = minute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Y = second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Z = tenth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ystem ma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all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Result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TOD at CIA $DC00 updat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Example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LDA #0      ; reset cloc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TAX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TA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TAZ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JSR $FFDB   ; SETTIM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ETTIM sets the system CIA 24-hour TOD clock, which counts tenths of 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econd and automatically wraps at the 24-hour point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2. $FFDE RDTIM  ; read internal cloc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Preparation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ystem ma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all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Result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A = hour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X = minute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Y = second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Z = tenth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Example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JSR $FFDE   ; RDTIM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DTIM reads the system CIA 24-hour TOD clock, which counts tenths of 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econd. The timer is automatically wrapped at the 24-hour point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3. $FFE1 STOP  ; scan stop ke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Preparation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ystem ma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all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Result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A = last keyboard row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X = used (if STOP key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status vali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Example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JSR $FFE1   ; scan STOP ke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BEQ stop    ; branch if dow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TOP  checks a Kernel variable STKEY ($91),  which is updated by UDTIM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during  normal  IRQ  processing and contains the last scan of keyboar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lumn  C7.  The  STOP key is bit-7,  which will be zero if the key i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down.  If  it is,  default I/O channels are restored via CLRCH and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keyboard queue is flushed by resetting NDX ($D0). The keys on keyboar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line C7 are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</w:t>
      </w:r>
      <w:r>
        <w:rPr>
          <w:rFonts w:cs="Courier New" w:ascii="Courier New" w:hAnsi="Courier New"/>
          <w:sz w:val="16"/>
          <w:szCs w:val="20"/>
        </w:rPr>
        <w:t>bit:     7    6    5    4    3    2    1    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</w:t>
      </w:r>
      <w:r>
        <w:rPr>
          <w:rFonts w:cs="Courier New" w:ascii="Courier New" w:hAnsi="Courier New"/>
          <w:sz w:val="16"/>
          <w:szCs w:val="20"/>
        </w:rPr>
        <w:t>key:    STOP  Q   C=  SPACE  2  CTRL  &lt;--   1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path  to  STOP  is  through  an  indirect  RAM  vector  at  $328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pplications  may  therefore  provide  their  own  STOP  procedures 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upplement  the  system's  by  re-directing  this  vector to their ow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outin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4. $FFE4 GETIN  ; read buffered dat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Preparation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ystem ma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alls:      CHKIN (if necessary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Result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A = character (or error code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X us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Y us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TATUS, RSSTAT updat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.C = 1 if err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Example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</w:t>
      </w:r>
      <w:r>
        <w:rPr>
          <w:rFonts w:cs="Courier New" w:ascii="Courier New" w:hAnsi="Courier New"/>
          <w:sz w:val="16"/>
          <w:szCs w:val="20"/>
        </w:rPr>
        <w:t>wait JSR $FFE4   ; get any ke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BEQ wai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STA charact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GETIN  reads  a  character  from  the current input device (DFLTN $99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buffer  and  returns  it  in  .A.  Input  from  devices other than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keyboard  (the  default input device) must be OPENed and CHKINed. 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haracter  is  read  from the input buffer associated with the curren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nput channel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. Keyboard input: a character is removed from the keyboard buffer a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passed in .A. If the buffer is empty, a null ($00) is returne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2. RS-232  input:  a character is removed from the RS-232 input buff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and passed in .A.  If the buffer is empty, a null ($00) is return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(use READSS to check validity)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 Serial input:  GETIN automatically jumps to BASIN. See BASIN seria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I/O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4. Screen input:  GETIN automatically jumps to BASIN. See BASIN seria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I/O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path  to  GETIN  is  through  an  indirect  RAM  vector  at $32A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pplications  may  therefore  provide  their  own  GETIN procedures 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upplement  the  system's  by  re-directing  this  vector to their ow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outin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5. $FFE7 CLALL  ; close all files and channel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Preparation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ystem ma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all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Result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A us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X us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LDTND, DFLTN, DFLTO updat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Example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JSR $FFE7   ; close file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LALL  deletes  all  logical file table entries by resetting the tabl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ndex,  LDTND  ($98).  It clears current serials channels (if any) a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estores the default I/O channels via CLRCH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path  to  CLALL  is  through  an  indirect  RAM  vector  at $32C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pplications  may  therefore  provide  their  own  CLALL procedures 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upplement  the  system's  by  re-directing  this  vector to their ow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outin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6. $FFEA ScanStopKey (was UDTIM, which has no purpose on C64DX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Preparation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ystem ma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all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Result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A us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X us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TIME, TIMER, STKEY updat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Example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JSR $FFEA   ; ScanStopKe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cans  key  line C7, on which the STOP key lies, and stores the resul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n STKEY ($91). The Kernel routine STOP utilizes this variabl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7. $FFED SCRORG  ; get current screen window siz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Preparation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ystem ma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all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Result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A = screen width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X = window width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Y = window heigh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Example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JSR $FFED   ; SCRORG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CRORG returns active window's size (maximum row &amp; column #) &amp; origin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ntry: nothing require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xit:  .C = max. screen width (0=80, 1=40)       default = 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</w:t>
      </w:r>
      <w:r>
        <w:rPr>
          <w:rFonts w:cs="Courier New" w:ascii="Courier New" w:hAnsi="Courier New"/>
          <w:sz w:val="16"/>
          <w:szCs w:val="20"/>
        </w:rPr>
        <w:t>.X = max. column number (# columns - 1)   default = 79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</w:t>
      </w:r>
      <w:r>
        <w:rPr>
          <w:rFonts w:cs="Courier New" w:ascii="Courier New" w:hAnsi="Courier New"/>
          <w:sz w:val="16"/>
          <w:szCs w:val="20"/>
        </w:rPr>
        <w:t>.Y = max. line number (# lines minus 1)   default = 24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</w:t>
      </w:r>
      <w:r>
        <w:rPr>
          <w:rFonts w:cs="Courier New" w:ascii="Courier New" w:hAnsi="Courier New"/>
          <w:sz w:val="16"/>
          <w:szCs w:val="20"/>
        </w:rPr>
        <w:t>.A = window address (home position), low  default = $080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</w:t>
      </w:r>
      <w:r>
        <w:rPr>
          <w:rFonts w:cs="Courier New" w:ascii="Courier New" w:hAnsi="Courier New"/>
          <w:sz w:val="16"/>
          <w:szCs w:val="20"/>
        </w:rPr>
        <w:t>.Z = window address, high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8. $FFF0 PLOT  ; read/set cursor posi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Preparation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X = cursor li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Y = cursor colum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ystem ma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.C = 0 --&gt; set cursor posi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C = 1 --&gt; get cursor posi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all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Result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X = cursor li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Y = cursor colum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TBLX, PNTR updat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.C = 1 --&gt; err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LOT Reads or sets the cursor position within current window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ntry: .C = 1  Returns  the  cursor   position   (.Y=column,  .X=line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lative  to  the  current  window  origin  (NOT scre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origin)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</w:t>
      </w:r>
      <w:r>
        <w:rPr>
          <w:rFonts w:cs="Courier New" w:ascii="Courier New" w:hAnsi="Courier New"/>
          <w:sz w:val="16"/>
          <w:szCs w:val="20"/>
        </w:rPr>
        <w:t>.C = 0  Sets   the   cursor   position   (.Y=column,   .X=line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lative  to  the  current  window  origin  (NOT scre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origin)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xit:  When  reading  position,  .X=line,  .Y=column,  .C=1 if wrapp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</w:t>
      </w:r>
      <w:r>
        <w:rPr>
          <w:rFonts w:cs="Courier New" w:ascii="Courier New" w:hAnsi="Courier New"/>
          <w:sz w:val="16"/>
          <w:szCs w:val="20"/>
        </w:rPr>
        <w:t>lin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</w:t>
      </w:r>
      <w:r>
        <w:rPr>
          <w:rFonts w:cs="Courier New" w:ascii="Courier New" w:hAnsi="Courier New"/>
          <w:sz w:val="16"/>
          <w:szCs w:val="20"/>
        </w:rPr>
        <w:t>When setting new position, .X=line, .Y=column, a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</w:t>
      </w:r>
      <w:r>
        <w:rPr>
          <w:rFonts w:cs="Courier New" w:ascii="Courier New" w:hAnsi="Courier New"/>
          <w:sz w:val="16"/>
          <w:szCs w:val="20"/>
        </w:rPr>
        <w:t>.C = 0  Normal exit.  The cursor has been moved to the posi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ontained  in  .X  &amp;  .Y relative to window origin (se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SCRORG)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</w:t>
      </w:r>
      <w:r>
        <w:rPr>
          <w:rFonts w:cs="Courier New" w:ascii="Courier New" w:hAnsi="Courier New"/>
          <w:sz w:val="16"/>
          <w:szCs w:val="20"/>
        </w:rPr>
        <w:t>.C = 1  Error  exit.  The  requested  position  was outside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urrent  window  (see SCRORG).  The cursor has not be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ove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When called with the carry status set, PLOT returns the current curs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osition  relative  to the current window origin  (NOT screen origin)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When  called  with  the  carry status clear,  PLOT attempt to move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ursor to the indicated line and column relative to the current window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origin  (NOT screen origin).  PLOT will return a clear carry status if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cursor was moved, and a set carry status if the requested posi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was outside the current window (NO CHANGE has been made)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ditor variables that are useful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SCBOT - $E4 --&gt; window bottom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SCTOP - $E5 --&gt; window to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SCLF  - $E6 --&gt; window left sid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SCRT  - $E7 --&gt; window right sid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TBLX  - $EC --&gt; cursor li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PNTR  - $ED --&gt; cursor colum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LINES - $EE --&gt; maximum screen heigh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COLUMNS $EF --&gt; maximum screen width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9. $FFF3 IOBASE  ; read base address of I/O bloc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Preparation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ystem ma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all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Result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X = lsb of I/O bloc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Y = msb of I/O bloc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Example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JSR $FFF3   ; find the I/O bloc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OBASE  is  unused  in the C64DX and is included for compatibility a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mpleteness. It returns the address of the I/O block in .X and .Y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EW C64DX KERNEL CALL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following  system  calls  comprise  a  set  of  extensions to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tandard  CBM  jump table. They are specifically for the C64DX machi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nd  as  such  should  not be considered as permanent additions to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tandard  jump  table. With the exception of C64MODE they are all tru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ubroutines and will terminate via RTSs. As with all Kernel calls,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ystem  configuration (BANK $FF) must be in context at the time of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all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. $FF4D SPIN_SPOUT  ;setup fast serial ports for I/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Preparation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ystem ma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.C = 0  --&gt;  select SPIN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C = 1  --&gt;  select SPOU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all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Result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A us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CIA_1, FSDIR regist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Example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L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JSR $FF4D   ;setup for fast serial inpu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fast serial protocol utilizes CIA_1 (6526 at $DC00) and a specia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driver  circuit  controlled  in  part by the FSDIR register. SPINP a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POUT  are  routines  used  by  the  system to set up the CIA and fas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erial  driver  circuit  for input or output. SPINP sets up CRA (CIA_1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egister  14)  and  clears the FSDIR bit for input. SPOUT sets up CRA,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CR (CIA_1 register 13), timer A (CIA_l registers 4 &amp; 5), and sets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SDIR  bit  for  output.  Note  the  state of the TOD_IN bit of CRA i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lways  preserved.  These  routines  are required only by application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driving the fast serial bus themselves from the lowest level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2. $FF50 CLOSE_ALL  ;close all files on a devic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Preparation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A --&gt; device # (FA: 0-31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ystem ma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all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Result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A us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X us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Y us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Example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LDA #$08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JSR $FF50   ; close all files on device 8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FAT  is  searched  for  the  given  FA.  A  proper CLOSE i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erformed  for all matches. If one of the CLOSEd channels is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urrent I/O channel then the default channel is restore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is call is utilized, for example, by the BASIC command DCLOS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 $FF53 C64MODE  ;reconfigure system as a C64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Preparation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ystem ma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all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Result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Example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JMP $FF53   ;switch to C64 mod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RE IS NO RETURN FROM THIS ROUTINE. The system downloads code to RAM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which  reMAPs  the  system  to  put the C64 ROM in context, resets al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VIC-III modes, and jumps to the C64 start routin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eturn  to  C65  mode  is by resetting the machine, although a program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uld  do  it  very  easily.  A  vector on the C64 side is provided t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estart C64DX mod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4. $FF56 MonitorCall  ;enter Monitor mod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Preparation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ystem ma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all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Result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urns  off  BASIC receipt of IRQ, maps BASIC out, maps the Monitor in,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nd calls it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When  the  Monitor is exited, the system is restored, BASIC mapped in,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nd  the  system_vector  taken  (usually  points  to  BASIC warm star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ntry)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5. $FF59 BOOT_SYS  ;boot an alternate OS from dis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Preparation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ystem ma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all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Result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undefin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undefin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undefin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Boot  an  alternate  system.  Reads  the "home" sector of any diskett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(physical track 0  sector 1,  512 bytes) into memory at $00400,  turn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off  BASIC,  and JMPs to it. Nothing done if disk not present. JMP no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made if first byte is not $4C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t forces the "system" memory map, not user environment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o  support for C128-style BOOT sector. Not related to BASIC 10.0 BOO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mmand, which RUNs a BASIC program called "AUTOBOOT.C65*" if foun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6. $FF5C PHOENIX  ;???? C64DX diagnostics ????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Preparation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ystem ma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all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Result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undefin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undefin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Example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JSR $FF5C   ;PHOENIX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ot same thing as C128 Phoenix routine. In the C65 development system,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is  routine  is  called  after  BASIC inits and performs some system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diagnostics, displaying results on the screen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7. $FF5F LKUPLA  ;search tables for given l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8. $FF62 LKUPSA  ;search tables for given s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Preparation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A = LA (logical file number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</w:t>
      </w:r>
      <w:r>
        <w:rPr>
          <w:rFonts w:cs="Courier New" w:ascii="Courier New" w:hAnsi="Courier New"/>
          <w:sz w:val="16"/>
          <w:szCs w:val="20"/>
        </w:rPr>
        <w:t>if LKUPL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Y = SA (secondary address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</w:t>
      </w:r>
      <w:r>
        <w:rPr>
          <w:rFonts w:cs="Courier New" w:ascii="Courier New" w:hAnsi="Courier New"/>
          <w:sz w:val="16"/>
          <w:szCs w:val="20"/>
        </w:rPr>
        <w:t>if LKUPS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ystem ma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all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Result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A = LA (only if found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X = FA (only if found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Y = SA (only if found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.C = 0 if fou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C = 1 if not fou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Example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LDY #$60     ;find an available S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again IN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PY #$6F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BCS too_many ;too many files op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JSR $FF62    ;LKUPS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BCC again    ;get another if in us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LKUPLA  and  LKUPSA  are  Kernel  routines used primarily by BASIC DO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mmands  to  work  around  a  user's  open  disk channels. The Kerne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equires  unique  logical  device  numbers (LAs) and the disk require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unique   secondary   addresses   (SAs),   therefore  BASIC  must  fi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lternative  unused  values  whenever  it  needs  to  establish a dis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hannel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9. $FF65 SWAPPER  ;switch between 40 &amp; 80 column mode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Preparation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ystem ma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all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Result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A us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X us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Y us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creen clear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Example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LDA $D7     ;check display mod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BMI if_80   ;branch if 80 colum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JSR $FF5F   ;switch from 40 to 8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MODE,  location  $D7,  is  toggled  by SWAPPER to indicate the curren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display  mode: $80 = 80-column, $00 = 40-column. Because they are both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VIC  screens,  changing  them requires clearing the screens since the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hare the same memory location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0. $FF68 PFKEY  ;program a function ke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Preparation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A = pointer to string ad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</w:t>
      </w:r>
      <w:r>
        <w:rPr>
          <w:rFonts w:cs="Courier New" w:ascii="Courier New" w:hAnsi="Courier New"/>
          <w:sz w:val="16"/>
          <w:szCs w:val="20"/>
        </w:rPr>
        <w:t>(lo/hi/bank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Y = string length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X = key number (1-16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ystem ma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all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Result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A us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X us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Y us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PKYBUF, PKYDEF tables updat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.C = 0 if successfu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C = 1 if no room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Example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LDA #$FA    ;pointer to string addres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LDY #6      ;length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LDX #15     ;key # ('HELP' key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JSR $FF68   ;install new key def'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BCS no_room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&gt;000FA 00 13 00           ;ptr to $1300 bank 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&gt;01300 53 54 52 49 4E 47  ;'string'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FKEY  (alias  KEYSET)  is an Editor utility to replace a function ke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tring with a user's string. Keys 1-14 are F1-F14, 15 is the HELP key,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nd  16  is  the  &lt;shift&gt;RUN  string.  The  example above replaces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'help&lt;cr&gt;'  string  assigned  at system initialization to the HELP ke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with   the   string  'string'.  Both  the  key  length  table,  PKYBUF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($1000-$100F),  and  the  definition  area,  PKYDEF  ($1010-$10FF) ar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mpressed  and  updated.  The maximum length of all 16 strings is 24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haracters.  No change is made if there is insufficient room for a new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definition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1. $FF6B SETBNK  ;set bank for I/O operation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</w:t>
      </w:r>
      <w:r>
        <w:rPr>
          <w:rFonts w:cs="Courier New" w:ascii="Courier New" w:hAnsi="Courier New"/>
          <w:sz w:val="16"/>
          <w:szCs w:val="20"/>
        </w:rPr>
        <w:t>;and filenam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Preparation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A = BA, memory bank (0-FF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X = FNBANK, filename ban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ystem ma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alls:      SETNAM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Result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BA, FNBANK updat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Example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see OP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ETBNK  is  a  prerequisite  for any memory I/O operations and must b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used  along  with  SETLFS  and  SETNAM prior to OPENing files, etc. B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($C6)  sets  the  current  64KB  memory  bank  for  LOAD/SAVE/  VERIF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operations.  FNBANK  ($C7)  indicates  the  bank in which the filenam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tring  is  found.  The Kernel routine SETBNK is often used along with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ETNAM and SETLFS calls prior to OPENs. See the Kernel OPEN, LOAD, a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AVE calls for examples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2. $FF6E JSRFAR  ;gosub in another ban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3. $FF71 JMPFAR  ;goto another ban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Preparation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ystem map, also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$02 --&gt; bank (0-FF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$03 --&gt; PC_high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$04 --&gt; PC_low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$05 --&gt; .S (status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$06 --&gt; .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$07 --&gt; .X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$08 --&gt; .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$09 --&gt; .Z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all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Result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as per call, also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$05 --&gt; .S (status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$06 --&gt; .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$07 --&gt; .X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$08 --&gt; .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$09 --&gt; .Z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two  routines,  JSRFAR  and  JMPFAR, enable code executing in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ystem bank of memory to call (or JMP to) a routine in any other bank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n  the case of JSRFAR, the called routine must restore the system ma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before executing a return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JSRFAR  calls  JMPFAR. Both are RAM routines, located at $39C and $3B1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espectively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user  should take necessary precautions when calling a non-system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bank  that  interrupts  (IRQs  &amp;  NMIs)  will  be handled properly (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disabled beforehand)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4. $FF74 LDA_FAR  ;LDA (.X),Y from bank .Z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Preparation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X = pointer to base page point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Y = index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Z = bank (0-FF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etup indirect vect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all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Result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A = dat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DMA_LIST updat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status vali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LDA_FAR  enables  applications  to  read  data from any other bank. I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builds  a  DMA_LIST to fetch one byte, executes the DMA, and reads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byte. It's a ROM routin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5. $FF77 STA_FAR  ;STA (.X),Y from bank .Z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Preparation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A = dat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X = pointer to base page point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Y = index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Z = bank (0-FF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etup indirect vect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all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Result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X us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DMA_LIST updat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status invali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TA_FAR  enables  applications  to  write  data  to any other bank. I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builds  a DMA_LIST to stash one byte, and executes the DMA. It's a ROM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outin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6. $FF7A CMP_FAR  ;CMP (.X),Y from bank .Z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Preparation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A = dat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X = pointer to a base page point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Y = index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.Z = bank (0-FF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setup indirect vect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all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Result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.X us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status vali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MP_FAR  enables  applications  to  compare data to any other bank. I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builds  calls  LDA_FAR  and  compares  the  given  byte  with the byt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etched. It's a ROM routin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7. $FF7D PRIMM  ;print immediate utilit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Preparation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Call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Result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Registers: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Memory: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Flags:      no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Example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JSR $FF7D       ;display following tex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.BYTE 'message'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.BYTE $00       ;terminat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20"/>
        </w:rPr>
        <w:t>JMP continue    ;execution resumes her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IMM is a Kernel utility used to print (to the default output device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  PETSCII string which immediately follows the call.  The string mus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be  no  longer  than  255 characters and be terminated by a null ($00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haracter.  It  cannot  contain  any embedded null characters. Becaus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IMM  uses  the system stack to find the string and a return address,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you MUST NOT JMP to PRIMM. There must be a valid address on the stack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4.6. BASIC 10.0 MATH PACKAG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is document details the many user-callable routines available in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64DX BASIC 10.0 math packag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LOATING POINT MATH PACKAGE CONVENTION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n BASIC memory the number is PACKED and looks like thi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</w:t>
      </w:r>
      <w:r>
        <w:rPr>
          <w:rFonts w:cs="Courier New" w:ascii="Courier New" w:hAnsi="Courier New"/>
          <w:sz w:val="16"/>
          <w:szCs w:val="20"/>
        </w:rPr>
        <w:t>+--------+---------+--------+--------+-----+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</w:t>
      </w:r>
      <w:r>
        <w:rPr>
          <w:rFonts w:cs="Courier New" w:ascii="Courier New" w:hAnsi="Courier New"/>
          <w:sz w:val="16"/>
          <w:szCs w:val="20"/>
        </w:rPr>
        <w:t>| signed | B7=SGN  |        |        |     |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</w:t>
      </w:r>
      <w:r>
        <w:rPr>
          <w:rFonts w:cs="Courier New" w:ascii="Courier New" w:hAnsi="Courier New"/>
          <w:sz w:val="16"/>
          <w:szCs w:val="20"/>
        </w:rPr>
        <w:t>|   EXP  +---------+ M A N T I S S A | LSB |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</w:t>
      </w:r>
      <w:r>
        <w:rPr>
          <w:rFonts w:cs="Courier New" w:ascii="Courier New" w:hAnsi="Courier New"/>
          <w:sz w:val="16"/>
          <w:szCs w:val="20"/>
        </w:rPr>
        <w:t>|  +$80  |   MSB   |        |        |     |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</w:t>
      </w:r>
      <w:r>
        <w:rPr>
          <w:rFonts w:cs="Courier New" w:ascii="Courier New" w:hAnsi="Courier New"/>
          <w:sz w:val="16"/>
          <w:szCs w:val="20"/>
        </w:rPr>
        <w:t>+--------+---------+--------+--------+-----+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Because  the  mantissa  is  normalized  such that its msb is always 1,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BASIC  stores  the  SIGN  of  the  mantissa  here  to  save  a byte of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torage.  It  must be normalized when put in the FACC (see CONUPK). I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FACC the NORMALIZED number looks like thi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cs="Courier New" w:ascii="Courier New" w:hAnsi="Courier New"/>
          <w:sz w:val="16"/>
          <w:szCs w:val="20"/>
        </w:rPr>
        <w:t>$63       $64      $65      $66     $67    $68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</w:t>
      </w:r>
      <w:r>
        <w:rPr>
          <w:rFonts w:cs="Courier New" w:ascii="Courier New" w:hAnsi="Courier New"/>
          <w:sz w:val="16"/>
          <w:szCs w:val="20"/>
        </w:rPr>
        <w:t>FACEXP    FACHO    FACMOH   FACMO   FACLO  FACSG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+--------+---------+--------+--------+-----+-------+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| signed | BIT 7=1 |        |        |     | SIGN  |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|   EXP  +---------+ M A N T I S S A | LSB |+ = $00|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| +$80   |   MSB   |        |        |     |- = $00|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+--------+---------+--------+--------+-----+-------+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egative exponents are not stored 2's complement. The maximum exponen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s  10^38  ($FF) and the minimum is 10^-39 ($01). A zero value for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xponent means the number is zero. Since the exponent is a power of 2,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t  can  be  described  as  the  number  of  left  (EXP&gt;$80)  or righ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(EXP&lt;=$80) shifts to be performed on the normalized mantissa to creat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binary  representation  of  the value. There is a second floating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ccumulator called ARG which has the same layout. It is located at $6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rough $6F. Throughout the math package the floating point format i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* the mantissa is 24 bits long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* the binary point is to the left of the msb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* the mantissa is always positive, and its msb is always 1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* number = mantissa * 2^exponent, sign in FACSGN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* the sign of the exponent is the msb of the exponent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* the exponent is stored in excess $80 (i.e., it is a sign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</w:t>
      </w:r>
      <w:r>
        <w:rPr>
          <w:rFonts w:cs="Courier New" w:ascii="Courier New" w:hAnsi="Courier New"/>
          <w:sz w:val="16"/>
          <w:szCs w:val="20"/>
        </w:rPr>
        <w:t>8-bit number with $80 added to it.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* an exponent of zero means the number is zero. (Note tha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</w:t>
      </w:r>
      <w:r>
        <w:rPr>
          <w:rFonts w:cs="Courier New" w:ascii="Courier New" w:hAnsi="Courier New"/>
          <w:sz w:val="16"/>
          <w:szCs w:val="20"/>
        </w:rPr>
        <w:t>the rest of the accumulator cannot be assumed to be zero.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* to keep the same number in the accumulator while shifting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right shifts --&gt; increment exponen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</w:t>
      </w:r>
      <w:r>
        <w:rPr>
          <w:rFonts w:cs="Courier New" w:ascii="Courier New" w:hAnsi="Courier New"/>
          <w:sz w:val="16"/>
          <w:szCs w:val="20"/>
        </w:rPr>
        <w:t>left shifts  --&gt; decrement exponen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rithmetic routine calling convention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* For one argument function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</w:t>
      </w:r>
      <w:r>
        <w:rPr>
          <w:rFonts w:cs="Courier New" w:ascii="Courier New" w:hAnsi="Courier New"/>
          <w:sz w:val="16"/>
          <w:szCs w:val="20"/>
        </w:rPr>
        <w:t>the argument is in the FACC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</w:t>
      </w:r>
      <w:r>
        <w:rPr>
          <w:rFonts w:cs="Courier New" w:ascii="Courier New" w:hAnsi="Courier New"/>
          <w:sz w:val="16"/>
          <w:szCs w:val="20"/>
        </w:rPr>
        <w:t>the result is left in the FACC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* For two argument operation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</w:t>
      </w:r>
      <w:r>
        <w:rPr>
          <w:rFonts w:cs="Courier New" w:ascii="Courier New" w:hAnsi="Courier New"/>
          <w:sz w:val="16"/>
          <w:szCs w:val="20"/>
        </w:rPr>
        <w:t>the first argument is in MEMORY (packed) or ARG (unpacked)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</w:t>
      </w:r>
      <w:r>
        <w:rPr>
          <w:rFonts w:cs="Courier New" w:ascii="Courier New" w:hAnsi="Courier New"/>
          <w:sz w:val="16"/>
          <w:szCs w:val="20"/>
        </w:rPr>
        <w:t>the second argument is in the FACC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</w:t>
      </w:r>
      <w:r>
        <w:rPr>
          <w:rFonts w:cs="Courier New" w:ascii="Courier New" w:hAnsi="Courier New"/>
          <w:sz w:val="16"/>
          <w:szCs w:val="20"/>
        </w:rPr>
        <w:t>the result is left in the FACC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* Always call ROM routines with SYSTEM memory in context (BANK $FF)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  note concerning precision. Since the mantissa is always normalized,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high  order  bit of the most significant byte is always one. Thi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guarantees  at  least  40  bits (5 byte mantissa times 8 bits each) of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ecision, which is approximately 9 significant digits plus a few bit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or  rounding. In fact, there is a 'rounding' byte, FACOV ($71), which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hould,  for  the greatest degree of precision, be loaded whenever you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load  the FACC. The high order bit of FACOV is utilized in most of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math  routines.  While  some  of  the  'movement' routines 'round'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loaded  floating  point  number  (i.e.,  FACOV = $00), others (such a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NUPK)  do  not - assuming the value of FACOV is the useful result of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n operation in progress. In 99% of the cases you need not worry abou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t,  as  its significance is virtually nil. For the greatest degree of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ecision however, use it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 few examples of normalized (FACC) floating point number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VALUE          EXP          M A N T I S S A           SIG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-------        -----    --------------------------     ---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1E38   =       FF      96      76      99      53      0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4E10   =       A4      95      02      F9      00      0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2E10   =       A3      95      02      F9      00      0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1E10   =       A4      95      02      F9      00      0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10   =       84      A0      00      00      00      0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</w:t>
      </w:r>
      <w:r>
        <w:rPr>
          <w:rFonts w:cs="Courier New" w:ascii="Courier New" w:hAnsi="Courier New"/>
          <w:sz w:val="16"/>
          <w:szCs w:val="20"/>
        </w:rPr>
        <w:t>1   =       81      80      00      00      00      0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.5   =       80      80      00      00      00      0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.25   =       7F      80      00      00      00      0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.6   =       80      99      99      99      9A      0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E-04   =       73      D1      B7      59      59      0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E-37   =       06      88      1C      EA      15      0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E-38   =       02      D9      C7      DC      EE      0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E-39   =       01      82      AB      1E      2A      0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</w:t>
      </w:r>
      <w:r>
        <w:rPr>
          <w:rFonts w:cs="Courier New" w:ascii="Courier New" w:hAnsi="Courier New"/>
          <w:sz w:val="16"/>
          <w:szCs w:val="20"/>
        </w:rPr>
        <w:t>0   =       00      xx      xx      xx      xx      0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-1   =       81      80      00      00      00      FF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-5   =       83      A0      00      00      00      FF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ow for a simple example of deriving the actual binary from the FACC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</w:t>
      </w:r>
      <w:r>
        <w:rPr>
          <w:rFonts w:cs="Courier New" w:ascii="Courier New" w:hAnsi="Courier New"/>
          <w:sz w:val="16"/>
          <w:szCs w:val="20"/>
        </w:rPr>
        <w:t>5   =       83      A0      00      00      00      0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</w:t>
      </w:r>
      <w:r>
        <w:rPr>
          <w:rFonts w:cs="Courier New" w:ascii="Courier New" w:hAnsi="Courier New"/>
          <w:sz w:val="16"/>
          <w:szCs w:val="20"/>
        </w:rPr>
        <w:t>|        \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</w:t>
      </w:r>
      <w:r>
        <w:rPr>
          <w:rFonts w:cs="Courier New" w:ascii="Courier New" w:hAnsi="Courier New"/>
          <w:sz w:val="16"/>
          <w:szCs w:val="20"/>
        </w:rPr>
        <w:t>|         \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</w:t>
      </w:r>
      <w:r>
        <w:rPr>
          <w:rFonts w:cs="Courier New" w:ascii="Courier New" w:hAnsi="Courier New"/>
          <w:sz w:val="16"/>
          <w:szCs w:val="20"/>
        </w:rPr>
        <w:t>($83-$80)   ($A0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</w:t>
      </w:r>
      <w:r>
        <w:rPr>
          <w:rFonts w:cs="Courier New" w:ascii="Courier New" w:hAnsi="Courier New"/>
          <w:sz w:val="16"/>
          <w:szCs w:val="20"/>
        </w:rPr>
        <w:t>|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which means:   2^3   *  .10110000, or shift mantissa LEFT 3,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which gives:    101.00000 (binary) or 5.0 (hex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=-=-=-=-=-=-=-=-=-=-=-=-=-=-=-=-=-=-=-=-=-=-=-=-=-=-=-=-=-=-=-=-=-=-=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AME:           AYIN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UNCTION:       CONVERT FLOATING POINT TO INTEG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EPARATION:    FACC contains floating point number (-32768&lt;=n&lt;=32767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ESULT:         FACMO ($66) contains signed integer (msb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FACLO ($67) contains signed integer (lsb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RROR:          ?ILLEGAL QUANTITY ERROR if FACC too big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XAMPLE:        JSR AYINT      ;INT(FACC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LDA $66        ;MSB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LDA $67        ;LSB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=-=-=-=-=-=-=-=-=-=-=-=-=-=-=-=-=-=-=-=-=-=-=-=-=-=-=-=-=-=-=-=-=-=-=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AME:           GIVAYF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UNCTION:       CONVERT INTEGER TO FLOATING POIN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EPARATION:    .A contains signed integer (msb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.Y contains signed integer (lsb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ESULT:         FACC contains floating point numb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XAMPLE:        LDA #&gt;INTEG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LDY #&lt;INTEG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JSR GIVAYF     ;FLOAT (A,Y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=-=-=-=-=-=-=-=-=-=-=-=-=-=-=-=-=-=-=-=-=-=-=-=-=-=-=-=-=-=-=-=-=-=-=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AME:           FOU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UNCTION:       CONVERT FLOATING POINT TO ASCII STRING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EPARATION:    FBUFFR ($100) contains ASCII string (null terminated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.A contains pointer to string (lsb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.Y contains pointer to string (msb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XAMPLE:        JSR FOUT       ;CONVERT FACC TO STRING AT $10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=-=-=-=-=-=-=-=-=-=-=-=-=-=-=-=-=-=-=-=-=-=-=-=-=-=-=-=-=-=-=-=-=-=-=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AME:           VAL_1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UNCTION:       CONVERT ASCII STRING TO FLOATING POIN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EPAPATION:    INDEX1 ($24,$25) contains pointer to string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.A contains length of string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PECIAL NOTES:  String *MUST* be in var bank. Any invalid charact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terminates conversion when encountered (i.e., act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like a terminator)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ESULT:         FACC contains floating point numb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XAMPLE:        LDA #&lt;POINT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LDY #&gt;POINT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STA INDEX1     ;SET POINTER TO STRING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STY INDEX1+1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LDA #LENGTH    ;SET STRING LENGTH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JSR VAL_1      ;FACC = VAL(STRING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=-=-=-=-=-=-=-=-=-=-=-=-=-=-=-=-=-=-=-=-=-=-=-=-=-=-=-=-=-=-=-=-=-=-=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AME:           GETAD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UNCTION:       CONVERT FLOATING POINT TO ADDRES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EPARATION:    FACC contains floating point number (0&lt;=n&lt;=65535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ESULT:         POKER ($16,$17) contains unsigned integer addres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RROR:          ?ILLEGAL QUANTITY ERROR if FACC too big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XAMPLE:        JSR GETADR     ;ADR(FACC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LDA $16        ;LSB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LDA $17        ;MSB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=-=-=-=-=-=-=-=-=-=-=-=-=-=-=-=-=-=-=-=-=-=-=-=-=-=-=-=-=-=-=-=-=-=-=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AME:           FLOAT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UNCTION:       CONVERT ADDRESS TO FLOATING POIN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EPARATION:    FACHO  ($64) contains address (msb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FACMOH ($65) contains address (lsb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.X contains exponent ($90 always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.C=1 if positive (always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ESULT:         FACC contains floating point numb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RROR:          ?OVERFLOW ERROR if FACC too big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XAMPLE:        LDA #&lt;ADDRES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LDY #&gt;ADDRES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STA FACMOH     ;SET ADDRES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STY FACH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LDY #$90       ;EXPONEN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SEC            ;POSITIV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JSR FLOATC     ;FLOAT ADDRES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=-=-=-=-=-=-=-=-=-=-=-=-=-=-=-=-=-=-=-=-=-=-=-=-=-=-=-=-=-=-=-=-=-=-=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AME:           FSUB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UNCTION:       FACC = MEMORY - FAC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EPARATION:    FACC contains floating point subtrahe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.A = pointer (lsb) to packed floating point minue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.Y = pointer (msb) to packed floating point minue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PECIAL NOTES:  The minuend *MUST* be in VARBANK in pack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format. FSUB calls CONUPK to normalize it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ESULT:         FACC contains floating point differenc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RROR:          ?OVERFLOW ERROR if FACC too big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XAMPLE:        LDA #&lt;POINT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LDY #&gt;POINTER  ;SET POINTER TO *PACKED* MINUE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JSR FSUB       ;SUBTRACT MEM FROM FACC, DIFF IN FAC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=-=-=-=-=-=-=-=-=-=-=-=-=-=-=-=-=-=-=-=-=-=-=-=-=-=-=-=-=-=-=-=-=-=-=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AME:           FSUB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UNCTION:       FACC = ARG - FAC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EPARATION:    FACC contains floating point subtrahe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ARG contains floating point minue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PECIAL NOTES:  This routine is similar to FSUB. The only differenc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is the call to CONUPK. (FSUBT assumes you hav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already loaded ARG with unpacked minuend.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ESULT:         FACC contains floating point differenc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RROR:          ?OVERFLOW ERROR if FACC too big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XAMPLE:        JSR FSUBT      ;SUBTRACT ARG FROM FACC, DIFF IN FAC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=-=-=-=-=-=-=-=-=-=-=-=-=-=-=-=-=-=-=-=-=-=-=-=-=-=-=-=-=-=-=-=-=-=-=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AME:           FAD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UNCTION:       FACC = MEMORY + FAC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EPARATION:    FACC contains floating point adde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.A = pointer (lsb) to packed floating point adde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.Y = pointer (msb) to packed floating point adde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PECIAL NOTES:  The second addend *MUST* be in VARBANK i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packed format. FADD calls CONUPK to normalize it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ESULT:         FACC contains floating point sum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RROR:          ?OVERFLOW ERROR if result too big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XAMPLE:        LDA #&lt;POINT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LDY #&gt;POINTER  ;SET POINTER TO *PACKED* ADDE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JSR FADD       ;ADD MEMORY TO FACC, SUM IN FAC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=-=-=-=-=-=-=-=-=-=-=-=-=-=-=-=-=-=-=-=-=-=-=-=-=-=-=-=-=-=-=-=-=-=-=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AME:           FADD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UNCTION:       FACC = ARG + FAC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EPARATION:    FACC contains floating point adde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ARG  contains floating point adde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ARISGN  ($70) contains EOR(FACSGN,ARGSGN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.A   contains FACEX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PECIAL NOTES:  This routine is similar to FADD. The onl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difference is the call to CONUPK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********************************************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* You *MUST* put resultant sign in ARISGN.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* You *MUST* load FACEXP ($63) immediately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* before call so that status flags are set!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********************************************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ESULT:         FACC contains floating point sum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RROR:          ?OVERFLOW ERROR if result too big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XAMPLE:        LDA FACSG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EOR ARGSG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STA ARISGN     ;SET RESULTANT SIG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LDA FACEXP     ;SET STATUS FLAGS PER FACEX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JSR FADDT      ;ADD ARG TO FACC, SUM IN FAC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=-=-=-=-=-=-=-=-=-=-=-=-=-=-=-=-=-=-=-=-=-=-=-=-=-=-=-=-=-=-=-=-=-=-=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AME:           FMUL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UNCTION:       FACC = MEMORY * FAC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EPARATION:     FACC contains floating point multipli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.A = pointer (lsb) to packed float. point multiplica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.Y = pointer (msb) to packed float. point multiplica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PECIAL NOTES:  The multiplicand *MUST* be in VARBANK i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packed format. FMULT calls CONUPK to normalize it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ESULT:         FACC contains floating point produc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RROR:          ?OVERFLOW ERROR if result too big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XAMPLE:        LDA #&lt;POINT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LDY #&gt;POINTER  ;SET POINTER TO *PACKED* MULTIPLICA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JSR FMULT      ;MULTIPLY MEM BY FACC, PRODUCT IN FAC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=-=-=-=-=-=-=-=-=-=-=-=-=-=-=-=-=-=-=-=-=-=-=-=-=-=-=-=-=-=-=-=-=-=-=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AME:           FMULT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UNCTION:       FACC = ARG * FAC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EPARATION:    FACC contains floating point multipli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ARG  contains floating point muitiplica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PECIAL NOTES:  This routine is similar to FMULT. The only differenc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is the call to CONUPK. (FMULTT assumes you hav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already loaded ARG with unpacked multiplicand.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ESULT:         FACC contains floating point produc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RROR:          ?OVERFLOW ERROR if result too big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XAMPLE:        JSR FMULTT     ;MULTIPLY ARG BY FACC, PRODUCT IN FAC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=-=-=-=-=-=-=-=-=-=-=-=-=-=-=-=-=-=-=-=-=-=-=-=-=-=-=-=-=-=-=-=-=-=-=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AME:           FDIV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UNCTION:       FACC = MEMORY / FAC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EPARATION:    FACC contains floating point divis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.A = pointer (lsb) to packed floating point divide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.Y = pointer (msb) to packed floating point divide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PECIAL NOTES:  The dividend *MUST* be in VARBANK in pack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format. FDIV calls CONUPK to normalize it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ESULT:         FACC contains floating point quotien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RROR:          ?DIVISION BY ZERO ERROR if FACC zer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XAMPLE:        LDA #&lt;POINT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LDY #&gt;POINTER  ;SET POINTER TO *PACKED* DIVIDE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JSR FDIV       ;DIVIDE MEM BY FACC, QUOTIENT IN FAC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=-=-=-=-=-=-=-=-=-=-=-=-=-=-=-=-=-=-=-=-=-=-=-=-=-=-=-=-=-=-=-=-=-=-=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AME:           FDIV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UNCTION:       FACC = ARG / FAC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EPARATION:    FACC contains floating point divis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ARG  contains floating point divlde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ARISGN ($70) contains EOR(FACSGN,ARGSGN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.A contains FACEX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PECIAL NOTES:  This routine is similar to FDIV. The only differenc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is the call to CONUPK. (FDIVT assumes you hav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already loaded ARG with unpacked dividend.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********************************************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* You *MUST* put resultant sign in ARISGN.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* You *MUST* load FACEXP ($63) immediately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* before call so that status flags are set!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********************************************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ESULT:         FACC contains floating point quotien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RROR:          ?DIVISION BY ZERO ERROR if FACC zer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XAMPLE:        LDA FACSG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EOR ARGSG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STA ARISGN     ;SET RESULTANT SIG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LDA FACEXP     ;SET STATUS FLAGS PER FACEX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JSR FDIVT      ;DIVIDE ARG BY FACC, QUOTIENT IN FAC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=-=-=-=-=-=-=-=-=-=-=-=-=-=-=-=-=-=-=-=-=-=-=-=-=-=-=-=-=-=-=-=-=-=-=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AME:           LOG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UNCTION:       FACC = LOG(FACC)      natural logarithm (base e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EPARATION:    FACC contains floating point numb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ESULT:         FACC contains floating point logarithm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RROR:          ?ILLEGAL QUANTITY ERROR if FACC negative or zer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XAMPLE:        JSR LOG        ;FACC = LOG(FACC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=-=-=-=-=-=-=-=-=-=-=-=-=-=-=-=-=-=-=-=-=-=-=-=-=-=-=-=-=-=-=-=-=-=-=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AME:           IN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UNCTION:       FACC = INT(FACC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EPARATION:    FACC contains floating point numb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ESULT:         FACC contains floating point greatest integ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XAMPLE:        JSR INT        ;FACC = INT(FACC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=-=-=-=-=-=-=-=-=-=-=-=-=-=-=-=-=-=-=-=-=-=-=-=-=-=-=-=-=-=-=-=-=-=-=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AME:           SQ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UNCTION:       FACC = SQR(FACC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EPARATION:    FACC contains floating point numb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ESULT:         FACC contains floating point square roo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RROR:          ?ILLEGAL QUANTITY ERROR if FACC negativ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XAMPLE:        JSR SQR        ;FACC = SQR(FACC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=-=-=-=-=-=-=-=-=-=-=-=-=-=-=-=-=-=-=-=-=-=-=-=-=-=-=-=-=-=-=-=-=-=-=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AME:           NEGO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UNCTION:       FACC = -FACC          (invert sign of FACC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EPARATION:    FACC contains floating point numb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ESULT:         FACC contains floating point number with sign invert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XAMPLE:        JSR NEGOP       ;FACC = -FAC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=-=-=-=-=-=-=-=-=-=-=-=-=-=-=-=-=-=-=-=-=-=-=-=-=-=-=-=-=-=-=-=-=-=-=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AME:           FPW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UNCTION:       FACC = ARG ^ MEMOR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EPARATION:    ARG contains floating point numb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.A = pointer (lsb) to packed floating point pow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.Y = pointer (msb) to packed floating point pow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PECIAL NOTES:  The power *MUST* be in ROM or SYSTEM RAM in pack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format as FPWR calls MOVFM to unpack it into FACC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ESULT:         FACC contains floating point resul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RROR:          ?ILLEGAL QUANTITY ERROR if ARG negativ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?OVERFLOW ERROR if result too big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XAMPLE:        LDA #&lt;POINT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LDY #&gt;POINTER  ;SET POINTER TO *PACKED* POW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JSR FPWR       ;COMPUTE ARG ^ MEM, RESULT IN FAC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=-=-=-=-=-=-=-=-=-=-=-=-=-=-=-=-=-=-=-=-=-=-=-=-=-=-=-=-=-=-=-=-=-=-=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AME:           FPWR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UNCTION:       FACC = ARG ^ FAC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EPARATION:    ARG  contains floating point numb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FACC contains floating point pow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.A   contains FACEX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PECIAL NOTES:  This routine is similar to FPWR. The only differenc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is the call to MOVFM. (FPWRT assumes you have alread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loaded FACC with unpacked power.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********************************************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* You *MUST* load FACEXP ($63) immediately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* before call so that status flags are set!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********************************************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ESULT:         FACC contains floating point resul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RROR:          ?ILLEGAL QUANTITY ERROR if ARG negativ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?OVERFLOW ERROR if result too big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XAMPLE:        LDA FACEXP     ;SET STATUS FLAGS PER FACEXP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JSR FPWRT      ;COMPUTE ARG ^ FACC, RESULT IN FAC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=-=-=-=-=-=-=-=-=-=-=-=-=-=-=-=-=-=-=-=-=-=-=-=-=-=-=-=-=-=-=-=-=-=-=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AME:           EXP                   (compute e ^ FACC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UNCTION:       FACC = EXP (FACC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EPARATION:    FACC contains floating point numb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ESULT:         FACC contains fIoating point resul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RROR:          ?OVERFLOW ERROR if FACC too big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XAMPLE:        JSR EXP        ;FACC = EXP(FACC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=-=-=-=-=-=-=-=-=-=-=-=-=-=-=-=-=-=-=-=-=-=-=-=-=-=-=-=-=-=-=-=-=-=-=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AME:           CO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UNCTION:       FACC = COS(FACC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EPARATION:    FACC contains floating point numb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ESULT:         FACC contains floating point cosine (in radians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XAMPLE:        JSR COS        ;FACC = COS(FACC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=-=-=-=-=-=-=-=-=-=-=-=-=-=-=-=-=-=-=-=-=-=-=-=-=-=-=-=-=-=-=-=-=-=-=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AME:           SI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UNCTION:       FACC = SIN(FACC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EPARATION:    FACC contains floating point numb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ESULT:         FACC contains floating point sine (in radians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XAMPLE:        JSR SIN        ;FACC = SIN(FACC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=-=-=-=-=-=-=-=-=-=-=-=-=-=-=-=-=-=-=-=-=-=-=-=-=-=-=-=-=-=-=-=-=-=-=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AME:           TA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UNCTION:       FACC = TAN(FACC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EPARATION:    FACC contains floating point numb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ESULT:         FACC contains floating point tangent (in radians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XAMPLE:        JSR TAN        ;FACC = TAN(FACC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=-=-=-=-=-=-=-=-=-=-=-=-=-=-=-=-=-=-=-=-=-=-=-=-=-=-=-=-=-=-=-=-=-=-=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AME:           AT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UNCTION:       FACC = ATN(FACC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EPARATION:    FACC contains floating point numb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ESULT:         FACC contains floating point arctangent (in radians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XAMPLE:        JSR ATN        ;FACC = ATN(FACC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=-=-=-=-=-=-=-=-=-=-=-=-=-=-=-=-=-=-=-=-=-=-=-=-=-=-=-=-=-=-=-=-=-=-=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AME:           ROUND            (round to 40 bits of precision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UNCTION:       FACC = FACC + FACOV(msb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EPARATION:    FACC contains floating point numb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FACOV(msb) contains 'extra' precis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ESULT:         none if FACC zero or FACOV(msb) zero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one extra bit ADDED to FACC lsb if FACOV(msb) is se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XAMPLE:        JSR ROUND      ;ROUND FAC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=-=-=-=-=-=-=-=-=-=-=-=-=-=-=-=-=-=-=-=-=-=-=-=-=-=-=-=-=-=-=-=-=-=-=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AME:           ABS                     (make FACSGN(msb) = $00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UNCTION:       FACC = ABS(FACC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EPARATION:    FACC contains (SIGNED) floating point numb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ESULT:         FACC contains (POSITIVE) floating poin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XAMPLE:        JSR ABS        ;FACC = ABS(FACC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=-=-=-=-=-=-=-=-=-=-=-=-=-=-=-=-=-=-=-=-=-=-=-=-=-=-=-=-=-=-=-=-=-=-=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AME:           SG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UNCTION:       .A = SGN(FACC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EPARATION:    FACC contains floating point numb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ESULT:         .A --&gt; $FF if FACC negative (FACC &lt; 0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</w:t>
      </w:r>
      <w:r>
        <w:rPr>
          <w:rFonts w:cs="Courier New" w:ascii="Courier New" w:hAnsi="Courier New"/>
          <w:sz w:val="16"/>
          <w:szCs w:val="20"/>
        </w:rPr>
        <w:t>$00 if FACC zero     (FACC = 0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</w:t>
      </w:r>
      <w:r>
        <w:rPr>
          <w:rFonts w:cs="Courier New" w:ascii="Courier New" w:hAnsi="Courier New"/>
          <w:sz w:val="16"/>
          <w:szCs w:val="20"/>
        </w:rPr>
        <w:t>$01 if FACC positive (FACC &gt; 0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(status flags reflect contents of .A, carry invalid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XAMPLE:         JSR SGN       ;SGN(FACC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</w:t>
      </w:r>
      <w:r>
        <w:rPr>
          <w:rFonts w:cs="Courier New" w:ascii="Courier New" w:hAnsi="Courier New"/>
          <w:sz w:val="16"/>
          <w:szCs w:val="20"/>
        </w:rPr>
        <w:t>; BEQ will trap =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</w:t>
      </w:r>
      <w:r>
        <w:rPr>
          <w:rFonts w:cs="Courier New" w:ascii="Courier New" w:hAnsi="Courier New"/>
          <w:sz w:val="16"/>
          <w:szCs w:val="20"/>
        </w:rPr>
        <w:t>; BNE will trap &lt;&gt;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</w:t>
      </w:r>
      <w:r>
        <w:rPr>
          <w:rFonts w:cs="Courier New" w:ascii="Courier New" w:hAnsi="Courier New"/>
          <w:sz w:val="16"/>
          <w:szCs w:val="20"/>
        </w:rPr>
        <w:t>; BMI will trap &lt;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</w:t>
      </w:r>
      <w:r>
        <w:rPr>
          <w:rFonts w:cs="Courier New" w:ascii="Courier New" w:hAnsi="Courier New"/>
          <w:sz w:val="16"/>
          <w:szCs w:val="20"/>
        </w:rPr>
        <w:t>; BPL will trap &gt;=0     etc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=-=-=-=-=-=-=-=-=-=-=-=-=-=-=-=-=-=-=-=-=-=-=-=-=-=-=-=-=-=-=-=-=-=-=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AME:           FCOMP                 (compare FACC with MEMORY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UNCTION:       .A = FCOMP(FACC,MEMORY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EPARATION:    FACC contains floating point numb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.A = pointer (lsb) to packed floating point numb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.Y = pointer (msb) to packed floating point numb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PECIAL NOTES:  The number *MUST* be in ROM, or RAM currently i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context below ROM, in PACKED format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*** FACOV is significant!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ESULT:         .A --&gt; SFF if FACC &lt; MEMOR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</w:t>
      </w:r>
      <w:r>
        <w:rPr>
          <w:rFonts w:cs="Courier New" w:ascii="Courier New" w:hAnsi="Courier New"/>
          <w:sz w:val="16"/>
          <w:szCs w:val="20"/>
        </w:rPr>
        <w:t>$00 if FACC = MEMOR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</w:t>
      </w:r>
      <w:r>
        <w:rPr>
          <w:rFonts w:cs="Courier New" w:ascii="Courier New" w:hAnsi="Courier New"/>
          <w:sz w:val="16"/>
          <w:szCs w:val="20"/>
        </w:rPr>
        <w:t>$01 if FACC &gt; MEMOR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(status flags reflect contents of .A, carry invalid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XAMPLE:        LDA #&lt;POINT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LDY #&gt;POINTER  ;SET POINTER TO *PACKED* NUMB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JSR FCOMP      ;COMPARE FACC WITH MEMOR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</w:t>
      </w:r>
      <w:r>
        <w:rPr>
          <w:rFonts w:cs="Courier New" w:ascii="Courier New" w:hAnsi="Courier New"/>
          <w:sz w:val="16"/>
          <w:szCs w:val="20"/>
        </w:rPr>
        <w:t>; BEQ will trap FACC =  MEM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</w:t>
      </w:r>
      <w:r>
        <w:rPr>
          <w:rFonts w:cs="Courier New" w:ascii="Courier New" w:hAnsi="Courier New"/>
          <w:sz w:val="16"/>
          <w:szCs w:val="20"/>
        </w:rPr>
        <w:t>; BNE will trap FACC &lt;&gt; MEM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</w:t>
      </w:r>
      <w:r>
        <w:rPr>
          <w:rFonts w:cs="Courier New" w:ascii="Courier New" w:hAnsi="Courier New"/>
          <w:sz w:val="16"/>
          <w:szCs w:val="20"/>
        </w:rPr>
        <w:t>; BMI will trap FACC &lt;  MEM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</w:t>
      </w:r>
      <w:r>
        <w:rPr>
          <w:rFonts w:cs="Courier New" w:ascii="Courier New" w:hAnsi="Courier New"/>
          <w:sz w:val="16"/>
          <w:szCs w:val="20"/>
        </w:rPr>
        <w:t>; BPL will trap FACC &gt;= MEM    etc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=-=-=-=-=-=-=-=-=-=-=-=-=-=-=-=-=-=-=-=-=-=-=-=-=-=-=-=-=-=-=-=-=-=-=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AME:           RND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UNCTION:       FACC = random floating point number (0&lt;n&lt;1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EPARATION:    .A --&gt; $00 to generate a 'true' random numb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</w:t>
      </w:r>
      <w:r>
        <w:rPr>
          <w:rFonts w:cs="Courier New" w:ascii="Courier New" w:hAnsi="Courier New"/>
          <w:sz w:val="16"/>
          <w:szCs w:val="20"/>
        </w:rPr>
        <w:t>$01 to generate next random number in sequenc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</w:t>
      </w:r>
      <w:r>
        <w:rPr>
          <w:rFonts w:cs="Courier New" w:ascii="Courier New" w:hAnsi="Courier New"/>
          <w:sz w:val="16"/>
          <w:szCs w:val="20"/>
        </w:rPr>
        <w:t>$FF to start a new sequence of random number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based upon current contents of FACC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PECIAL NOTES:  *MUST* be called with the system bank in context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*MUST* load .A immediately before call so that statu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flags reflect contents of .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ESULT:         FACC = floating point random numb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XAMPLE:        LDA #$FF  ;START REPRODUCEABLE SEQUENCE BASED ON FAC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JSR RND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LDA #$01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JSR RND0  ;GENERATE (FIRST) RANDOM NUMBER IN SEQUENC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=-=-=-=-=-=-=-=-=-=-=-=-=-=-=-=-=-=-=-=-=-=-=-=-=-=-=-=-=-=-=-=-=-=-=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AME:           CONUP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UNCTION:       ARG = UNPACK(RAM_CONSTANT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EPARATION:    .A = pointer (lsb) to packed floating point numb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.Y = pointer (msb) to packed floating point numb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PECIAL NOTES:  The number *MUST* be in VARBANK or SYSTEM RAM i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packed format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ESULT:         ARG    loaded with normalized floating point numb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ARISGN ($6F) contains EOR(FACSGN,ARGSGN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.A   contains FACEXP (status reflects contents of .A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XAMPLE:        LDA #&lt;POINT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LDY #&gt;POINTER  ;SET POINTER TO *PACKED* NUMB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JSR CONUPK     ;LOAD ARG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</w:t>
      </w:r>
      <w:r>
        <w:rPr>
          <w:rFonts w:cs="Courier New" w:ascii="Courier New" w:hAnsi="Courier New"/>
          <w:sz w:val="16"/>
          <w:szCs w:val="20"/>
        </w:rPr>
        <w:t>; BEQ traps ARG = $0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=-=-=-=-=-=-=-=-=-=-=-=-=-=-=-=-=-=-=-=-=-=-=-=-=-=-=-=-=-=-=-=-=-=-=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AME:           ROMUP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UNCTION:       ARG = UNPACK(ROM_CONSTANT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EPARATION:    .A = pointer (lsb) to packed floating point numb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.Y = pointer (msb) to packed floating point numb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PECIAL NOTES:  The number *MUST* be in ROM or SYSTEM RAM currentl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in context (otherwise identical to CONUPK)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ESULT:         ARG    loaded with normalized floating point numb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ARISGN ($6F) contains EOR(FACSGN,ARGSGN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.A   contains FACEXP (status reflects contents of .A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XAMPLE:        LDA #&lt;POINT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LDY #&gt;POINTER  ;SET POINTER TO *PACKED* NUMB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JSR ROMUPK     ;LOAD ARG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</w:t>
      </w:r>
      <w:r>
        <w:rPr>
          <w:rFonts w:cs="Courier New" w:ascii="Courier New" w:hAnsi="Courier New"/>
          <w:sz w:val="16"/>
          <w:szCs w:val="20"/>
        </w:rPr>
        <w:t>; BEQ traps ARG = $0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=-=-=-=-=-=-=-=-=-=-=-=-=-=-=-=-=-=-=-=-=-=-=-=-=-=-=-=-=-=-=-=-=-=-=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AME:           MOVFRM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UNCTION:       FACC = UNPACK(RAM_CONSTANT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EPARATION:    .A = pointer (lsb) to packed floating point numb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.Y = pointer (msb) to packed floating point numb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PECIAL NOTES:  The number *MUST* be in VARBANK or SYSTEM RAM i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packed format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ESULT:         FACC  loaded with normalized floating point numb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FACOV ($71) clear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XAMPLE:        LDA #&lt;POINT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LDY #&gt;POINTER  ;SET POINTER TO *PACKED* NUMB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JSR MOVFRM     ;LOAD FAC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=-=-=-=-=-=-=-=-=-=-=-=-=-=-=-=-=-=-=-=-=-=-=-=-=-=-=-=-=-=-=-=-=-=-=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AME:           MOVF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UNCTION:       FACC = ARG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EPARATION:    ARG contains floating point numb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ESULT:         FACC  contains same number as ARG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FACOV ($71) clear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.A    contains FACEXP (but status invalid!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XAMPLE:        JSR MOVFA      ;COPY ARG TO FAC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=-=-=-=-=-=-=-=-=-=-=-=-=-=-=-=-=-=-=-=-=-=-=-=-=-=-=-=-=-=-=-=-=-=-=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AME:           MOVAF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UNCTION:       ARG = FAC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REPARATION:    FACC contains floating point numb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ESULT:         FACC will be ROUNDed and FACOV cleare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ARG  contains same number as FACC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.A   contains FACEXP (but status invalid!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EXAMPLE:        JSR MOVAF      ;COPY FACC TO ARG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5. C65 DOS Documenta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</w:t>
      </w:r>
      <w:r>
        <w:rPr>
          <w:rFonts w:cs="Courier New" w:ascii="Courier New" w:hAnsi="Courier New"/>
          <w:sz w:val="16"/>
          <w:szCs w:val="20"/>
        </w:rPr>
        <w:t>DIRECTORY HEADER DEFINI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BYTE                           DESCRIP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------ 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0      TRACK mumber which points to the 1st dir. sect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1      SECTOR number which points to the 1st dir. sect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2      Disk format version number, which is currently 'D'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</w:t>
      </w:r>
      <w:r>
        <w:rPr>
          <w:rFonts w:cs="Courier New" w:ascii="Courier New" w:hAnsi="Courier New"/>
          <w:sz w:val="16"/>
          <w:szCs w:val="20"/>
        </w:rPr>
        <w:t>512 byte sectors 20 per trac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</w:t>
      </w:r>
      <w:r>
        <w:rPr>
          <w:rFonts w:cs="Courier New" w:ascii="Courier New" w:hAnsi="Courier New"/>
          <w:sz w:val="16"/>
          <w:szCs w:val="20"/>
        </w:rPr>
        <w:t>20 Sectors per trac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</w:t>
      </w:r>
      <w:r>
        <w:rPr>
          <w:rFonts w:cs="Courier New" w:ascii="Courier New" w:hAnsi="Courier New"/>
          <w:sz w:val="16"/>
          <w:szCs w:val="20"/>
        </w:rPr>
        <w:t>40 Tracks per sid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</w:t>
      </w:r>
      <w:r>
        <w:rPr>
          <w:rFonts w:cs="Courier New" w:ascii="Courier New" w:hAnsi="Courier New"/>
          <w:sz w:val="16"/>
          <w:szCs w:val="20"/>
        </w:rPr>
        <w:t>2 sides (note they're inverted from normal MFM disk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3      Must = 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4      Bytes 4 thru 21 contain the volume name (label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22      Bytes 22 and 23 contain the disk id (fake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24      Must contain an $A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25      DOS version number (CBMDOS = 1, 1581 = 3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26      Format version number (currently = 'D' (fake)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27      Bytes 27 thru 28 = $A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29      NOT USED AT THIS TIM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30      NOT USED AT THIS TIM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31      NOT USED AT THIS TIM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32      NOT USED AT THIS TIM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33      NOT USED AT THIS TIM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34      Track number which points to this directory head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35      Sector number which points to this directory head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36      Bytes 36 thru 255 are not used at this tim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OTE:  If  this  is a subdirectory header then BYTES 32 and 33 contai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TRACK &amp; SECTOR number of the DIRECTORY SECTOR that points to thi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DIRECTORY HEADER.  See the partition command for a better description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f this is the ROOT header then they will contain a $00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</w:t>
      </w:r>
      <w:r>
        <w:rPr>
          <w:rFonts w:cs="Courier New" w:ascii="Courier New" w:hAnsi="Courier New"/>
          <w:sz w:val="16"/>
          <w:szCs w:val="20"/>
        </w:rPr>
        <w:t>BAM DEFINI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BYTE                           DESCRIP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------ 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0      Track link for next bam sector, if last then end of BAM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1      Sector lin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2      Format type this disk was formatted und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3      Compliment version number of byte 2 abov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4-5     Disk ID used when this disk was formatt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6      I/O byte used as follows;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cs="Courier New" w:ascii="Courier New" w:hAnsi="Courier New"/>
          <w:sz w:val="16"/>
          <w:szCs w:val="20"/>
        </w:rPr>
        <w:t>BIT 7- When set Verify is performed after each disk writ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cs="Courier New" w:ascii="Courier New" w:hAnsi="Courier New"/>
          <w:sz w:val="16"/>
          <w:szCs w:val="20"/>
        </w:rPr>
        <w:t>BIT 6- Perform CRC check (not used by CBDOS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cs="Courier New" w:ascii="Courier New" w:hAnsi="Courier New"/>
          <w:sz w:val="16"/>
          <w:szCs w:val="20"/>
        </w:rPr>
        <w:t>BIT 1- Huge relative files disabl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7      Auto loader flag (not used by CBDOS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8-15    Not used at this time by any CBM DOS version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16-255   BAM imag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</w:t>
      </w:r>
      <w:r>
        <w:rPr>
          <w:rFonts w:cs="Courier New" w:ascii="Courier New" w:hAnsi="Courier New"/>
          <w:sz w:val="16"/>
          <w:szCs w:val="20"/>
        </w:rPr>
        <w:t>BAM IMAG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BYTE                           DESCRIP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------ 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0      Number of free sectors on this trac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1      MSB flag for sector  7, LSB flag for sector  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2      MSB flag for sector 15, LSB flag for sector  8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3      MSB flag for sector 23, LSB flag for sector 16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4      MSB flag for sector 31, LSB flag for sector 24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5      MSB flag for sector 39, LSB flag for sector 32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</w:t>
      </w:r>
      <w:r>
        <w:rPr>
          <w:rFonts w:cs="Courier New" w:ascii="Courier New" w:hAnsi="Courier New"/>
          <w:sz w:val="16"/>
          <w:szCs w:val="20"/>
        </w:rPr>
        <w:t>DIRECTORY SECTOR DEFINI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BYTE                           DESCRIP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------ 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0      TRACK  -- Points to the next directory track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1      SECTOR -- Points to the next directory sector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</w:t>
      </w:r>
      <w:r>
        <w:rPr>
          <w:rFonts w:cs="Courier New" w:ascii="Courier New" w:hAnsi="Courier New"/>
          <w:sz w:val="16"/>
          <w:szCs w:val="20"/>
        </w:rPr>
        <w:t>(IF TRACK = 0 THEN THIS IS THE LAST DIRECTORY SECTOR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</w:t>
      </w:r>
      <w:r>
        <w:rPr>
          <w:rFonts w:cs="Courier New" w:ascii="Courier New" w:hAnsi="Courier New"/>
          <w:sz w:val="16"/>
          <w:szCs w:val="20"/>
        </w:rPr>
        <w:t>FILE ENTRY DESCRIP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BYTE                           DESCRIP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------ 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0      File status byte which is used as follow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</w:t>
      </w:r>
      <w:r>
        <w:rPr>
          <w:rFonts w:cs="Courier New" w:ascii="Courier New" w:hAnsi="Courier New"/>
          <w:sz w:val="16"/>
          <w:szCs w:val="20"/>
        </w:rPr>
        <w:t>BIT 7- Set indicates properly closed fil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</w:t>
      </w:r>
      <w:r>
        <w:rPr>
          <w:rFonts w:cs="Courier New" w:ascii="Courier New" w:hAnsi="Courier New"/>
          <w:sz w:val="16"/>
          <w:szCs w:val="20"/>
        </w:rPr>
        <w:t>BIT 6- File is locked (read only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</w:t>
      </w:r>
      <w:r>
        <w:rPr>
          <w:rFonts w:cs="Courier New" w:ascii="Courier New" w:hAnsi="Courier New"/>
          <w:sz w:val="16"/>
          <w:szCs w:val="20"/>
        </w:rPr>
        <w:t>BIT 5- Save with replace is CURRENTLY in effect,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</w:t>
      </w:r>
      <w:r>
        <w:rPr>
          <w:rFonts w:cs="Courier New" w:ascii="Courier New" w:hAnsi="Courier New"/>
          <w:sz w:val="16"/>
          <w:szCs w:val="20"/>
        </w:rPr>
        <w:t>when file is closed this bit is delete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</w:t>
      </w:r>
      <w:r>
        <w:rPr>
          <w:rFonts w:cs="Courier New" w:ascii="Courier New" w:hAnsi="Courier New"/>
          <w:sz w:val="16"/>
          <w:szCs w:val="20"/>
        </w:rPr>
        <w:t>BIT 4- NOT USED AT THIS TIM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</w:t>
      </w:r>
      <w:r>
        <w:rPr>
          <w:rFonts w:cs="Courier New" w:ascii="Courier New" w:hAnsi="Courier New"/>
          <w:sz w:val="16"/>
          <w:szCs w:val="20"/>
        </w:rPr>
        <w:t>BIT 3- Bits 3 thru 0 are used to indicate the filetype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</w:t>
      </w:r>
      <w:r>
        <w:rPr>
          <w:rFonts w:cs="Courier New" w:ascii="Courier New" w:hAnsi="Courier New"/>
          <w:sz w:val="16"/>
          <w:szCs w:val="20"/>
        </w:rPr>
        <w:t>0=DEL, 1=SEQ, 2=PRG, 3=USER, 4=REL, 5=CBM, 6=not us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</w:t>
      </w:r>
      <w:r>
        <w:rPr>
          <w:rFonts w:cs="Courier New" w:ascii="Courier New" w:hAnsi="Courier New"/>
          <w:sz w:val="16"/>
          <w:szCs w:val="20"/>
        </w:rPr>
        <w:t>7=used by dos to represent DIRECT type of file acces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1      TRACK - link to the 1st sector of data for this fil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2      SECTOR - link to the 1st sector of data for this fil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3      Bytes 3-18 contain the filename in ASCII, padded with $A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19      Side Sector TRACK link for relative file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cs="Courier New" w:ascii="Courier New" w:hAnsi="Courier New"/>
          <w:sz w:val="16"/>
          <w:szCs w:val="20"/>
        </w:rPr>
        <w:t>GEOS - Track number of GEOS file head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20      Side Sector SECTOR link for relative file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cs="Courier New" w:ascii="Courier New" w:hAnsi="Courier New"/>
          <w:sz w:val="16"/>
          <w:szCs w:val="20"/>
        </w:rPr>
        <w:t>GEOS - Sector number of GEOS file head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21      Record size for relative file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cs="Courier New" w:ascii="Courier New" w:hAnsi="Courier New"/>
          <w:sz w:val="16"/>
          <w:szCs w:val="20"/>
        </w:rPr>
        <w:t>GEOS - File structure type 0=SEQ, 1=VLI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22      GEOS - FILE TYPE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</w:t>
      </w:r>
      <w:r>
        <w:rPr>
          <w:rFonts w:cs="Courier New" w:ascii="Courier New" w:hAnsi="Courier New"/>
          <w:sz w:val="16"/>
          <w:szCs w:val="20"/>
        </w:rPr>
        <w:t>13 = Swap file     12 = System boot   11 = Disk devic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</w:t>
      </w:r>
      <w:r>
        <w:rPr>
          <w:rFonts w:cs="Courier New" w:ascii="Courier New" w:hAnsi="Courier New"/>
          <w:sz w:val="16"/>
          <w:szCs w:val="20"/>
        </w:rPr>
        <w:t>10 = Input device  09 = Printer       08 = Fon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</w:t>
      </w:r>
      <w:r>
        <w:rPr>
          <w:rFonts w:cs="Courier New" w:ascii="Courier New" w:hAnsi="Courier New"/>
          <w:sz w:val="16"/>
          <w:szCs w:val="20"/>
        </w:rPr>
        <w:t>07 = Appl. data    06 = Applications  05 = Desk Acc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</w:t>
      </w:r>
      <w:r>
        <w:rPr>
          <w:rFonts w:cs="Courier New" w:ascii="Courier New" w:hAnsi="Courier New"/>
          <w:sz w:val="16"/>
          <w:szCs w:val="20"/>
        </w:rPr>
        <w:t>04 = System        03 = Basic data    02 = Assembl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</w:t>
      </w:r>
      <w:r>
        <w:rPr>
          <w:rFonts w:cs="Courier New" w:ascii="Courier New" w:hAnsi="Courier New"/>
          <w:sz w:val="16"/>
          <w:szCs w:val="20"/>
        </w:rPr>
        <w:t>00 = Not GEO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23      Not used by CBM DOS previous to CBDO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cs="Courier New" w:ascii="Courier New" w:hAnsi="Courier New"/>
          <w:sz w:val="16"/>
          <w:szCs w:val="20"/>
        </w:rPr>
        <w:t>GEOS - DATE: Year last modified (offset from 1990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cs="Courier New" w:ascii="Courier New" w:hAnsi="Courier New"/>
          <w:sz w:val="16"/>
          <w:szCs w:val="20"/>
        </w:rPr>
        <w:t>CBDOS- Bits 7-4 contain the upper 4 bit's from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</w:t>
      </w:r>
      <w:r>
        <w:rPr>
          <w:rFonts w:cs="Courier New" w:ascii="Courier New" w:hAnsi="Courier New"/>
          <w:sz w:val="16"/>
          <w:szCs w:val="20"/>
        </w:rPr>
        <w:t>file type byte (see byte 0 above) for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</w:t>
      </w:r>
      <w:r>
        <w:rPr>
          <w:rFonts w:cs="Courier New" w:ascii="Courier New" w:hAnsi="Courier New"/>
          <w:sz w:val="16"/>
          <w:szCs w:val="20"/>
        </w:rPr>
        <w:t>UNNEW, UNSRATCH commands used by CBDO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24      Not used by CBM DOS previous to CBDO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cs="Courier New" w:ascii="Courier New" w:hAnsi="Courier New"/>
          <w:sz w:val="16"/>
          <w:szCs w:val="20"/>
        </w:rPr>
        <w:t>GEOS - DATE: Month last modified (1 thru 12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cs="Courier New" w:ascii="Courier New" w:hAnsi="Courier New"/>
          <w:sz w:val="16"/>
          <w:szCs w:val="20"/>
        </w:rPr>
        <w:t>CBDOS- Bit's 7 thru 4 contain the lower 4 bit's from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</w:t>
      </w:r>
      <w:r>
        <w:rPr>
          <w:rFonts w:cs="Courier New" w:ascii="Courier New" w:hAnsi="Courier New"/>
          <w:sz w:val="16"/>
          <w:szCs w:val="20"/>
        </w:rPr>
        <w:t>file type byte (see byte 23 above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25      GEOS - DATE: Day last modified (1 thru 31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26      TRACK (from 1) for the save with replace fil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cs="Courier New" w:ascii="Courier New" w:hAnsi="Courier New"/>
          <w:sz w:val="16"/>
          <w:szCs w:val="20"/>
        </w:rPr>
        <w:t>GEOS - DATE: Hour last modified (0 thru 23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27      SECTOR (from 2) for the save with replace fil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cs="Courier New" w:ascii="Courier New" w:hAnsi="Courier New"/>
          <w:sz w:val="16"/>
          <w:szCs w:val="20"/>
        </w:rPr>
        <w:t>GEOS - DATE: Minute last modified (0 thru 59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28      LSB of the # of sectors used by this fil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29      MSB of the # of sectors used by this fil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OTE: Each sector in the directory contains 8 entries of 32 bytes each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</w:t>
      </w:r>
      <w:r>
        <w:rPr>
          <w:rFonts w:cs="Courier New" w:ascii="Courier New" w:hAnsi="Courier New"/>
          <w:sz w:val="16"/>
          <w:szCs w:val="20"/>
        </w:rPr>
        <w:t>SIDE SECTOR FORMAT DEFINI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BYTE                           DESCRIP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------ 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0      Next Side Sector TRACK  link ($FF if last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1      Next Side Sector SECTOR lin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2      Side Sector numb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</w:t>
      </w:r>
      <w:r>
        <w:rPr>
          <w:rFonts w:cs="Courier New" w:ascii="Courier New" w:hAnsi="Courier New"/>
          <w:sz w:val="16"/>
          <w:szCs w:val="20"/>
        </w:rPr>
        <w:t>If this is a SUPER SIDE SECTOR then this contains an $F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</w:t>
      </w:r>
      <w:r>
        <w:rPr>
          <w:rFonts w:cs="Courier New" w:ascii="Courier New" w:hAnsi="Courier New"/>
          <w:sz w:val="16"/>
          <w:szCs w:val="20"/>
        </w:rPr>
        <w:t>(see the description of the SUPER SIDE SECTOR below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3      Record Siz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4-5     TRACK &amp; SECTOR link of Side Sector number 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6-7     TRACK &amp; SECTOR link of Side Sector number 1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8-9     TRACK &amp; SECTOR link of Side Sector number 2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10-11    TRACK &amp; SECTOR link of Side Sector number 3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12-13    TRACK &amp; SECTOR link of Side Sector number 4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14-15    TRACK &amp; SECTOR link of Side Sector number 5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16-17    TRACK &amp; SECTOR link of the DATA BLOCK #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18-19    TRACK &amp; SECTOR link of the DATA BLOCK #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</w:t>
      </w:r>
      <w:r>
        <w:rPr>
          <w:rFonts w:cs="Courier New" w:ascii="Courier New" w:hAnsi="Courier New"/>
          <w:sz w:val="16"/>
          <w:szCs w:val="20"/>
        </w:rPr>
        <w:t>etc..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OTE: There are 91 groups to the largest file that this DOS can handl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</w:t>
      </w:r>
      <w:r>
        <w:rPr>
          <w:rFonts w:cs="Courier New" w:ascii="Courier New" w:hAnsi="Courier New"/>
          <w:sz w:val="16"/>
          <w:szCs w:val="20"/>
        </w:rPr>
        <w:t>SUPER SIDE SECTOR FORMAT DEFINI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BYTE                           DESCRIP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------ 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0      Next Side Sector TRACK link (SFF if last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1      Next Side Sector SECT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2      Contains an SFE to indicate this is a SUPER SIDED SECT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3-4     TRACK &amp; SECTOR link of Side Sector number 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5-6     TRACK &amp; SECTOR link of Side Sector number 1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7-8     TRACK &amp; SECTOR link of Side Sector number 2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9-10    TRACK &amp; SECTOR link of Side Sector number 3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11-12    TRACK &amp; SECTOR link of Side Sector number 4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13-14    TRACK &amp; SECTOR link of Side Sector number 5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.....    ..........................................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253-254   TRACK &amp; SECTOR link of Side Sector number 125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OTE:There are 91 groups to the largest file that this DOS can handle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</w:t>
      </w:r>
      <w:r>
        <w:rPr>
          <w:rFonts w:cs="Courier New" w:ascii="Courier New" w:hAnsi="Courier New"/>
          <w:sz w:val="16"/>
          <w:szCs w:val="20"/>
        </w:rPr>
        <w:t>DATA SECTOR DEFINI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BYTE                           DESCRIP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------ 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0-1     TRACK and SECTOR link to the next data block. If track=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</w:t>
      </w:r>
      <w:r>
        <w:rPr>
          <w:rFonts w:cs="Courier New" w:ascii="Courier New" w:hAnsi="Courier New"/>
          <w:sz w:val="16"/>
          <w:szCs w:val="20"/>
        </w:rPr>
        <w:t>then sector contains the number of bytes used in thi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</w:t>
      </w:r>
      <w:r>
        <w:rPr>
          <w:rFonts w:cs="Courier New" w:ascii="Courier New" w:hAnsi="Courier New"/>
          <w:sz w:val="16"/>
          <w:szCs w:val="20"/>
        </w:rPr>
        <w:t>sector (which will always be at least 2 on the last bloc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</w:t>
      </w:r>
      <w:r>
        <w:rPr>
          <w:rFonts w:cs="Courier New" w:ascii="Courier New" w:hAnsi="Courier New"/>
          <w:sz w:val="16"/>
          <w:szCs w:val="20"/>
        </w:rPr>
        <w:t>for the T&amp;S link bytes)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OTE: Used by DEL, SEQ, PRG, REL (data blocks) and USR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Format a track                                              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10 sectors per track numbered 1-10, 512 byte sectors        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 12 Sync marks                            00                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  3 Header ID marks w/missing clock       A1                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  1 Header ID                             FE                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  4 Header bytes                          Track             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                                          Side              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                                          Sector            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                                          Sector size       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  2 Header CRC bytes                      xx,xx             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 22 Data gap bytes                        4E                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 12 Sync marks                            00                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  3 Data block ID marks w/missing clock   A1                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  1 Data block ID                         FB                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512 Data block fill bytes                 00                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  2 Data block CRC bytes                  xx,xx             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 24 Sector gap bytes                      4E                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Calculate the 2 bytes CRC for each sector header of an entire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track of 10 sectors. AXYZ are trashed.                      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  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  This routine is based on the Cyclical Redundancy Check    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  on the polynomial: A^16+A^12+A^5+1.                       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  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    HEADER contains TRACK,SIDE,SECTOR,2 [sector size]       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  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    DO WHILE ne = 0                                         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      DO FOR each bit in the data byte (.a) [from lsb to msb]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        IF (LSB of crc) eor (LSB or data)                   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          THEN CRC = (CRC/2) EOR polynomial                 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        ELSE CRC = (CRC/2)                                  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        END IF                                              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      LOOP                                                  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    LOOP                                                    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    SIDE           = (LogicalSector &gt;= 20) AND 1            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    TRACK          = LogicalTrack - 1                       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    StartingSector = SIDE * 20                              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    SECTOR         = (LogicalSector - StartingSector) / 2 + 1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    HALF           = (LogicalSector - StartingSector) AND 1 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65 Partition and Subdirectory Syntax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is  specification  describes a _proposed_ C65 partition/subdirector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parser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</w:t>
      </w:r>
      <w:r>
        <w:rPr>
          <w:rFonts w:cs="Courier New" w:ascii="Courier New" w:hAnsi="Courier New"/>
          <w:sz w:val="16"/>
          <w:szCs w:val="20"/>
        </w:rPr>
        <w:t>OPEN la,fa,sa, "[#]/path/:filename"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</w:t>
      </w:r>
      <w:r>
        <w:rPr>
          <w:rFonts w:cs="Courier New" w:ascii="Courier New" w:hAnsi="Courier New"/>
          <w:sz w:val="16"/>
          <w:szCs w:val="20"/>
        </w:rPr>
        <w:t>OPEN la,fa,15, "&lt;cmd&gt;#/path/:[cmd_string]"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where: #             is an optional "drive" number, 0-3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</w:t>
      </w:r>
      <w:r>
        <w:rPr>
          <w:rFonts w:cs="Courier New" w:ascii="Courier New" w:hAnsi="Courier New"/>
          <w:sz w:val="16"/>
          <w:szCs w:val="20"/>
        </w:rPr>
        <w:t>/path/        is a partition or subdirectory nam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</w:t>
      </w:r>
      <w:r>
        <w:rPr>
          <w:rFonts w:cs="Courier New" w:ascii="Courier New" w:hAnsi="Courier New"/>
          <w:sz w:val="16"/>
          <w:szCs w:val="20"/>
        </w:rPr>
        <w:t>:             delimits the path from the filenam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nd:   &lt;cmd&gt;         is a DOS command (such as I,N,S,C, etc.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</w:t>
      </w:r>
      <w:r>
        <w:rPr>
          <w:rFonts w:cs="Courier New" w:ascii="Courier New" w:hAnsi="Courier New"/>
          <w:sz w:val="16"/>
          <w:szCs w:val="20"/>
        </w:rPr>
        <w:t>(cmd_string)  is an optional string required by some commands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 first  example  illustrates a typical filename specification,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econd example illustrates a command channel instruction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</w:t>
      </w:r>
      <w:r>
        <w:rPr>
          <w:rFonts w:cs="Courier New" w:ascii="Courier New" w:hAnsi="Courier New"/>
          <w:sz w:val="16"/>
          <w:szCs w:val="20"/>
        </w:rPr>
        <w:t>OPEN la,fa,sa, "0/SUBDIR1/SUBDIR2/:FILE,S,W"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</w:t>
      </w:r>
      <w:r>
        <w:rPr>
          <w:rFonts w:cs="Courier New" w:ascii="Courier New" w:hAnsi="Courier New"/>
          <w:sz w:val="16"/>
          <w:szCs w:val="20"/>
        </w:rPr>
        <w:t>Action taken                           Wh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------------------------------------ ------------------------------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1. Select the "root"                 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2. Find &amp; enter two subdirectories   /SUBDIR1/SUBDIR2/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16"/>
          <w:szCs w:val="20"/>
        </w:rPr>
        <w:t>(the trailing "/" is requir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16"/>
          <w:szCs w:val="20"/>
        </w:rPr>
        <w:t>to be compatible with CMD?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3. Create &amp; open file for writing    FILE,S,W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"root" or "drive number", path, and ":" are all optional.  If the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re  omitted,  the  file  is  opened  in  the current partition.  Som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imilar, and legal, syntaxes are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OPEN la,fa,sa, "FILE,S,W"           (create "FILE" in current part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OPEN la,fa,sa, ":FILE,S,W"          (create "FILE" in current part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OPEN la,fa,sa, "0:FILE,S,W"         (create "FILE" in current part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OPEN la,fa,sa, "/SUBDIR/ FILE,S,W"  (from current partition, ent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16"/>
          <w:szCs w:val="20"/>
        </w:rPr>
        <w:t>"SUBDIR" and create "FILE"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OPEN la,fa,sa, "//SUBDIR/:FILE,S,W" (from Root partition, ent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16"/>
          <w:szCs w:val="20"/>
        </w:rPr>
        <w:t>"SUBDIR" and create "FILE"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OPEN la,fa,sa, "@0/SUBDIR/:FILE"    (open "FILE" in "SUBDIR" f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16"/>
          <w:szCs w:val="20"/>
        </w:rPr>
        <w:t>writing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ome questionable syntaxes, and their affect, are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OPEN la,fa,sa, "0FILE,S,W"          (this would create file "0FILE"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OPEN la,fa,sa, "/SUBDIR/FILE,S,W"   (creates file "/SUBDIR/FILE"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OPEN la,fa,sa, "@0:FILE,S,W"        (open filr "FILE" in curren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16"/>
          <w:szCs w:val="20"/>
        </w:rPr>
        <w:t>partition for writing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OPEN la,fa,sa, "/0:FILE,S,W"        (? should create file "0:file",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16"/>
          <w:szCs w:val="20"/>
        </w:rPr>
        <w:t>note this is not the cmd chnl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ome legal command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OPEN la,fa,sa,"I0"                  (initialize current partition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OPEN la,fa,sa,"I//"                 (initialize Root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OPEN la,fa,sa,"I0/SUBDIR/:"         (enter "SUBDIR" and initialize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OPEN la,fa,sa,"N0/SUBDIR/:NAME,ID"  (enter "SUBDIR" and "new" it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OPEN la,fa,sa,"S0/SUBDIR/:FILE"     (delete "FILE" in "SUBDIR"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OPEN la,fa,sa,"/0:SUBDIR"           (1581 partition select, "/" i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16"/>
          <w:szCs w:val="20"/>
        </w:rPr>
        <w:t>this context is a comma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16"/>
          <w:szCs w:val="20"/>
        </w:rPr>
        <w:t>itself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ome  proposed general rules,  designed to be compatible with both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1581 subpartitioning syntax and CMD syntax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1. The  name  of  a  subdirectory  must always be separated from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</w:t>
      </w:r>
      <w:r>
        <w:rPr>
          <w:rFonts w:cs="Courier New" w:ascii="Courier New" w:hAnsi="Courier New"/>
          <w:sz w:val="16"/>
          <w:szCs w:val="20"/>
        </w:rPr>
        <w:t>filename by a colon (":")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2. Each subdirectory name must be delimited by a slash ("/")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3. To select Root directory (partiton),  specify two slashes ("//")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</w:t>
      </w:r>
      <w:r>
        <w:rPr>
          <w:rFonts w:cs="Courier New" w:ascii="Courier New" w:hAnsi="Courier New"/>
          <w:sz w:val="16"/>
          <w:szCs w:val="20"/>
        </w:rPr>
        <w:t>This allows older applications specifying the drive number ("0:"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</w:t>
      </w:r>
      <w:r>
        <w:rPr>
          <w:rFonts w:cs="Courier New" w:ascii="Courier New" w:hAnsi="Courier New"/>
          <w:sz w:val="16"/>
          <w:szCs w:val="20"/>
        </w:rPr>
        <w:t>to be run in a partition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</w:t>
      </w:r>
      <w:r>
        <w:rPr>
          <w:rFonts w:cs="Courier New" w:ascii="Courier New" w:hAnsi="Courier New"/>
          <w:sz w:val="16"/>
          <w:szCs w:val="20"/>
        </w:rPr>
        <w:t>CURRENT PARTITION ROUTINE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reate Partition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</w:t>
      </w:r>
      <w:r>
        <w:rPr>
          <w:rFonts w:cs="Courier New" w:ascii="Courier New" w:hAnsi="Courier New"/>
          <w:sz w:val="16"/>
          <w:szCs w:val="20"/>
        </w:rPr>
        <w:t>"/0:PAR_NAME,"+(START-TRK)+(START-SECTOR)+(LO-BLKS)+(HI-BLKS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elect Partition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</w:t>
      </w:r>
      <w:r>
        <w:rPr>
          <w:rFonts w:cs="Courier New" w:ascii="Courier New" w:hAnsi="Courier New"/>
          <w:sz w:val="16"/>
          <w:szCs w:val="20"/>
        </w:rPr>
        <w:t>"/0:PAR_NAME"  will select given filname as subdirector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</w:t>
      </w:r>
      <w:r>
        <w:rPr>
          <w:rFonts w:cs="Courier New" w:ascii="Courier New" w:hAnsi="Courier New"/>
          <w:sz w:val="16"/>
          <w:szCs w:val="20"/>
        </w:rPr>
        <w:t>"/0"           will select root director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</w:t>
      </w:r>
      <w:r>
        <w:rPr>
          <w:rFonts w:cs="Courier New" w:ascii="Courier New" w:hAnsi="Courier New"/>
          <w:sz w:val="16"/>
          <w:szCs w:val="20"/>
        </w:rPr>
        <w:t>SELECT PARTI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is  routine  will  allow  the user to quickly select partition path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using  the normal SA values other than 15.  To use this new method 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user  opens  the  file  using  a  normal  SA  and the filename MUST b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structured as follows: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</w:t>
      </w:r>
      <w:r>
        <w:rPr>
          <w:rFonts w:cs="Courier New" w:ascii="Courier New" w:hAnsi="Courier New"/>
          <w:sz w:val="16"/>
          <w:szCs w:val="20"/>
        </w:rPr>
        <w:t>"/&lt;drive&gt;:PATH_1/PATH_2/PATH_3..... ETC"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f the dos does not find one of the filenames in the file path  stream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t will check to see if the file exists in the current  directory  a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if it does it will open the file in the normal method as it does now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                          FILE_COMMANDS                     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  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The following set of command channel routines were added to allow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the user a graceful way of manipulating files:              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  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     "F-L"  Locate a file to prevent it from being scratched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     "F-U"  Unlock a file and allow it to be scratched      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     "F-R"  Restore a file after it has been scratched      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  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Following  each command above is the drive number,  followed by a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colon then followed by the filename(s).  For example, to lock all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the files on drive 0 you would send the following file command: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  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            OPENXX,XX,15,"F-L0:*"                           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  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            OPENXX,XX,15,"F-L0:FNAME,FNAME1,FNAME2,... ETC" 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                          BLOCK STATUS                      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  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Syntax: "B-S:CHANNEL NUMBER, DRIVE NUMBER, TRACK, SECTOR"   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  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Then check error channel for normal errors then get one byte from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from  the  channel number.  If it is a 0 then the sector is free.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1 indicates the sector is in use.                           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  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This command was added to enable an easy method of finding out if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a  given  track  or sector is currently marked as being used in a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drive's BAM or not.                                         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  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                           CBDOS CHGUTIL                    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  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    COMMAND                  COMMENTS              DRIVES USED ON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"U0&gt;B"+chr$(n)  b  =  set fast/slow serial bus          1581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"U0&gt;D"+chr$(n)  d  =  set dirsecinc                     CBDOS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"UO&gt;H"+chr$(n)  h  =  set head selection 0,1            1571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"U0&gt;M"+chr$(n)  m  =  set dos mode                      1571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"U0&gt;R"+chr$(n)  r  =  set dos retries on errors      1571,1581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"UO&gt;S"+chr$(n)  s  =  set secinc                  1571,1581,CBDOS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"U0&gt;V"+chr$(n)  v  =  set verify on/off              1581,CBDOS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"U0&gt;?"+chr$(n)  ?  =  set device number                 CBDOS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"U0&gt;L"+chr$(n)     =  set large rel files on/off        CBDOS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"U0&gt;MR"+ xx        =  perform memory read               1581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"U0&gt;MW"+ xx        =  perform memory write              1581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 12345                                                          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      ^--------------- CMDSIZ points to end of starting string @1  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;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FLOPPY DISK CONTROLLER ERROR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IP  FDC  DESCRIP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--  ---  ----------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0   (0)  no err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20  (2)  can't find block head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23  (5)  checksum error in data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25  (7)  write-verify err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26  (8)  write w/ write protect 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27  (9)  crc error in head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Information descrip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----------------------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1   files scratch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2   selected partitio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3   files lock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4   files unlock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5   files restor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Parameter error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---------------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30  general syntax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31  invalid comma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32  long li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33  invalid filnam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34  no filenames giv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Relative file error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-------------------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50  record not presen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51  overflow in recor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52  file too larg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53  big relative files disabl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Open routine error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------------------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60  file open for writ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61  file not op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62  file not fou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63  file exist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64  file type mismatch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Sector management error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-----------------------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65  no bloc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66  illegal track or sect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67  illegal system t or 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General channel/block error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----------------------------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02  channel select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70  no channels availabl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71  bam corrupted err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72  disk ful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73  cbdos v1.0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74  drive not read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75  format err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76  controller erro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77  selected partition illega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78  directory ful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79  file corrupt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6. C64DX RS-232 DRIV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00A7   rs232_status             - UART status byt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00A8   rs232_flags              - open flag, xon/xoff statu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</w:t>
      </w:r>
      <w:r>
        <w:rPr>
          <w:rFonts w:cs="Courier New" w:ascii="Courier New" w:hAnsi="Courier New"/>
          <w:sz w:val="16"/>
          <w:szCs w:val="20"/>
        </w:rPr>
        <w:t>- b7: channel open      (reset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</w:t>
      </w:r>
      <w:r>
        <w:rPr>
          <w:rFonts w:cs="Courier New" w:ascii="Courier New" w:hAnsi="Courier New"/>
          <w:sz w:val="16"/>
          <w:szCs w:val="20"/>
        </w:rPr>
        <w:t>- b6: flow control      (1=x-line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</w:t>
      </w:r>
      <w:r>
        <w:rPr>
          <w:rFonts w:cs="Courier New" w:ascii="Courier New" w:hAnsi="Courier New"/>
          <w:sz w:val="16"/>
          <w:szCs w:val="20"/>
        </w:rPr>
        <w:t>- b5: duplex            (1=half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</w:t>
      </w:r>
      <w:r>
        <w:rPr>
          <w:rFonts w:cs="Courier New" w:ascii="Courier New" w:hAnsi="Courier New"/>
          <w:sz w:val="16"/>
          <w:szCs w:val="20"/>
        </w:rPr>
        <w:t>- b1: XOFF receive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</w:t>
      </w:r>
      <w:r>
        <w:rPr>
          <w:rFonts w:cs="Courier New" w:ascii="Courier New" w:hAnsi="Courier New"/>
          <w:sz w:val="16"/>
          <w:szCs w:val="20"/>
        </w:rPr>
        <w:t>- b0: XOFF sen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00A9   rs232_jam                - system character to xmi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00AA   rs232_xon_char           - XON character (null=disabled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00AB   rs232_xoff_char          - XOFF character (null=disabled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00B0   rs232_xmit_empty         - xmit buffer empty flag (0=empty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00B1   rs232_rcvr_buffer_lo     - lowest page of input buff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00B2   rs232_rcvr_buffer_hi     - highest page of input buff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00B3   rs232_xmit_buffer_lo     - lowest page of output buff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00B4   rs232_xmit_buffer_hi     - highest page of output buff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00B5   rs232_high_water         - point at which receiver XOFF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00B6   rs232_low_water          - point at which receiver XON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00C4   rs232_rcvr_head          - pointer to end of buff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00C6   rs232_rcvr_tail          - pointer to start of buff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00C8   rs232_xmit_head          - pointer to end of buff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  <w:r>
        <w:rPr>
          <w:rFonts w:cs="Courier New" w:ascii="Courier New" w:hAnsi="Courier New"/>
          <w:sz w:val="16"/>
          <w:szCs w:val="20"/>
        </w:rPr>
        <w:t>00CA   rs232_xmit_tail          - pointer to start of buff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</w:t>
      </w:r>
      <w:r>
        <w:rPr>
          <w:rFonts w:cs="Courier New" w:ascii="Courier New" w:hAnsi="Courier New"/>
          <w:sz w:val="16"/>
          <w:szCs w:val="20"/>
        </w:rPr>
        <w:t>RS-232 interrupt-driven handler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How  it  works:  when an RS232 channel is OPENed, buffers are flushed,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ll flags and states are reset, and the receiver IRQ is enabled.  Wh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 byte is put into the xmit buffer by BSOUT,  the xmit IRQ is enabled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e xmit IRQ is disabled whenever the xmit buffer is found to be empty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or  an  XOFF is received  (it is enabled whenever an XON is received)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LOSE  will  hang until the xmit buffer is empty,  and BSOUT will hang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when the xmit buffer is full.  IRQs must be allowed by the user at al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imes  (and especially during BSOUT calls) for proper operation.  (Th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S232  channel  will  work even if IRQs are disabled by the user,  but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oughput will be reduced to the frame rate (normal system raster IRQ)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nd the system can hang forever should the xmit buffer become full and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BSOUT is called with a byte to xmit).  A successful CLOSE will disabl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all RS232 interrupts and re-init everything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Note  that DOS calls disable both IRQ and NMI interrupts while the DOS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de is in context. The remote should be XOFFed to avoid loss of data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Refer to the UART specification for register description  &amp;  baud rat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ables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</w:t>
      </w:r>
      <w:r>
        <w:rPr>
          <w:rFonts w:cs="Courier New" w:ascii="Courier New" w:hAnsi="Courier New"/>
          <w:sz w:val="16"/>
          <w:szCs w:val="20"/>
        </w:rPr>
        <w:t>Open an RS-232 channel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This is different from the usual C64/C128 command string.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</w:t>
      </w:r>
      <w:r>
        <w:rPr>
          <w:rFonts w:cs="Courier New" w:ascii="Courier New" w:hAnsi="Courier New"/>
          <w:sz w:val="16"/>
          <w:szCs w:val="20"/>
        </w:rPr>
        <w:t>1    2     3        4          5     6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ommand string bytes:    baud|word|parity|stop(unused)|duplex|xline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4.0. C64DX DEVELOPMENT SOPPOR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lease  photocopy  the  attached  'C64DX PROBLEM REPORT' and use it to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eport any problem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If  you  have  any  requests  or recommendations,  please  send a goo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description of it and explain why you want it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+----------------------------------------+-------------------------------------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       C64 DX PROBLEM REPORT           | Date                 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+----------------------------------------+-------------------------------------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Please complete this form as completely as possible and mail or express it to: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Commodore Business Machines, Inc.       Telephone: 215-431-9427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1200 Wilson Drive                       Fax:       215-431-9156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West Chester,  PA    I9380              Email:     fred@cbmvax.commodore.com |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|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                     Attention: Fred Bowen, Engineering       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Company Name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Company Address                                                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+----------------------------------------+-------------------------------------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Your Name                               |Your Phone            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+----------------------------------------+-------------------------------------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Your system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Serial No.________ PCB rev_________ Software ver________ ROM Cksum__________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4510 rev__________ 4567 rev________ F011(DOS)___________ F018(DMA)__________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Peripherals: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+---------------------+--------------------------------------------------------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Your problem         | Explain problem here and show how to cause it.  Attach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                    | sample program.                         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 ____ C64 mode      |                                         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 ____ C64DX mode    |                                         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 ____ Hardware      |                                         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 ____ Software      |                                         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 ____ Mechanical    |                                         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 ____ Documentation |                                         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 ____ Compatibility |                                         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                    | It happens:                             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                    |  ____ all the time  ____ frequently  ____ occasionally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+---------------------+--------------------------------------------------------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In your opinion, how I bad is the problem?      ____ Must fix, no workaround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                                               ____ I can work around it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 ____ Check here if you need to be contacted   ____ Minor problem            |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Please leave this space blank                                  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Number               Received               Contacted               Completed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64DX System Specification UPDAT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*   The Monitor parser now allows PETSCII input/conversion: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20"/>
          <w:lang w:val="en-US"/>
        </w:rPr>
        <w:t>'A                prints ASC() value of charact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20"/>
          <w:lang w:val="en-US"/>
        </w:rPr>
        <w:t>&gt;1800 'text       puts text into memor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20"/>
          <w:lang w:val="en-US"/>
        </w:rPr>
        <w:t>LDA #'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*   IRQ  runs  during  graphics  (Kernel finds its own base page). IRQ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still  does  not  run  during  DOS activity (not sure if they ev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will)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*   The  following Kernel Jump Table Entries have moved (and are stil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subject to further changes):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FF05    nirq              ;IRQ handl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FF07    monitor_brk       ;BRK handler (Monitor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FF09    nnmi              ;NMI handl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FF0B    nopen             ;ope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FF0D    nclose            ;clos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FF0E    nchkin            ;chki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FF11    nckout            :ckou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FF13    nclrch            ;clrch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FF15    nbasin            :basi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FF17    nbsout            ;bsou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FF19    nstop             ;stop key sca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FF1B    ngetin            ;geti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FF1D    nclall            ;clal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FF1F    monitor_parser    ;monitor command pars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FF21    nload             ;loa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FF23    nsave             ;sav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FF25    talk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FF27    liste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FF29    talks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FF2B    secon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FF2D    acpt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FF2F    ciou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FF31    untalk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</w:t>
      </w:r>
      <w:r>
        <w:rPr>
          <w:rFonts w:cs="Courier New" w:ascii="Courier New" w:hAnsi="Courier New"/>
          <w:sz w:val="16"/>
          <w:szCs w:val="20"/>
        </w:rPr>
        <w:t>FF33    unlisten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FF35    DOS_talk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FF37    DOS_liste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FF39    DOS_talks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FF3B    DOS_secon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FF3D    DOS_acpt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FF3F    DOS_ciou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FF41    DOS_untalk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FF43    DOS_unliste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FF45    Get_DO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FF47    Leave_DO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FF49    ColdStartDOS      &lt;&lt;&lt;new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FF4B    WarmStartDOS      &lt;&lt;&lt;new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2.1.2. German/Austrian Reyboard Layou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+----+   +----+----+----+----+   +----+----+----+----+   +----+----+----+----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RUN |   |ESC |ALT |ASC | NO |   | F1 | F3 | F5 | F7 |   | F9 | F11| F13|HELP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STOP|   |    |    |DIN |SCRL|   | F2 | F4 | F6 | F8 |   | F10| F12| F14|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+----+   +----+----+----+----+   +----+----+----+----+   +----+----+----+----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0"/>
          <w:lang w:val="en-US"/>
        </w:rPr>
        <w:t>+----+----+----+----+----+----+----+----+----+----+----+----+----+----+----+----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  &lt;| !  | "  | # §| $  | %  | &amp;  | ' /| (  | )  |  " |  ? |  ` |  ^ |CLR |INST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 &gt;| 1  | 2  | 3  | 4  | 5  | 6  | 7  | 8  | 9  | 0  | + á| - '| ś [|HOME|DEL |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0"/>
          <w:lang w:val="en-US"/>
        </w:rPr>
        <w:t>+----+--+-+--+-+--+-+--+-+--+-+--+-+--+-+--+-+--+-+--+-+--+-+--+-+--+-+--+-+----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 TAB  |    |    |    |    |    |  Z |    |    |    |    |  š |    |  \ | RSTR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      | Q  | W  | E  | R  | T  | Y  | U  | I  | O  | P  | @  | * +| ^ ]|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+----+--+-+--+-+--+-+--+-+--+-+--+-+--+-+--+-+--+-+--+-+--+-+--+-+--+-+--+------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CTRL|SHFT|    |    |    |    |    |    |    |    |    |  ™ |  Ž |  ' |  RETURN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   |LOCK| A  | S  | D  | F  | G  | H  | J  | K  | L  | : [| ; ]| = #|     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+----+----+--+-+--+-+--+-+--+-+--+-+--+-+--+-+--+-+--+-+--+-+--+-+----+----+----+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0"/>
          <w:lang w:val="en-US"/>
        </w:rPr>
        <w:t>| C= | SHIFT |  Y |    |    |    |    |    |    | &lt; ;| &gt; :| ? _| SHIFT|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|    |       | Z  | X  | C  | V  | B  | N  | M  | ,  | .  | / -|      |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+----+-------+-+--+----+----+----+----+----+----+----+----+-+--+-+----+----+----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20"/>
          <w:lang w:val="en-US"/>
        </w:rPr>
        <w:t>|                                            |    |    |    | 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20"/>
          <w:lang w:val="en-US"/>
        </w:rPr>
        <w:t>|                                            |    |   |   |   |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20"/>
          <w:lang w:val="en-US"/>
        </w:rPr>
        <w:t>+--------------------------------------------+    +----+----+----+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Notes: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1/ The   operation   of   national  keyboards  is  identical  to  C128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</w:t>
      </w:r>
      <w:r>
        <w:rPr>
          <w:rFonts w:cs="Courier New" w:ascii="Courier New" w:hAnsi="Courier New"/>
          <w:sz w:val="16"/>
          <w:szCs w:val="20"/>
          <w:lang w:val="en-US"/>
        </w:rPr>
        <w:t>implementation.  The ASCII/DIN key replaces the CAPS LOCK key,  an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</w:t>
      </w:r>
      <w:r>
        <w:rPr>
          <w:rFonts w:cs="Courier New" w:ascii="Courier New" w:hAnsi="Courier New"/>
          <w:sz w:val="16"/>
          <w:szCs w:val="20"/>
          <w:lang w:val="en-US"/>
        </w:rPr>
        <w:t>can  be  toggled anytime to switch keyboard modes and automaticall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</w:t>
      </w:r>
      <w:r>
        <w:rPr>
          <w:rFonts w:cs="Courier New" w:ascii="Courier New" w:hAnsi="Courier New"/>
          <w:sz w:val="16"/>
          <w:szCs w:val="20"/>
          <w:lang w:val="en-US"/>
        </w:rPr>
        <w:t>change the display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2/ The  national  keyboard  contains key legends for both national an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</w:t>
      </w:r>
      <w:r>
        <w:rPr>
          <w:rFonts w:cs="Courier New" w:ascii="Courier New" w:hAnsi="Courier New"/>
          <w:sz w:val="16"/>
          <w:szCs w:val="20"/>
          <w:lang w:val="en-US"/>
        </w:rPr>
        <w:t>ASCII modes. The national legends appear on the right top/bottom of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</w:t>
      </w:r>
      <w:r>
        <w:rPr>
          <w:rFonts w:cs="Courier New" w:ascii="Courier New" w:hAnsi="Courier New"/>
          <w:sz w:val="16"/>
          <w:szCs w:val="20"/>
          <w:lang w:val="en-US"/>
        </w:rPr>
        <w:t>the key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3/ The  German  keyboard  has  three  (3) "deadkeys".  They are accen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</w:t>
      </w:r>
      <w:r>
        <w:rPr>
          <w:rFonts w:cs="Courier New" w:ascii="Courier New" w:hAnsi="Courier New"/>
          <w:sz w:val="16"/>
          <w:szCs w:val="20"/>
          <w:lang w:val="en-US"/>
        </w:rPr>
        <w:t xml:space="preserve">d'aigue,   accent  grave,  and  accent  circonflex.   </w:t>
      </w:r>
      <w:r>
        <w:rPr>
          <w:rFonts w:cs="Courier New" w:ascii="Courier New" w:hAnsi="Courier New"/>
          <w:sz w:val="16"/>
          <w:szCs w:val="20"/>
        </w:rPr>
        <w:t>Pressing  th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</w:t>
      </w:r>
      <w:r>
        <w:rPr>
          <w:rFonts w:cs="Courier New" w:ascii="Courier New" w:hAnsi="Courier New"/>
          <w:sz w:val="16"/>
          <w:szCs w:val="20"/>
          <w:lang w:val="en-US"/>
        </w:rPr>
        <w:t>"deadkey"  followed  by  a  valid  vowel  or  accent character wil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</w:t>
      </w:r>
      <w:r>
        <w:rPr>
          <w:rFonts w:cs="Courier New" w:ascii="Courier New" w:hAnsi="Courier New"/>
          <w:sz w:val="16"/>
          <w:szCs w:val="20"/>
          <w:lang w:val="en-US"/>
        </w:rPr>
        <w:t>'build' the desired character: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accent d'aigue:      ‚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accent grave:        …, Š, —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accent circonflex:   , , Ś, ", –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0"/>
          <w:lang w:val="en-US"/>
        </w:rPr>
        <w:t>4/ National  character  ROM graphic characters differ from the C64 an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</w:t>
      </w:r>
      <w:r>
        <w:rPr>
          <w:rFonts w:cs="Courier New" w:ascii="Courier New" w:hAnsi="Courier New"/>
          <w:sz w:val="16"/>
          <w:szCs w:val="20"/>
          <w:lang w:val="en-US"/>
        </w:rPr>
        <w:t>ASCII (English) graphic character set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AINT x, y [,color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20"/>
          <w:lang w:val="en-US"/>
        </w:rPr>
        <w:t>Working,  but  not  completely  to spec.  Uses draw pe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20"/>
          <w:lang w:val="en-US"/>
        </w:rPr>
        <w:t>color and fills emptyness to any border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RND(0)         Improved  for  better "randomness".  Uses unused POT of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20"/>
          <w:lang w:val="en-US"/>
        </w:rPr>
        <w:t>second SID chip. PCB must allow lines to float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ET DISK #     (without [TO #] parameter)  allows  user  to  clear DS$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20"/>
          <w:lang w:val="en-US"/>
        </w:rPr>
        <w:t>message and specify which drive next DS$ comes from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SET VERIFY &lt;ON/OFF&gt;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20"/>
          <w:lang w:val="en-US"/>
        </w:rPr>
        <w:t>The new DOS65 defaults to verify-after-write OFF.  Thi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20"/>
          <w:lang w:val="en-US"/>
        </w:rPr>
        <w:t>command works with 1581 drive, too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*   Negative  coordinates  are  now allowed for all graphics commands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Some  commands  require  their  arguments to be "onscreen" such a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PAINT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*   BASIC errors now force text mode,  and  TYPE, LIST, DISK, KEYLOAD,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LOADIFF now catch all DOS errors. Autoboot filename=AUTOBOOT.C64DX.*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*   Opening  an  RS-232  channel,  command  string  allows setting new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features: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1      baud (0-16, where 16=MIDI rate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2      word le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3      parit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4      stop bits (not used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5      duplex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6      xlin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7      xon char (0=incoming flow control disabled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8      xoff char (0=outgoing flow control disabled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9,10   input buffer pointer (page lo, hi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11,12  output buffer pointer (page lo, hi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13     high water mark (point at which xoff is xmitted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14      low water mark (point at which xon is xmitted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For  debug  purposes,  the border color will change if an RS232 buff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overflow  occurs.  To  differentiate  between  a  GET# of a null and 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'no data' null, test bit 3 of STatus (same as C64)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*   Support for latest DOS controller chip,  F011D, includes error LE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blink  (border  color  still  changes  too,  for now).  Changes to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improve  FASTLOAD  speed  and  improve SAVE speed.  Will work with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F011C chip,  but error LED does not blink. Requires latest 'ELMER'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PAL  for  disk  LED  to work correctly for either controller Chip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External  drive  LED  will not work correctly until new PCB &amp; F016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chip  are  designed.  New  DOS  functions  include  COPY D0 TO D1,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ability  to  change  sector  skews for files (U0&gt;S#) and directory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(U0&gt;D#),  and  directory  compress  (i.e.,  empty trash)  via  "E"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command. Physical interleave is now 7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*   The  DOS  COPY/CONCAT  bugs  have been fixed,  and COPY now allow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forms such as COPY D0,"*.SRC" TO D1,"*" and COPY D0,"*=SEQ" TO D1,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/>
        </w:rPr>
        <w:t>"*". Directory/partition paths not yet implemented, but will be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The  following  changes/updates/fixes  have been made to the C64DX ROM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ode  since the March 1,  1991 C64DX System Specification was printed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Please make note of them. Current ROM as of this update is 910501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0"/>
          <w:lang w:val="en-US"/>
        </w:rPr>
        <w:t xml:space="preserve">CHAR       Now  works  to  spec.  </w:t>
      </w:r>
      <w:r>
        <w:rPr>
          <w:rFonts w:cs="Courier New" w:ascii="Courier New" w:hAnsi="Courier New"/>
          <w:sz w:val="16"/>
          <w:szCs w:val="20"/>
        </w:rPr>
        <w:t>and  supports the following imbedde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20"/>
          <w:lang w:val="en-US"/>
        </w:rPr>
        <w:t>control  characters  (although some are buggy;  others  ar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20"/>
          <w:lang w:val="en-US"/>
        </w:rPr>
        <w:t>planned):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20"/>
          <w:lang w:val="en-US"/>
        </w:rPr>
        <w:t>^F       6      flip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20"/>
          <w:lang w:val="en-US"/>
        </w:rPr>
        <w:t>^I       9      inver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20"/>
          <w:lang w:val="en-US"/>
        </w:rPr>
        <w:t>^O      15      overwrit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20"/>
          <w:lang w:val="en-US"/>
        </w:rPr>
        <w:t>^R      18      reverse field 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   </w:t>
      </w:r>
      <w:r>
        <w:rPr>
          <w:rFonts w:cs="Courier New" w:ascii="Courier New" w:hAnsi="Courier New"/>
          <w:sz w:val="16"/>
          <w:szCs w:val="20"/>
          <w:lang w:val="en-US"/>
        </w:rPr>
        <w:t>146      reverse field off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20"/>
        </w:rPr>
        <w:t>^U      21      underlin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20"/>
          <w:lang w:val="en-US"/>
        </w:rPr>
        <w:t>^Y      25      til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20"/>
          <w:lang w:val="en-US"/>
        </w:rPr>
        <w:t>^Z      26      mirro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20"/>
          <w:lang w:val="en-US"/>
        </w:rPr>
        <w:t>When  specifying  a  character  set  from  ROM,  note  tha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20"/>
          <w:lang w:val="en-US"/>
        </w:rPr>
        <w:t>national  versions  of  the  C64DX  will  have the national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20"/>
          <w:lang w:val="en-US"/>
        </w:rPr>
        <w:t>character  set  at  $39000  and  the  C64  character set a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20"/>
          <w:lang w:val="en-US"/>
        </w:rPr>
        <w:t>$3DC00.  In  US/English  systems,  the  default  C64DX-mod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20"/>
          <w:lang w:val="en-US"/>
        </w:rPr>
        <w:t>character set will be at $39000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LR ERR$   Clears BASIC error stuff, useful after a TRAP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CURSOR [&lt;ON/OFF&gt;,] [column] [,row] [,style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where: column,row = x,y logical screen position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20"/>
          <w:lang w:val="en-US"/>
        </w:rPr>
        <w:t>style      = flashing (0) or solid (1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20"/>
          <w:lang w:val="en-US"/>
        </w:rPr>
        <w:t>ON, OFF    = to turn the cursor on or off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LINE x0, y0 [, [x1] [,y1]] ..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20"/>
          <w:lang w:val="en-US"/>
        </w:rPr>
        <w:t>where: (x1,y1)=(x0,y0) if not specified, drawing a dot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20"/>
          <w:lang w:val="en-US"/>
        </w:rPr>
        <w:t>Additional coordinates (x2,y2), etc. draw a line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20"/>
          <w:lang w:val="en-US"/>
        </w:rPr>
        <w:t>from the previous point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LOADIFF "file" [,U#,D#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Loads  an IFF picture from disk.  Requires a suitable graphic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screen to be already opened (this may change).  The file must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contain std IFF data in PRG file type. IFF pics can be porte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 xml:space="preserve">directly from Amiga (eg., using XMODEM).  </w:t>
      </w:r>
      <w:r>
        <w:rPr>
          <w:rFonts w:cs="Courier New" w:ascii="Courier New" w:hAnsi="Courier New"/>
          <w:sz w:val="16"/>
          <w:szCs w:val="20"/>
        </w:rPr>
        <w:t>Returns  'File Data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Error' if it finds data it does not like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MOD (number, modulus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New function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MOUSE ON [,[port] [,[sprite] [,[hotspot] [,X/Yposition] ]]]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  <w:t>MOUSE OFF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</w:t>
      </w:r>
      <w:r>
        <w:rPr>
          <w:rFonts w:cs="Courier New" w:ascii="Courier New" w:hAnsi="Courier New"/>
          <w:sz w:val="16"/>
          <w:szCs w:val="20"/>
          <w:lang w:val="en-US"/>
        </w:rPr>
        <w:t>where: port     = (1...3) for joyport 1, 2, or either (both)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sprite   = (0...7) sprite pointer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hotspot  = x, y offset in sprite, default 0,0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position = normal, relative, or angular coordinates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Defaults to sprite 0, port 2, last hotspot (0,0), and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eastAsia="Courier New" w:cs="Courier New" w:ascii="Courier New" w:hAnsi="Courier New"/>
          <w:sz w:val="16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20"/>
          <w:lang w:val="en-US"/>
        </w:rPr>
        <w:t>position. Kernel doesn't let hotspot leave the screen.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2:06:00Z</dcterms:created>
  <dc:creator/>
  <dc:description/>
  <cp:keywords/>
  <dc:language>en-US</dc:language>
  <cp:lastModifiedBy>sumpirowicz</cp:lastModifiedBy>
  <dcterms:modified xsi:type="dcterms:W3CDTF">2005-01-15T12:12:00Z</dcterms:modified>
  <cp:revision>3</cp:revision>
  <dc:subject/>
  <dc:title/>
</cp:coreProperties>
</file>