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face to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either an adventurer nor a professional thrill-seeker. You're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tourist in London, enjoying a relaxing stroll through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sington Gardens. When World War III starts and the city is vaporized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ory begins, you have no hope of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nter another time, another place, another dimension. Esca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London is not the end of your problems, but rathe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, more bizarre riddles. You'll find yourself in a exotic world t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ant fly traps, strange creatures, and other inconveniences.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ll behave with their own intricate and mischievous logic. You'll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places and acquire curious objects as you seek to discover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your newfound universe. And if you can figure out the pattern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ind up in the New Mexico desert, minutes before the cul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scientific experiment of all time: the world's first atomic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named Tr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TIME gives you the current time of day in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ED STORY OF THE ATOM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01: The atom - friend or fo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iny atom lies a tremendous power. This power fir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n world as a means of destruction, unleashing a terrible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untless thous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ike any great force, the atom can also be used to serve man.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s provide clean, dependable energy. Nuclear-powered sub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 beneath the North Pole. Numerous lives are saved by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And radio-isotopes analyze soil, plants, and animal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ood production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we first harness this amazing power? Let's go back i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02: Atomic Facts - stranger than fi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make a necklace of atoms 25 inches long, and stru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t the rate of one atom per second, it would take over 2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op of water contains 6,000,000,000,000,000,000,000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5,000,000,000,000,000,000,000 atoms in a breath of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travel all around the world and even through outer space.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you inhale atoms that were once a part of a great ma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o da Vinci, celestial objects such as Halley's Comet,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 such as the Trinit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03: The year is 1939. The free world watches with growing ala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of Nazi Germany spreads across Europe, led by the man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be known as history's greatest vil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The master race will prevail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04-#06: In January, the great Danish physicist Niels Bohr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The Germans have split the atom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 God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credible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f Hitler builds an atom bomb, nothing will stop him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world will be plunged into a thousand years of darkness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 must be the first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07-#08: The scientists draft an urgent letter to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We're unknown immigrants! Roosevelt will never listen to us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you sign our letter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bert Einstein signs the let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09: President Roosevelt decides to take immediate ste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This requires action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10: ...and not a momen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 Harbour, Dec. 7, 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11-#12: The army appoints Colonel Leslie R. Groves, the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he Pentagon, to head the atom bomb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If you do the job right, it can win the war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'll make you a Brigadier General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onel Groves holds top secret papers about the Manhatten proje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It's my patriotic duty! I accept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13: On December 2, 1942, scientists at the University of Chic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by Enrico Permi, produce the world's first atomic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The reaction is self-sustaining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t works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w we can make nuclear fuel for the bomb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14: A secret laboratory is set up in the mountains of New Mexi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build the new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I'll get you anything you need. Men! Money! Materials! Wil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15: Dr. J. Robert Oppenheimer becomes director of Los Al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It's my patriotic duty! I accept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16-#17: Oppenheimer and his fellow scientists work long a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tom bomb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Plutonium will make a bigger explosion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t'll never work! Let's stick with uranium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re's no time to argue! Try both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man rushes into a room holding a newspaper. The headline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in Europe, V-E d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Oppie, did you hear the news?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t now, Kitty! We're so close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18-#19: After two years, the bomb is almos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Here's an isolated place. But we still need a code-name for the test.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t's call it... Trinity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20: A 100-foot steel tower is erected in the New Mexico de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from the nearest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What do they call this place anyway?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Jornada del muerto - the journey of death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21: The 'gadget' is in a shack at the top of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22: Final assembly takes place in a deserted ranch house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Hand me that screwdriver.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t'll never work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23: In the pre-dawn hours of July 16, 1945, V.I.P.s fro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gather on a hillside twenty miles from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This suntan lotion will protect us from atomic rays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 in the background thinks "I must be alert. The russians will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ccoun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24: Key personnel hide in an underground bunker, only fiv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'ground ze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Keep those jeeps running! If the atmosphere catches fire, we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here fast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25-#30: The tension is almost unbe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Zero minus twenty minutes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Four... three... two... one... zero!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clock shows it is half past f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bomb explod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The war is over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31-#32: Truman and Churchill are jubilant with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The Japs will have no chance but to surrender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t's the second coming in wrath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nd America will prevail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32-#33: On August 6, 1945, an American B-29 bomber exa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vengeance on the city of Hirosh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Bomb away! It... It's my patriotic dut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34: Nagasaki meets the same fate three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I hear an airplan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35: Truman addresses the world after V-J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It's a harnessing of the basic power of the univers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36: But the American monopoly on a-bombs is short-l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Ready to test, comrade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ur spies did their job well.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t'll never work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37: America is shocked by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Our national security is in jeopardy.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world will be plunged into a thousand years of darkness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38-#39: But Dr. Edward Teller is a man with a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If we find a way to fuse hydrogen, we can build a super-bomb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possible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t would require a temperature of millions of degre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ller thinks "I can provide such temperatures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40: November 1, 1952. On a remote island in the South Pacif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It's all set to go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t's get out of here!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t'll never work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41: Teller's h-bomb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42: Today, underground tests help us to build more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Four... three... two... one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43: Our scientific know-how helps us to defend the fre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n orbiting 'umbrella' of high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We could intercept and destroy strategic ballistic miss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ched out own soil...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t'll never work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#44-#45: Now that America's new space defense system i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lanet is safe from the threat of atomic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Our children can live secure in the knowledge that thes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issiles, built in the old days of mutual fear and dist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need to be use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so contains a map -- the first atom bomb explo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 33 degrees 40'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 106 degrees 28'2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