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 to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rking Horror, you are a student at G.U.E. Tech. You have br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torm to get to the Computer Center and finish work on an assignm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storm has turned into a raging blizzard, and has trapped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buildings late at night. You are not alone, fortunately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unfornately. Thus you begin the story, unaware that any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 beneath or within the veneer of the quiet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d-number is 872325412 and your password is UHLERS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.U.E. TECH J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b. (noun) A thing. Useful when you have two "unspecified objects"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 that frob on the thing 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. (noun) A nerd. Someone who studies all the time, never taking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. (verb) To study. "I'm tooling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 (noun) A prank. "Painting the Dean's house pink was a great hack!" (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a prank. "We hacked the Dean's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. (suffix) Adding the -p suffix to a word makes it a question.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P computer language, where "p" indicates predicate (e.g., "greater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," meaning "is x greater than y?"). Most commonly heard among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. "Foodp?" (pronounced "food-pee") means "Are you hung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se. (noun) Student politician. (verb) To pass a course withou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I greased Thermo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g rat (or rat). (noun) Freshman. Presumably derives from the use of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 fo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chin. (noun) A local child or teenager who hangs around campus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bjects of value to mysterious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dle. (verb) To astonish, usually with a connotation of the surpri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. "I was curdled when I saw my final gra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