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68805</wp:posOffset>
            </wp:positionH>
            <wp:positionV relativeFrom="paragraph">
              <wp:posOffset>-148590</wp:posOffset>
            </wp:positionV>
            <wp:extent cx="1562100" cy="1838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 xml:space="preserve">1869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Codes</w:t>
      </w:r>
    </w:p>
    <w:tbl>
      <w:tblPr>
        <w:tblW w:w="44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977"/>
      </w:tblGrid>
      <w:tr>
        <w:trPr>
          <w:tblHeader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id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Name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ON</w:t>
              <w:noBreakHyphen/>
              <w:t>SUCH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ONITA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WORDFISH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OMET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CHOMBERG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OLDEN FLEECE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MERMERUS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RITANNIA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JAMES BAINES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ARIOT OF FAME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AUNTLET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ANEE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ODNEY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ITANIA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AMPION OF THE SEAS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OBRAON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WHITE EAGLE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LYING CLOUD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RIEL und TAEPING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HERMOPYLAE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HERMOPYLAE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UTTY SARK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UTTY SARK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EAT EASTERN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665" w:right="720" w:gutter="0" w:header="0" w:top="153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7T19:25:00Z</dcterms:created>
  <dc:creator>Mishra</dc:creator>
  <dc:description/>
  <dc:language>en-US</dc:language>
  <cp:lastModifiedBy>Beck Jürgen</cp:lastModifiedBy>
  <dcterms:modified xsi:type="dcterms:W3CDTF">2000-07-27T19:26:00Z</dcterms:modified>
  <cp:revision>3</cp:revision>
  <dc:subject/>
  <dc:title>1869</dc:title>
</cp:coreProperties>
</file>